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text file viewing for the visual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eWare opens new doors into computing for those that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never be able to use a computer because of the smal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caused by today's monitors and because ImpareWa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most any screen type you don't need to add any extr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mouse, you don't even need to use a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is simple with ImpareWare.  All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type INSTALL and everything will be taken care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ImpareWare you can hit the SpaceBar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r Enter (Return) to change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mpareWare you can press F10 at anytime.  Help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reWare is a Shareware product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, not a type of software.  With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ultimate money-back guarantee.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not free software.  Copyright law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areware and commercial software, and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, with a few specific excep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Shareware authors are accomplished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(In both cases,  you will find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software to anyone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is received for the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ermission is granted in writing by the author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maximum of $8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With registration,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the evaluation tit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you are able to try the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your own set of peripherals, the only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ill function in your own environment. After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areWare is a software product that you will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n do you pay for it.  The ultimate tru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!  When you do pay for the software, you pa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t for advertisement for the software which ca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what the software actuall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ImpareWare ShareWare version for only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$3 Shipping and Handling.  For this low cost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(commercial) version on disk along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 The registered version includes the Imp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(TM) Interface which run external progra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areWare.  Additionally it includes full graphical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SOFT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SOFT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CTAGONSOFT OR ANY AGENT OF OCTAGONSOF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SHALL OCTAGONSOFT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ARS ALL RISK AS TO THE QUALITY 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