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DIT.EXE  (VERSION 1.1)               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ublished in PC Magazine November 23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mall, menu-driven, line-oriented text editor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OS/2, Windows NT, or a Windows DOS box.  In addition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, editing, and search-and-replace operations, AEDIT includes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dit, Set Tabs, and GOTO Line and Column features, and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izes that will fit within th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EDIT [/Tn] [/Ln] [/Cn] [[path]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version fixes some bugs and adds a few reques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fix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misprint in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Repeat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file sa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heck for invalid F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some additional hot keys that conform to the old IBM CU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          K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          Rep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Del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-Ins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ft-Ins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Bksp    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witch parameters set the tab spacing (/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/L) and column (/C) at which the cursor is initial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n are 8, 1, and 1, respectively, which provid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every eight characters and put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-level menu contains File, Edit, Search, Config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items, each of which has submenu selections.  Under File ar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Save, Save As, and Exit; under Edit are Cut, Copy, Paste, and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t or copied to the AEDIT buffer can be pasted repeatedly. 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ffects only the last Editing operation.  Search items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Repeat, Change, and GOTO (line), and Help accesses Help an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menu item, hold down the Alt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.  Text can be marked for cut, copy, or dele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Shift key and moving the cursor.  Many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rtcut keys, which are listed in the Hel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Find and Change are affected by the Respect Case fla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at the Configuration menu.  By default, upper-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n determining a string match, but this can be togg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tate.  The Tab setting can also be changed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tus bar at the bottom of the screen indicates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ine and column position, insert (I) or overstrike (O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(S) or not (s), and whether CapsLock (Up Arrow) or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is active.  Prompts for strings to enter and reminders to s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lso appear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