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very important and useful features have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 They are public variables available to your program,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to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rst is simply a tool for those who like to keep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emory usage. The WGT uses a lot of dynamic memory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ery little error checking. Some programs which work f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mputer may not have enough memory to run on some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ariable, run your program through (entirely) once.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go to the Debug 'Evaluate and Modify' menu selecti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rompt, type MEMORY_USAGE. The result box should displa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(in bytes) of memory your program used as overh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. You can add a line at the beginning of your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vailable memory and stop execution if this figure can'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run your program and MEMORY_USAGE reveal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5000, you would then start your program ou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Avail &lt; Memory_Usa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('This program requires 45000 bytes of free memor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(0); {This line stops execution of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deo modes allow users to set a visual and an activ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ile the user watches one screen, the computer can be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Many animation sequences are created by flipping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320*200*256 mode does not support these pages. The WG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rovide a 'False' version of these pages. Our active page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isual page is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the Init_Screen to allocate memory for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used. The screen is referenced by a pointer. Thi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move screens of memory, but how do we select them f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are utilized to make paging easy. The first is a const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visual screen. This is called BASESCREEN. The seco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to tell WGT which screen to draw on. This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CREEN. We assign it values like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assume you have initialized another screen called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segment will draw a circle on that screen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visual screen, and then draw a box on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creen :=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ircle(100,10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creen(0,0,319,199,second,0,0,base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creen := BAS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ox(10,40,150,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opy_Screen ignores the currentscreen variable and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names directly. This means that copying is not limited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arts of a second screen could be copied to a third or fou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must always be copied to the basescreen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