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2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release version of our 256 color Turbo Pas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it out and make any suggestions or criticis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created to fill the need for a proper set of tool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ing' or graphics programmer can work. This library works ONL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or 320*200*256). The current commands are not fully flexible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mitations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tended to be used in conjunction with the 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lied by Borland. It is meant as an extension (not a replacem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unctions available. Full compatibility is not available, o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present in this version are still undergoing develop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not exist in future versions. I hope that any ideas you h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ill be forwarded to me. I can be reached in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NANET, or on SoftNet BBS in London, Ontario. Full revis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and comments or criticisms can be dealt with on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-457-1991  SoftNet BBS</w:t>
        <w:tab/>
        <w:tab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TP Conference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ShareWare) </w:t>
        <w:tab/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TC++ 256 Color Library (W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Turbo C++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WGT (TP or TC+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APS (VGA car racing for one 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(SoundBlaster version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UNAR LANDER (VGA Lunar Lander simulation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EZ-Label (simple lab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SoundBlaster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PAK and SAVEPAK are not present due to problems in the s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 64th color may not be accurately displayed due to scan bug (not se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 for future commands or improvement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bugs should be reported to us as soon as possible so we can fix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before shipp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