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 Shar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Share 1.0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BS Share 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ABS Share 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Share 1.0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BS Share must accept this disclaimer of warranty: "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ABS Sh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Share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BS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used in a commercial environment without purch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rom A.B.S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ABS Sh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.B.S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ABS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TPSHAR1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TPU  - TP 6.0 ABS Sh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DOC  - ABS Shar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INT  - Interface and Documentation on Using ABS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.B.S.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BBS Description of ABS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BS Sh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Share is a Turbo Pascal 6.0 Unit used for fil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Share 1.0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BS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programmer's tool, I'm going to assu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nt knowledge of computers in general, and Turbo Pas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.  Simply place ABS Share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ABSHARE.INT for complete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Functions in AB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Share is distributed as FreeWare.  This is a con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hareware/freeware/pd programmers, to whom I certainly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from A.B.S.  Please 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r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2-7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HST/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      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1:3632/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70740.4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Share 1.0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