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ki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rked with (+) is applicable to the registered version of the BB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6/92  2.00    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ession Protocol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odem &amp; Ymodem-G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routine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key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ion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3/91  1.00   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