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��������� ���������� 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         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        � ���������� � 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X Spectrum                            Simulador d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BETA 0.9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- Int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- Teclas y man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- Posibilidades que incorp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- Aspectos t�cnicos d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�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y un "vicioso" del Spectrum. Tengo uno de 48K, de teclado de goma,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ste al que debo largu�simas horas de entreten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adquir� el PC me plante� c�mo mejorar el Spectrum d�ndol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ciones del PC (disco duro, teclado bueno, monitor claro,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da, etc.), pero no di con ninguna soluci�n. Por otra parte, me atra�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 de cu�nto m�s podr�a ser el PC de r�pido con respecto al Spectrum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, en primavera del 89 se me ocurri� la idea de un simulador. Hab�a vis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 C64 con emulador de Spectrum, pero s�lo a nivel BASIC. Pens� que no m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, pues no funcionar�an ni el cinco por ciento de los programas.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, adem�s, que simularlo a nivel de c�digo m�quin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ec� con un simulador de Z-80 en Pascal, pero la velocidad depen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s factores que al fin me decid� a reescribirlo en ensamblador. Hi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, a cual m�s enrevesada. Al fin, me decid� por hacerlo "en plan 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e": una rutina por cada instrucci�n, y todas en una tabla. Esto fue en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 del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rimera versi�n de algo que ten�a posibilidades de funcionar la tu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en una semana. Pero me faltaba algo: la ROM del Spectrum. Quer�a que f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una copia exacta de la existente en el ordenador, pero adem�s echaba de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el listado fuente. Al fin, me enter� de que un amigo ten�a el libr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ctrum ROM Disassembly", de Melbourne House, y se lo pe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manas m�s me cost� teclear todo el librito. Dispon�a de un en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or cruzado de Z-80; lo ensambl�, lo compar� con el original, lo correg�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� a ensamblar y lo prob� con 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rpresa la m�a! La primera versi�n hac�a algo a la primera. No aca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cionar bien pero afortunadamente eran fallos leves. En poco tiempo es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nto uno que me permit�a ya teclear listados BASIC y de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de aquella �poca, el emulador ha sufrido bastantes modificaciones,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llas para mejor. Y, actualmente, es lo que es. Se me propuso que lo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a, con una apetitosa oferta. Al final, decid� lanzarlo al dominio p�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go en mente algunas mejoras adicionales, relativas algunas a la 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ad, otras al joystick y otras a una versi�n para 386 exclusivament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�a partido del mismo. Tal vez en una futura versi�n del emulador q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TECLAS Y MANE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entra al programa escribiendo SPECTRUM y pulsando ENTER. Opc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darse un nombre de un fichero a cargar de disco, con la extensi�n .SP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a m�s cargarse nos aparece el men� principal. Las opciones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Entrar en el emu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: Grabar programa a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Generar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Pa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: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Salir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poner en marcha el emulador, pulsar F1. Si se ha cargado un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, �ste se pondr� en marcha; de lo contrario, arrancar� el emulador norm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 Si se pulsa F4 desde el men�, aparecer� la pantalla del programa car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on el emulador parado. Cuando se pulse F1 desde el modo de pausa,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r� el programa normalmente. Esto est� hecho para poder mirar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ci�n de algunos prog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s las teclas del men� continuar�n activas durante la emulaci�n, a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na tendr� un significado ligeramente diferente: F1 servir� para reini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 y redibujar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se pulsa F2, se grabar� el programa que haya actualmente en RAM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con el nombre SNAPnnnn.SP (nnnn es un n�mero de 0001 a 9999). Empiez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, y si ya exist�a avanzar� al 0002, y as� sucesivamente hasta que hay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exista. As�, la primera vez que pulsemos F2 se grabar� con 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0001.S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invoquemos despu�s al emulador con SPECTRUM SNAP0001 y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car� en el punto en que estaba al pulsa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F3 tiene un prop�sito especial. Es m�s �til para programad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�nicas esperanzas que puede tener un usuario respecto a esta tecla 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cla cause un RESET o que no haga nada en absoluto. Se ha inclu�do s�l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lguien la encuentra �til. Consultar el apartado 4 (Aspectos t�cnic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dor) para m�s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pulsemos F4, el programa que se est� ejecutando, sea cual sea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d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sirve para "resetear" el Z-80; creo que todos sabemos para qu� si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por �ltimo, F10 es para salirse al sistema en el momento que que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posibles mensajes de error que nos puede dar el emulado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a cargar inv�lido. Esto quiere decir que el fichero no ex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 no se trata de un fichero adecuado para el emulador. El autor se re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recho a cambiar el formato de los ficheros .SP en futur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ia insuficiente. Ocurrir� cuando el emulador no puede reserv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. que necesita para simular la zona de memoria del Z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ero SPECTRUM.ROM inv�lido o no encontrado. Este error se producir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mulador no encuentra el fichero SPECTRUM.ROM en el directorio actua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si no tiene exactamente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TECLADO.- El simulador est� preparado para un teclado expandido e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l. Si no se utiliza uno con estas caracter�sticas, es posible que algunas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no se correspondan con su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de May�sculas desempe�a una funci�n especial. Hace que las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 del teclado expandido se correspondan con los caracteres del PC. As�,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culas + 2 nos da las comillas ("), por ejemplo, y may�sculas + letra no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letra en may�sculas, l�gicamente. No es exactamente igual al CAPS SHIF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funci�n de CAPS SHIFT la tiene la tecla CTRL del PC. Esta s�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 exactamente con la del Spectrum; as�, CTRL + 2 nos pone en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mo si en el Spectrum hubi�semos pulsado CAPS SHIFT +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la funci�n de SYMBOL SHIFT la da la tecla ALT. Tambi�n se cor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mente con la del Spectrum. As�, ALT + A nos da la palabra STOP.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sirven igualmente el ALT normal y el ALT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mente, las teclas de cursor no tienen ning�n efecto, aunqu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o pienso darles el significado que tiene el JOYSTICK tipo KEMP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TAB sirve para activar el modo extendido (equivale a CAP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BOL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rotulada con (�) equivale a EDIT (CAPS SHIFT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tecla ESC nos lleva al men� de nuevo, por si queremos consult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de que dispon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resto de teclas son los caracteres que figuran en la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POSIBILIDADES QUE INCORP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ulaci�n de impresora tipo ZX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spondencia del teclado PC con el teclad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grabar el programa en disco y volverlo a cargar po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ona con adaptadores EGA y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ibilidad de ejecutar la mayor�a de programas de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 de RESET y NMI del Z-80 mediante teclas de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ASPECTOS TECNICOS DEL EMUL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ar� en tarjetas EGA 100% compatibles y en VGA. Si se utiliz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�ltimo adaptador de video, los colores saldr�n m�s naturales, pero el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 la pantalla no se rellenar� por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entras el emulador est� en marcha, el reloj del PC no se actualiza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del emulador, �ste lee la hora del reloj CMOS de tiempo real y la as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hora del sistema. Si el equipo es un PC-XT o inferior (?) la fecha y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istema al salir se perde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que el emulador vaya a una velocidad aceptable, debe corre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o compatible con procesador 80386 a 25 MHz con sistema cach�, o bi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sin �l. En un equipo 286, la velocidad no llega a ser la sufici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oder compararse a la de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ede que alguien se pregunte por qu� entonces cuando cambia l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las funciones al respecto, no aparece esa raya. La respuesta e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el PC se espera a que la pantalla llegue a un retrazado vertical (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trace) para actualizarlo, lo que supone un retardo que durante la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no se puede permi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erto 251 (FBh) act�a sobre la impresora. Si bien no lo hace de m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d�ntica a un Spectrum, s� es cierto que tal y como funciona la rutin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presora del mismo lo hac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mente est� preparado para funcionar con impresoras IBM y EPS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an gr�f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menos en esta versi�n, ning�n otro puerto E/S hac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simulador de Z-80 hace lo que puede con las instrucciones no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s por Zilog. La instrucci�n SLL r (c�digos de operaci�n 203 48 a 203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 lo mismo que la SLA r (c�digos 203 32 a 203 39). Reconoce el IN fant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�digo 237 112 y actualiza los flags en consecuencia. Todas la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es normales o con prefijo 203 (CBh) que ten�an adem�s el prefijo IX (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) � IY (253, FDh) y que afectan al registro H o L, operan en su lug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yte alto o bajo de IX (XH � XL) � IY (YH � 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alg�n programa se vale del registro R de refresco con un fin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btener un n�mero aleatorio, no conseguir� su pro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odo 0 de interrupciones (IM 0) no funciona. S�lo funcionan los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ST 56) y 2 (llamada a la direcci�n dada por el registro I como byte al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valor 255 como byte ba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CE A.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agradecimiento a Francisco Garrigues por prestarme el libro "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Spectrum ROM disassembly", de Melbourne House, por Ian Logan 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oy muy agradecido a Alejandro Valero por su contribuci�n con id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a acelerar lo que antes era m�s lento todav�a, sobre todo en el te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ego Hern�ndez, por la ayuda t�cnica referente al interfac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 Sir Clive Sinclair, por haber creado una m�quina tan dive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