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ss / New England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Marketing Book Copyright Trademark AS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 ShareBk Scheno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successful shareware marketing &amp; developmen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comprehensive work for shareware authors I've see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anyone considering marketing software throug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 is a best-seller." --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lete coverage of developing for the shareware mark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been there" --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ritten in a clear, easy-to-read style, this book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or any shareware author." --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an essential purchase for anyone seriously trying to m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t business out of their programming sk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PC Plus (UK)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a spicy text full of useful techniques and an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shareware marketing, with everything you do fi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and bolstering the product and its s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the most comprehensive book about shareware written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PC Shareware Magazine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eartily recommend this book to aspiring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Dave Hamel, Bo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full of useful facts and pointers...this will be all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Boston Computer Society P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sell the book at retail establishments and show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