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190 page How-to manual for making money with shareware.  Tips,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s for successful shareware marketing &amp; development.  Includes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, publicity, getting paid, distribution, resource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, registration encouragement, trademarks, copyrights,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issues, support, taxes, manuals, packaging, shipping,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y far the most comprehensive work for shareware authors I've s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rophy rating" --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itten in a clear, easy-to-read style, this book is an excellen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y shareware author." --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.a spicy text full of useful techniques and an approach to sel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shareware marketing, with everything you do fitting into a p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tering the product and its sales." --ASP ASPect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rketing ideas and unvarnished information about success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ing strategies...  Absolutely essential reading for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.  No-nonsense information.  The perfect book on a dis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s."  --$hareware Marketing $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, copy ShareBk.exe to a drive with at least 800K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, type "ShareBk"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documentation is included in Register.doc, Vendor.doc and in the boo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