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dres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ublic Addres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Address after a 30 day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. 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ublic Addres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ad the file entitle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enefits of registering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wa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>Shelton, WA 98584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