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1, 1992, 1993 Chris M. Davies,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program may be reproduc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advance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backup copies of Public Address or mak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unregistered program and documentation on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with your friends or colleagues.  If you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as a vendor, please read the file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.  If you use Public Address for more than 30 day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register.  Public Address is mark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It is not free or in the public domain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ntitled AS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and product names mention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last updated on February 3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anual and program were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ton, WA 98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presented in this manual has been review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and is as complete as possible at the time of prin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may be changes made to the software subsequ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of the manual.  Please look for any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ME that would be in the directory Public Address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has been tested as thoroughly a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, accuracy, and stability.  Also, I have n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ow this software is being used on your machin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M. Davies assumes no liability for damages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 from the use of this manual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to you "as is,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ied warranties for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is a data base program designed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eople.  It is like a computerized Rolodex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It will do most anything anyone would need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ast.  The idea behind Public Address is simple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have to be hard to learn or complicated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lso do not have to take up two or three megabyt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When writing Public Address I kept this in min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ublic Address has a wealth of features which ar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it will still run on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uite capable of running on a 360k diskette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 that Public Address be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f you have one.  Running Public Address on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search through one thousand records in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second.  That type of speed is not attained whe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OS version 3.2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384k of RAM bas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 single floppy drive.  A hard drive is prefer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peed and record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GA, EGA, VGA, SVGA monitor.  Public Address even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16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Dot-matrix or HP compatible laser printer is needed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A Hayes compatible modem if you wish to use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START TO GET YOU GOING!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NEED PUBLIC ADDRESS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 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ATA BASES 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 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DITOR 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 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TRICKS, AND TECHNICAL THINGS 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QUICK START TO GET YOU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for people who are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just want to get going on Public Address.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are familiar with Shareware and what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.  If you are not familiar with Shareware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entitled "In The Beginning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have all the files that came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n your hard drive or are just running from a flop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at directory or drive and type PA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tart and create two files, one called PA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lled FRIENDS.PAF.  PA.CFG is your configuration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ublic Address how you want it to work for you.  Mo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a minute.  FRIENDS.PAF is the file in which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enter into the program, will be stored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PAF identifies it as a Public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by now you should be looking at the main menu.  Notice on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information will be displayed for you on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 have, the label number, what input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and who the program is registered to. 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ere when you decide to register.  Noti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one record.  It is information on me.  I though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row this one in to help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 and lets go to the Address Editor.  You have thre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1 Previous Menu, 2 Add, and 3 Edit or Delete.  Let's 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a record.  We will then see the screen you will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ddresses and information in.  Let's take a closer look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top it will tell you how many record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the bottom is a quick reference on how to get aroun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you can use Tab and Shift-Tab to move.  In realit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your Arrow keys, the Enter key, the Tab key, Ho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 The exception is when you get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e Enter key will then write the recor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write the record by pressing the Esc key at any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ield.  There is also a T at the very bottom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is indicates you are in Typeover mode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sert key it will turn into a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enter a record.  Type Christmas in the Group fiel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on your best friend or a relative in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.  Note: You must have something in eith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or the Business field.  If you do not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you are done and exit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all the information entered, press Esc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verything is still where you typed it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dded now equals 1. 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field.  Go ahead and put this person in your Va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oo.  After all, they are a good friend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and press Esc again.  Let's add another record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it quits for now.  The cursor should st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eld. Just press enter or tab and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field.  Now hold your Ctrl key down and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d (Ctrl-End) and all the fields from the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lear.  Type the second record in and when you get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wice.  The first time will write the reco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will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press the Esc key again and exit the Addr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Now we can do a little configuration so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what kind of system you have.  Type 6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comes up.  I will go through all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so lets just get the ones that are really import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  You will need to select P (Printer type)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and then just type L.  Most printer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PT1, but if yours is not, you better change this to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should do for now.  Press Esc or X and ex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ype 2 and you will see the Search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on any one of the fields listed, but jus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lets search on the Group field.  Press 2. 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groups listed to the right side of the screen.  What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do is type ALL and press enter, but you could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by typing the first letter or two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Well, unless one of the records you entered has a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before mine you will see a record on me. 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a couple times and see all the record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where it says at the bottom of the screen "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cords to see!" you can press enter one more tim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you back to the Search Scree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3 for the Print Menu and then type 5 to setup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print on.  If you have a laser printer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or 2 if you have a dot-matrix.  Just enter the label #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you want.  Example: 4145 to print on a label that is 15/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3 1/2".  This is the most common label size for dot-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w be back at the Print Menu.  Turn on your printer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2 to print.  The menu now looks just like the o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All the same choices.  Select any fiel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in the required response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label for my address so you can register this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{grin}.  Type 2 for group, now type P for Programm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It will start printing a label just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is about it for a quick introduction to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It will do much more and I encourage you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Manual to get the full benefit of the program.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Y YOU NEED PUBLI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use Public Address to remind me of birthdays and annivers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print from the birthday field and t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the store and get the cards.  You can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ristmas or any other holiday.  I also take pre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ith me on vacation.  Preprinted labels can be put on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a couple words entered and I am ready!  Also,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y be useful for any clubs or support group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articipate.  The phone book is worth its weight in g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have to write another phone number in the 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lients looking for a particular house or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, just input their information in a record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roup that describes the kind of house or propert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.  Example:  3BR 5ACRES or WATERFRONT could be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re is no limit to the amount of group nam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.  Up to forty group names can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ould also work well to keep track of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tock parts or just need to replace them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need to dig through that old stack of requi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 You can list all the parts you use under group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need a new motor, all you will need to do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group name MOTOR, and a list of all the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ceive your motors from will be display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ork well in a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group name for every program you writ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ames under that group who have registered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mes out, just send that group to the print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is on its way.  You can also keep track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any other information you need in the mem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is an easy to operate Address Data Base.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as designed to be inexpensive and useful for most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or at home.  It requires very little learning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tremely compact.  It will work on a single floppy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 computers where disk spac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features non-case sensitive searches o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words.  You can search on as little as one charac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sev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Birthda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ill print Labels, Envelopes, Phone book,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Secondary Merge File, and an ASCII File o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It can be used on any dot-matrix or laser pri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print envelopes on your laser printe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be Hewlett Packard compatible, (uses the PC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You can even choose the fonts that are i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rogram as long as your laser speaks the PCL-5 langu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, I have included a place so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ill print up to five lines per label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inted or displayed is left justified, no big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ields on your labels.  You can have your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ever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has fields for: Group, Title, First Nam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siness, Address, City, State, Zip+4, Country, Birth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Fax number, and one-hundred sixt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m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ation to the amount of groups, records 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may have.  Password protection is provided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al your phone.  You can configure Public Address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Name or Zip-code and it will automatically delete duplic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automatic sorting off so you will not be bo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t when you get a couple thousand record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 once a week or however oft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ffer custom programming to anyone who has nonstandard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at a very reasonable price.  The phone book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ither NAME or BUSINESS and is on standard size pap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to allow for binding holes to be punched. 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utomatically sorted when printed.  Public Address'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ncludes last name, first name, business, city, state,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 and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can be sent to the printer can also be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xample:  You would like to edit the phone book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go to the configuration menu and chose T (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).  There should be a string that reads LPT1. 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goes.  LPT1 is your printer port.  Give th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name such as PHONE.BOK and then print the phone boo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.  The whole phone book will go to 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you can load this ASCII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Shareware text editor and edit it.  I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 called 4BOOK that will take the file I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 it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4BOOK write to  Korenthal Associat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30 West 13th 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w York,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Public Address, you should back it up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.  Just place the disk containing the program an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me with it in drive A of your system.  From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type  (DISKCOPY A: A:) without the brackets of cour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sert a blank diskette in drive A when it tells you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 in.  To install Public Address just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you recieved into your A or B disk drive, make tha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, and type INSTALL and press enter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com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A.EXE   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ESTPRT.COM      A utility to check your printer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NUAL.DOC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VENDOR.DOC       Information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GISTER.DOC     Registration information and order For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SP.DOC          Information about Shareware &amp;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ADISCTRL         This controls how the program accept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AIL51.WPM       A WordPerfect 5.1 macro to convert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MAIL50.WPM       A WordPerfect 5.0 macro to convert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LH51.WPM        A WordPerfect 5.1 macro to help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g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LH50.WPM        A WordPerfect 5.0 macro to help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g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MERGE.WPM       A WordPerfect macro to merge the file's MAI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IL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FILE_ID.DIZ     Program information file for BB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INSTALL.COM     The main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PAINSTAL.EXE    Helps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INSTALL.CMD     Configuration for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ll the documentation, go to the directory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esides and at the DOS prompt type PRINT *.DOC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printer is on and ha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iles that are absolutely needed to run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.EXE, ADISCTRL and TESTPRT.COM.  With these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on a separate disk, you can start Public Addr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A and pressing ENTER. A message on the screen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program is checking the configuration at this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find a file named PA.CFG in the current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one and put the default values in.  If you hav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ublic Address before, it will also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.PAF.  This file will be your input file. 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remember the last input file you used and lo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start the program providing your PA.CFG file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r drive.  You can change inpu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cree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Base is a program that will store information for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asy access to the information later.  You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a choice how you want the information displayed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envelopes, phone book, report, or you can als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creen.  A Data Base will let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searching on mos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started, there are some words that ar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talking about a Data Base.  FILES:  A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information with a physical name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it to one of the drawers in a filing cabinet. 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 will have eight characters or les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letter extension or less, separated by a period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etters that are not allowed in a file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eck your DOS manual for that list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 name would be:  ADDRESS.PAF  Notice that I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 letters in the name with three letters for the exten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the extension have to be separat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:  A record is the information in a file. 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 file folder in the filing cabinet drawer.  A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nformation on one person.  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n each person and you can have as many record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  A field is a part of a record that holds on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Public Address has fourteen field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(10), Title (20), First Name (20), Last Name (20)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), Address (40), City (20), State or Province (20), Zip+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), Country (40), Birthday (08), Phone # (20), Fax # (20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(160).  The number in the brackets ( )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n that field.  Fields are searched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information or print.  The fields you can search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Last Name, Business, City, Zip, Country, and 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 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is not listed on the Main Menu, but is an option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password or to quit using one.  Just type 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directions.  DO NOT FORGET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take you out of the program, back to your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ARC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 will enable you to search for informatio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n the input file.  You can search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screen, dial the phone, or print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r envelope.  See SEARCH MENU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IN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 will enable you to print labels, envelopes,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, report, mail merge file, and ASCII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your labels from here.  This needs to be don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or the first time.  Public Address also rem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f your label number on the title screen.  Se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DDRES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ditor will enable you to Add, Edit,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  See ADDRESS EDITO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PRODUCT 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ovides you with all the information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ch me in case you have problems, need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or want to register.  See PRODUCT INFO la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most important options on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lect this option first when you receiv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You will need to enter information so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know how to work for you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is for searching and display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r printing one record at a tim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you back one scre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will ask for the group name to search on.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you have in your input file (up to forty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on the right-hand side of your screen. 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in either upper or lower case letter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ype in part of the word.  Example: You hav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; one is named PA10, another is named PA20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e is named PA21.  If you typed PA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see all the records in all three group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to type PA2, you would see all the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's PA20, and PA21.  Now, if you where to type PA21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group you would see is the one by that name. 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you enter, the more exact the search will b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for all searches in all the fields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irthday field.  You can have more than forty gro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nly forty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ome people who are not in a group, j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d it will start displaying them one at a ti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ee (DISPLAY SCREEN).  If you wish to se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s you have in your input file, type A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to be searched and Public Addres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ntries, one at a time.  If no records are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ssage will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 "THERE ARE NO MORE RECORDS TO SEE,  HIT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".  This means you have looked through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have either viewed all the records in that gro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records to view.  If you could not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know is there, you should check your spell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enter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LAS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3 from the Search Menu, it will ask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's last name.  You must enter the person'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at least the first letter or two.  Just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BIRTH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Birthday, Public Address will ask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's birthday month.  It must be as you enter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put file.  An example would be 08 for August or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anuary.  Public Address will then display every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birthday in that month, one at a time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rthday month is the first two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BUSI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play Screen, you can view th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without having to print it.  You can also dia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and print single labels or envelopes from thi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 will show one record at a time list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the record.  To see the next recor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, type 1 and you will be back at the SEARCH MEN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dial the person on the phone, make s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d type 2.  After the phone starts to ring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your receiver up from your phone and press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Public Address is not a communication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ts like an auto-dialer.  In order to print a singl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velope, turn on your printer and type 3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many labels to print.  Just enter the number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You must be setup to print ONLY single labels or envel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from the Display Screen.  You must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going to a printer and not a file. 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N AND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record on myself in my input file.  When I ne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address labels I just print them from the Displa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arch on my name and when my record is on the screen I typ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 how many I want and it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 is for printing only.  If you wish to vie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go to the Search Menu first.  The following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, moves you back one scre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PRINT, Public Address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2) GROUP,  3) NAME,  4) CITY,  5) ZIP, 6) BIRTHDA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BUSINESS,  8) COUNTRY.  Choosing one of these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choosing one on the SEARCH MENU except it wi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bels, envelopes, or file instead of displaying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your printing will be done from here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print labels, envelopes, WordPerfect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file, or ASCII file, you will choose this op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inting a WordPerfect Secondary Merge file o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will be prompted for a file nam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ame, Public Address will print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 for your WordPerfect Secondary Merg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.TXT for your ASCII file.  You can use a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up to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HONE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PHONE BOOK from the menu,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phone book for you alphabetically, last name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business name, city, state, dot leaders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s you have entered them in the input file. 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 the whole input file.  It will not print some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wice even if you have them in two or more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y have two different phone numbe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to have your phone book sorted by busines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name will be on the left side of the page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son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REPORT, Public Address will ask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for 2) GROUP,  3) NAME,  4) CITY,  5) ZIP,  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,  7) BUSINESS,  8) COUNTRY. Choosing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just like choosing one on the SEARCH MENU, excep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report instead of displaying them. 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response and a report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report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 your input file and formats it in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SETUP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format which label or envelope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print on.  EVERY TIME YOU WANT TO PRIN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ABEL OR ENVELOPE SIZE YOU WILL NEED TO COME</w:t>
      </w:r>
    </w:p>
    <w:p>
      <w:pPr>
        <w:pStyle w:val="PreformattedText"/>
        <w:bidi w:val="0"/>
        <w:jc w:val="left"/>
        <w:rPr/>
      </w:pPr>
      <w:r>
        <w:rPr/>
        <w:t xml:space="preserve">HERE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1 if you have a Laser printer. 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label format you like and typ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 number.  These label numbers are Avery label numb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very labels already, get the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int envelopes with a laser printe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ust be Hewlett Packard compatible.  It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the PCL language.  When printing envelopes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select envelopes on your printer menu too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a Hewlett Packard 3P.  I press the ON LINE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printer OFF LINE.  Then I press the MENU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d SIZE appears in the window.  I then press the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until COM10 appears in the Window.  I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select it and press ON LINE one more time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back on line.  If you choose envelop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an extension at the end of the description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O or FIX.  What this means, is you can prin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 fonts or FIXed fonts.  You will need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fonts from your printer for thi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inting envelopes, you can either set this up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rom your printer or you can use Fon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to set up your printer from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See CONFIGURATION.  Public Addres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your printer to landscape for printing envelop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 2 if you have a Dot-matrix printer.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ur digit number for the label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press ENTER.  The envelopes Public Address pr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t-matrix printer are tractor feed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nvelopes, you will also be prompted to enter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between the last line on your envelope being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country field on the sending address)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 the next envelope being printed (your nam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ddress).  This number will be somewhere around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envelopes.  To get an idea, figure six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or about 6 lines per 25.5 Centimeters.  The easies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gure this is to measure from the top of one envelo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next.  So let's say it is seven inches or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imeters.  The formula would be 7 x 6 - 14 = 28 (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).  This is seven inches times six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fourteen equals what you should enter for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.  You may want to experiment with thi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envelopes.  Once you have it, you will never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it again unless you change envelope size.  The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amount of lines Public Address prints on an envelo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ddress = 5, Sending address = 5, and 4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.  You could also adapt this to work with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label.  Just set it up to print with n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adjust the spacin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3 will allow you to print a mail merge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WordPerfect.  You will be prompted fo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int.  If you do not enter a filename, MAIL2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.  This file will b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You will need to convert this file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.  To do this; I have included two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and 5.0 macros.  One is called MAIL51.WPM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IL50.WPM.  These macros will assume that the file MAI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a directory named PA.  You can always edit it to 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eds.  To use them, copy the files named MAIL51.WP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51.WPM in the directory Public Address is in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Directory.  COPY C:\PA\MAIL51.WPM C:\WP51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PA\MAIL50.WPM C:\WP50 should do the trick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.  To use them just type (Alt-F10) and when it as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name type MAIL51 or MAIL50.  The fil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creates will then be compatible with WordPerfec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lso included two other files: LH51.WPM and LH50.WP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help you get a start on your primary fil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.  I have also included one last file to help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.WPM.  This file will do the merge for you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you having the primary file named MAIL1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rectory for WordPerfect and MAIL2 in the P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rive C.  You can always merge the l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lar way (check your WordPerfect Manual).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51.WPM does is retrieve MAIL2 from the C:\P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-F5, 1, 2) and convert the old merge codes (CTRL-F9,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 with save (F7 Save document? Yes C:\PA\MAIL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? Yes, Exit WP? No).  What MAIL50.WPM do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MAIL2 from the C:\PA directory (CTRL-F5, 1, 2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end of the file (Home Home Down Arrow)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ave (F7 Save document? Yes C:\PA\MAIL2, Replace?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P? No).  This file needs to be retriev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and saved before it will work with WordPerfe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cessary because WordPerfect will write what is refe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 header information in a file to identify i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file.  This header information will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what fonts and what printer you are using am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ary merge file will contain nine fields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for your merges.  I tried to includ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thing you would need.  I hope I did not miss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merg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1   Title First-Name Last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2  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3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4   City, State Zip-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5  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6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7   Title Last-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8 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9  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number 4 will allow you to print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It will look like a single label with page brea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a filename when you prin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nter a filename, ASCII.TXT is the defaul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4 on the Main Menu, it will take you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hich will ask you 1) Previous Menu,  2) Add,  3)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.  Select 2 and the screen you will se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ecord Screen.  The default for Public Addres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ny editing is typeover.  This is indicated by a 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right corner of the screen.  You must pres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key if you want to be in the insert mode,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I on the bottom right corner of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the input record screen, enter the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lace, tab to the next field and repe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The LAST NAME and/or BUSINESS NAM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.  If you do not have a last name or a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t will not write your record and will drop you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Record Screen back to the ADDRESS EDITOR Menu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with the record, press ESC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be written to disk, the counter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increment one and the cursor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p field again.  All the data you entered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fields so you can enter the same person 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group, all you will need to do is change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press ESC.  If you want to clear all the fie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hold down the Ctrl key and press the End key (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).  This will clear all the fields so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.  When you get all your records entered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wice.  This will take you back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lots of ways to get around in the Input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 suggest you try using your Arrow keys, 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, Shift-Tab, Home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3 from the ADDRESS EDITOR menu,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you to a screen which will ask what to look f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GROUP, 3) NAME, 4) CITY, 5) ZIP, 6) BIRTHDAY, 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8) COUNTRY.  After you choose one,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, press ENTER and you will see the first recor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arching for.  If you want to edit the record, selec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will be placed in the group box of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information in the recor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box.  You do not have to change all the fiel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e field you want updated.  Example: You want to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 new address, TAB to the address field and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ddress and press Esc.  The record is then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returned to the menu with the sam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  You can edit as many field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.  To clear a field just put an asterisk (*)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if you want to delete someone from your lis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on the menu.  Use caution when you do this.  Once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, it is permanently removed from your file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rget you may have someone in more than one group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delete them from every group.  If you choos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enu you can add the record to another group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not delete the person from any group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other record for that person and change th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een all the records that were being search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a screen which informs you the input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ing resorted, unless you have turned auto sorting of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 is resor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DU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5 from the MAIN MENU, you will see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screens depending if you are registered or n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the screens will tell you how to orde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r how to get in contact with me for questio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have.  There is a 1-800 number to call FOR ORDERS ONLY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call this numb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All they know is how much the program cost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your order as fast as possible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program, please write me or send E-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CompuServe.  I have also included my phon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between 5pm and 10pm any day except Mon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Time zone.  I will answer all lett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as well as people evaluating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Any suggestions on improving Public Addres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reciated.  I really do listen!  For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enefits for registering Public Addres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ntitled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number 6 from the MAIN MENU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.  You will have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  EXIT AND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you out of the Configuration menu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   PRIMARY SOR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your input file will be sorted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ither Name or Zip-code.  Enter N or Z in this pl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.  When you enter N the primar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ll be last name, the secondary sort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ame.  When you enter Z the primary sort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, the secondary sort field will be last name,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field will b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  PRINT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type of printer you will be us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blic Address.  Valid choices are Laser or Dot-matri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ut L or D in this place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  PHON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the type of phone you have.  Valid entri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one or Pulse.  You can put either T or P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PHONE BOOK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nothing to do with the Primary Sort Fiel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.  This will dictate the kind of phone book you cho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 book can either be listed by Name or Busin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entries would be N or B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COM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COMmunication port you are using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need to do is enter the COM port number.  Valid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s would be 1, 2, 3, or 4.  Most people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1 or 2.  This entry is not needed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use the 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)  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all your output will go.  You can desig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rt you have your printer connected.  Valid port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PT1 through LPT4 or COM1 through COM4. Please u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upper or lower case letters when entering port nam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enter any VALID DOS NAME, and all you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o to that file.  Be careful!  If you ente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ready exist that file will be overwritten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nter path names up to 50 character's total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ADDRESS\LABELS.TXT  You must rememb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name every time you print or the previo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verwritten.  The data IS NOT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The path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 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Laser printer that is HP 3 compatible you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al treat.  I have included an area that will now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 the fonts you would like to use.  Even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 not a laser that is HP 3 compatible it will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easier for you to control it now. 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P from above (Printer Type) has to be set to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ser.  Now if you choose F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hat will allow you to choose a font that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Laser printers that are HP 3 compatibl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y will use the PCL 5 printer language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oes not, do not despair, you can choose L -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and enter your own printer code for the fo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There quite easy, just read the following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-matrix printers on how to do it.  Everyone else ca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ne of the fonts from the list an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-matrix printer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P from above (Printer Type) set to 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-matrix.  You will now be placed in a scree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enter your own Printer code for the fo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Here is how: hold the Alt key down an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enter the three digit code from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font you want.  Example:  Lets sa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anual says the printer code for a proportiona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26 011 016.  Now what you would do, is hold the Alt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026 and then release the Alt key.  Then push it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ype 011 and release the Alt key again.  Then hol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more time, type 016 and release it, then j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to exit and accept the entry.  Special note: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enter the escape sequence 027 you will need to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/ (forward slash) in its place.  Some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normally by just putting the letters in.  From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, to set an IBM Proprinter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up to print proportional fonts you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1.  Letter quality would be /E.  So, you can see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 can be entered using the standard key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board.  Be sure to read you printer manual first.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t of this is your path to you input fil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blank you can enter the path you want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s or just leave it blank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osen.  It is best to just let the program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of this for you and just press enter. 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ntered and you will be offered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Address Files to the right of the screen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your files someplace else, you can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 Do not add the trailing \ (back slash)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C:\PA\FILES.  This path must already exist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a message telling you it does no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th will be 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xt step is to select one of the files from the righ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input file.  (The file Public Address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or find your records).  You can have as man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s you want, but you can only use one at a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put the full file name.  You can use up to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If you enter Illegal DOS file nam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converted to the - (dash) character.  I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people from themselves as much as possible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extension on the filename.  The default is PA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enter does not exist,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.  You can use different input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ople, such as work and home or maybe different club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. . .  the phone book prints the whole inpu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your friend's phone number showing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any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  RETURN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you enter the return address you wan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.  EVERY ENVELOPE YOU PRINT WILL HAVE THIS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!  If you have preprinted envelopes or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return address printed on every envelope,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use this feature, just type you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name, and address, up to five lines and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n each line and press ENT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Public Address will take care of the res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your return address at any time just by selecting 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.  To clear the fields, do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for editing them except, press the Delete ke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DYNAMIC MENU'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had a lot of request to change some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  For whatever reason, I do not know, but your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y command (if possible).  Dynamic menus are menu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rename to whatever you want. 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on Name maybe you would want to call it Part #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n that.  It would be handy for our neighbor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in Canada.  They have Provinces instead of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D you will see three column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is the Defaults.  The second column is wha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.  It should be the same if you are using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time.  The third column is blank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need to change the Menu name you want to change. 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state field.  Now Enter Province in that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.  Now everywhere in the program that Stat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, Province will be the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  SORT EVER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really do not care if their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or not.  You can get a little bit more speed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hen using the Address Editor when thi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.  Valid selections are either Yes or No.  Note: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No you may get duplicate labels print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.  It would be a good idea to s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before doing any major print job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.  You can sort everything by selecting Yes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oing to the Address Editor and selecting 2 for Ad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just press Esc and let it do th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, TRICKS, AND TECHNICAL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     I tried to make Public Address work with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mputers and printers.  Public Addres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hecking for printers, but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e variety of printers on the market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mpossible to cover them all.  This is wh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mportant that you set up your printer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 when you print with Public Addres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have your printer on when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s either an printer code or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you will get a message that tell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printer. 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s paper.  If you do not check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get a DOS message that will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ault error writing to device 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, Retry, Ignore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you need to do is turn your printer on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it has paper and press R for Retry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your printer only involves making sur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and has paper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to use   You will need to ensure your printer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10 characters per inch with 12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(the standard size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 The only exceptions to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printing single labels, a repor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elopes.  In these situation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ortional printing, but you must still us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characters.  Everything is dependen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font.  If you do not use this siz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unpredictable output.  Most printer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setup because these are alread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.  When selecting fo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screen be sure to take thi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         If you ever start entering something in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ecide you have made a mistake all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is hold the Ctrl key down and press A (Ctrl-A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only work as long as you di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rrow keys first.  Also,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f you are unsure what needs to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and just want eveything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, delete the field you wan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y go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 Public Address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     There seems to be a compatibility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.EXE.  For those of you who are not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HARE.EXE, it comes with DOS.  If you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in upper memory and plan on using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to print more than one print job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it, you will be out of luck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first time just fine.  The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drops you back out to DOS.  It took m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a week to find the culprit of this o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ed out to be my compiler.  Microsoft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ility for the compiler and the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 to be much I can do about it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e my compiler to the next version at a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$500.  Well, mayb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    I have had a few people ask me if I ca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        access of the files go forward and backwar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, no.  I guess I could if I really wanted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 feel this would limit the program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s.  The way it's done now is called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ccess.  This simply means a record i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disk processed and put back, th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read, processed and put back. 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n one record is ever in the computers'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nables the program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, and run on computer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script     Public Address will not print using a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     printer.  I have heard there are programs o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a postscript printer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ular DOS programs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       Public Address will be plenty fast for mos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    with its searches, but for the real speed dem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here here is another trick.  When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something, enter as few characters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not be a big difference, but i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izes    If you add up the characters in the titl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Name field, and Last Name fiel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they add up to 60 characters in all. 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quite obvious this will not fit on a labe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decide to use all the characters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  If the label will only hold fo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hat is all you are going to g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 of the characters will not carry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label.  They will just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rogrammin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ime       Once in a while something could go wrong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    should not, but you never know.  If f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 you get a run time error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t Public Address and cannot get it to sta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deleting the PA.CFG file.  Chances ar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got corrupted some way.  You will need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the configuration screen and re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thing, but at least it will get you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have problems.  Try to make the program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just to make sure you did everything ok.  If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it, write everything down what you did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nd also what happened.  I will also need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system you have including the DOS version.  Just type 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o find out.  I will also want th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your trying to print with if it's a printing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f you can print out a copy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s and send them to me it would help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give me the better the chance I have of 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hat are interested.  Public Address was writte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BOL with the exception of one file (TESTPRN.COM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 in assembly.  It's a small utility to check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is on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. . . . . . . . .  10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DITOR  . . . . . . . . . . . . . . . . . . . 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ILE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. . . . . . . . . . . . . . . . 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.TXT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  . . . . . . . . . . . . . . . . . . . . .  6, 7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 Month  . . . . . . . . . . . . . . . . . . . . 7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. . . . . . . . . . . . . . . . . . . 7, 10, 12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. . . . . . . . . . . . . . . . . . . . . 7, 10, 12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9, 11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. . . . . . . . . . . . . . . . . . . . 7, 10, 12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ming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. 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. . . . . . . . . . . . . . . . . . . . . . . 2, 11, 1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 . . . . . . . . . . . . . . . . . . . . . . . 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's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. . . . . . . . . . . . . . . . . . . . . . . . 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 . . . . . . . . . . . . . . . . . . . 11, 13-15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earching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. . . . . . . . . . . . . .  10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 . . . . . . . . . . . . . . . . . . . . .  10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. . . . . . . . . . . . . . . . . . . . . . . . . .  14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to us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. . . . . . . . . . . . . . . . . . . . 6, 7, 10-12,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. . . . . . . . . . . . . . . . . . . . .  2, 11, 13-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izes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. . . . . . . . . . . . . . . . . . . . . . . . . . 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. . . . . . . . . . . . . . . . . .  10, 12, 14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50.WPM  . . . . . .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51.WPM  . . . . . .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 . . . . . . . . . . . . . . . . . . . . . . . . . .  13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50.WPM  . . . . .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51.WPM  . . . . .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field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.WPM . . . . . .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. . . . . . . . . . . . .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. . . . . . . . . . . . . . . . . .  10, 11, 13, 14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 . . . . . . . . . . . . . . . . . . . . . . 6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SORT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PORT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YP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Printers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RT FIELD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. . . . . . . . . . . . . . . . . . . . . . . . 7, 14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 . . . . . . . . . . . . . . . . . . . . .  1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Errors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. . . . . . . . . . . . . . . . . . . . . . 2,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Files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LABEL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1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. . . . . . . . . . . . . . . . . . . . . . . . . .  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. . . . . . . . . . . . . . . . . . . . . . . . . .  10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. . . . . . . . . . . . . . . .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. . . . . . . . . . . . . . . . . . . . . . 7, 10, 12, 16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