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MMMMMMMMMM    VV       VV    SSSSSSSS      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  MM   MM     VV     VV     SS            PP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  MM   MM      VV   VV      SSSSSSSS      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  MM   MM       VV VV             SS 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  MM   MM  *     VVV  *     SSSSSSSS *    PP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 H A R E W A 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MultiVariate Statistic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Warren L. Kovach, 1986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85 Nant-y-Fe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traeth, Anglesey LL75 8UY Wales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net: warrenk@cix.compulink.co.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Serve: 100016,22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 2.1,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as shareware.  You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up to 30 days.  If after that perio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the program you must register.  This costs 65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nds or the equivalent in US dollars.  See page 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the file REGISTER.DOC, or the "Register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years since I first released MVSP, I hav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less letters about this program, many with some ver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comments.  I have considered all of the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corporated most into this new version.  My thanks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ose who have sent in comments.  Special thanks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Birks (Bergen, Norway), Geoffrey King (Pickering, Yorksh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), Lou Maher (Madison, Wisconsin, USA), John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merick, Ireland), and Bill Briggs (Boulder, Colorado, USA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us comments on both the old and new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Very special thanks go to my wife, Catherine Duig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umerous suggestions for improvements in the program, hel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ing this manual and the cover, assistan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MVSP, and for putting up with many hou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-widowh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en L. Kov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igh an-Oilea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ntraeth, Anglesey, W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and the accompanying program are prot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opyright laws; (C) Copyright 1986-1993 Dr. War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Kovach.  This manual and the accompanying computer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reproduced except as outlined in the section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"Limited User Lic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Use of Program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d Editing Text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s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F: Statistical Procedures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: Manipulate Data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: Import/Export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Change Drive or Sub-directory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Quit MVSP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Execute DOS commands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Change Program Defaults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olors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 and Work File Path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 Extension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ormat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Options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etup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Data Editor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 Labels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Labels and Data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Data Matrix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Format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Manipulation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Data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Numerical Procedures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Components Analysis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Coordinates Analysis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 Analysis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s and Similarities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Analysis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rsity Indices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data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x87 Support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Mode Version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ducts from Kovach Computing Services..................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is a package of common multivariate statistical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ly used in many areas of biology and geology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elds.  These procedures include principal com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(PCA), principal coordinates analysis (PCO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 analysis (CA; also called reciprocal averagin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or similarity measures, hierarchical cluster analy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versity indices.  MVSP provides a great deal of flex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nalyses, but is simple to use.  Options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of these analyses can be chosen from menus an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can be saved for future use.  Most analyses can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s few as half a dozen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sible drawback to ease of use is that some user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tempted to take a "black box" approach to us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, feeding in numbers and coming up with "The Answ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strongly warn the users of this program that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ANGEROUS!  All these procedures make assumption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and have restrictions on what they can and cannot do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ssumptions and restrictions are violated,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meaningless.  I urge you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before you use this program.  This manual co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ferences that I have found very useful in under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echniques.  In particular, Sneath &amp; Sokal (1973), G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82), Pielou (1984), Manly (1986), Davis (1986), and K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ker (1992) are very well written and give very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s of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lways interested to see how MVSP is being used. 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receiving reprints of any papers you have publish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VSP was used for data analysis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package is being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  In case you haven't run across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nomenon, the following is a brief discussion of it's ten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oftware is an experiment in "grass-roots"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nd development.  Andrew Fluegelman,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oneers of this phenomenon in the microcomputer world,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value and utility of software is best assess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n his or her own system, under actual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creation of new and useful software should b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uting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opying and sharing of software that you have found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encouraged, rather than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are freely distributed to the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, through the network of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local computer user groups, shareware disk vendors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of friends and colleagues with similar interest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to try out the program for a certain period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ts your needs.  If it does and you intend to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n you must register the program with the author by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.  In return you will generally ge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the program, a printed manual, and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ras the author offers to encourage you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eans that you don't have to pay outrageous pri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without getting a chance to test drive it first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really meets your needs.  Shareware means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hat this program is worth supporting, then you suppor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ntarily, for a reasonable cost, and without the hass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-protection and the high cost of 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copy and distribute MVSP Sharewar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30 day evaluation period you find this progra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nd decide to continue using it, then a 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65 UK pounds or the equivalent in US dollars should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  See the file REGISTER.DOC, or the "Register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menu for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turn for the contribution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atest version of the program (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messa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full printed manual, including the graphics and append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ability to take advantage of the 80x87 math coprocess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and more accurate analy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rotected mode version that will directly use up to 16M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memory for faster analyses of larger data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SORTDATA utility that creates graphic represent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matrices, sorted in the order of the dend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otification of future versions as well as of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Kovach Computing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pecial upgrade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echnical support by phone, fax, e-mail or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pyrighted.  MVSP Shareware can be freely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d in accordance with the regulation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 VENDOR.DOC.  MVSP Shareware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or dis-assembled in any way or for any r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modified versions are also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warrants any physical disket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ocumentation provided under this agreement to b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fects in materials and workmanship for a period of six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ANY KIND,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iability of Kovach Computing Services for any clai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related to this licenc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which shall not exceed the price paid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THE LICENSOR BE LIABLE TO THE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does not affect your statutory righ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be interpret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all be governed by the laws of England and W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US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simple to use and menu-driven, present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ossible options at each step.  It is initiated b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into the disk and directory containing the program (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mmands CD, A:, C:, etc.) and typing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"MVSPSHAR". For instance, if you have installed MVSP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rd disk in the directory C:\MVSP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MV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S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ile MVSPSHAR.EXE must be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one specified in the CD command above) for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perly.  If you wish to use the help facility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.HLP must also be in this directory.  If you have change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defaults, the configuration file named MVSP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created when you save your changes) must also b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ive for the new options to be rein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pecify the location of the MVSP files using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and the commands "SET" and "PATH"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the MVSP files are in the directory C:\MVSP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two following command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MVSP   (this line may also contain other directo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VSP=C:\MV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booting, you may start the program by typing MVS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current directory.  You may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with any word processor or text edi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plain text (ASCII) files.  Many will have a special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mode for this.  Refer to your word processor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 Also, DOS' EDIT or EDLIN program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loaded, you will see an introducto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 name  of the author, then after pressing any ke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a menu of available procedures.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menu will be highlighted by a rectangular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ursor can be moved through the list of option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arrow keys.  A choice is made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when the correct one is highligh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by typing the letter preceding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choosing an option will bring up a second menu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often call up a third, and so on.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the title on each menu indicates the level you a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hierarchy;  If you get lost, remember that pressing 'Q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will bring you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has an extensive help facility that provide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very menu option.  To get help, just place the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option and press the F1 key.  After reading the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key will bring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and editing tex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often be asked to type in a string of text,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data file.  In some cases you are provid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hoice, which you can accept or modify.  MVSP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diting commands to help in this modification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move the cursor back and forth, the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space keys for deleting text, and the letter ke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ext.  When you first begin editing a text str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in insert mode, so that any text you typ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and the remaining text will be pushed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INS key toggles insert mode on or off (indi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ckness of the cursor); with it off old text is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new.  Pressing ESC will clear the input line to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from scratch.  If you press the Enter key after cl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you will exit tha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entering the name of the input data file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will recall the last valid filename you entered du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You may then use that file again or modify i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a similarly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lists the six available numerical procedur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a few other options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-F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 the basic numerical procedures;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analysis, principal coordinates analy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 analysis (reciprocal averaging), similarit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s, cluster analysis, and diversity indices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IPULATE DATA option provides facilities for data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and transformation.  A simple spreadsheet-lik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s provided for initial entry and subsequent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.  Procedures are also provided for transpo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ing the data, converting to other scales, and de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and columns.  The full use of these facilities is describ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ORT/EXPORT option allows you to transfer data between MV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other file formats.  Currently Lotus 1-2-3/Symphon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ll Ecology Program file formats are supported.  The fu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option is described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CHANGE DRIVE OR SUBDIRECTORY,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ocation of the input and output data fil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path name without a drive specification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s assumed.  If you enter just a drive specification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or "A:") the default path will be the current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.  A "?" lists the sub-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 carriage return with no other input exi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th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Q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MVSP will exit the MVSP program and return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X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E DOS COMMANDS option allows you to temporarily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(or "shell to") DOS while you are running MVSP.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exiting the program completely,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MVSP loaded in memory, with all you current options int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work at the DOS prompt.  When you are ready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VSP, simply type the command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hell to DOS, the running program of MVSP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or EMS memory, allowing as much DOS memory to be fre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 On typing "exit" this saved image will be re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be returned to MVSP in the state it wa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P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PROGRAM DEFAULTS option allows you to change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for the program.  These specifica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aved to the file MVSP.CNF, which will be reloaded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run, reinstating these defaults.  When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will be presented with a menu asking which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fault should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CREEN COLOURS allows you to change the colour of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nd background, the menu text and background,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, and the help screens and error messages.  Choos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ll cause a menu of available colours to appear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colour combinations easily, quitting the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en you are satisfied.  Note that option "F"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black and white colours.  This option can be use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you get yourself into a colour combination that i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able that you can't see the option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DATA FILE AND WORK FILE PATH changes the default path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ta files, just like option S above.  If you are using a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system, it is often most useful to hav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drive A: and to have the default data file path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, so that data files are on another disk.  If you have a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you could have the program files in a subdirectory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VSP (which would be the default directory when you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and the data either on a floppy disk in drive A: or B: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hard disk directory named C:\MVSP\DATA.  You woul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default data file path through this option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set up separate directories for different types of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where the temporary path change option ("S" on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) would come in handy.  You can always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option by specifying the drive and path when you ar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ame of the data file while runn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 default data file path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drive where the temporary work files will be stor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et you are analysing is too large to fit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it will be stored on disk until needed.  This will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calculations considerably, since data retrieval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s much slower than from memory.  Floppy disks a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than hard disks, so always choose a hard disk for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f you have one available.  If your computer has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panded memory (memory above 640K), then you can set th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AMdisk that will emulate a disk drive but operat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, thus speeding up any analyses that must write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ee Appendix 4 (only included with the registered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 of how to do this and general information o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in MV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DATA FILE EXTENSIONS allows you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for your input and output files.  The defaul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*.MVS for input files and *.OUT for output files, bu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change this and save your changes.  The PCO and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procedures can have different default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ates the input of similarity or distance coeffic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efficients program will output a symmetrical matrix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required by the PCO or cluster procedures, if so ask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fault to the extension that you specify for PC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analysis input (*.MVD is the initial setting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 for these can also have their own defaul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.OT2 initially).  You can also specify default extens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ee description and tree order files produced by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READ CONFIGURATION FILE will reread the MVSP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that contains the user default setting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instate the default settings that are normally activ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initiated.  This can be handy if you have ma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changes to defaults during a session (withou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!) and you wish to return to your ol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AVE DEFAULTS TO FILE MVSP.CNF will save any chang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a configuration file, which will be reloaded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program is run.  If this file is not found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other MVSP program files, the internal defa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QUIT CONFIGURE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OUTPUT FORMAT allows you to change the form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s obtained from MVSP analyses as well as the method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riting to the vide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The PAGE WIDTH option sets the number of character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per line on your printer.  Normally this is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but if you have a wide carriage printer or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compressed printing at 15 characters per inch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reset to 130.  The "Printer Setup" option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llows you to set your printer to  print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e "Page Width" option also affects the length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 files created by the "Data Manipulation" and "Di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milarities"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RESULTS COLUMN WIDTH sets the number of character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each number and column heading on the print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With numbers, this column width is for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including the decimal point, decimal frac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numbers.  Thus " 2345.67" requires a column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 least 8 spaces, including a leading space.  Narrower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s allow more columns to be printed across a page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paper, but some numbers may be too large to be re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maller space.  If a number is larger, the who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and the alignment of the colum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rupted.  Symmetrical matrices created by the "Distan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ities" procedure also use the values specified here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RESULTS DECIMAL PLACES sets the number of decimal pla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for each number.  Generally this should be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or 3.  Whole numbers (those that have a decimal portio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to the accuracy of the computer) will be display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mal portion.  Numbers that are smaller tha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in the allotted decimal places will be pri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nential form.  For instance, if the decimal places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3, and a number 0.00001 must be printed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s 1.0E-05 (1.0 x 10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&amp; E - DATA COLUMN WIDTH and DATA DECIMAL PLACES are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two options, but they apply only to printou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data and to data files created by the "Data Manipul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For instance, if your data are always whol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00, then you could set the data decimal places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ata column width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SCREEN OUTPUT METHOD lets you toggle between two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utput, direct screen memory output and BIOS outpu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memory method writes data directly to the area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rols the screen, while the BIOS method uses cal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's BIOS (basic input/output system). 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ethod is much faster, but only works on computers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rdware-compatible with the IBM-PC (almost all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 sold these days are hardware-compatible).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lso will cause problems when  used under some wind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 such as older versions (ver. 2) of Microsof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If you are using one of these environments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un MVSP as a full-screen application or choos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allow MVSP to run in a window.  Note that both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nd Quarterdeck's Desqview will run MVSP in a window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BIOS output, thus allowing faste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- CHECK FOR VIDEO "SNOW".  On some brands of colou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boards (most notably IBM's original), the fast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irectly to the screen memory can cause interferen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now", on the screen.  This occurs when both the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graphics hardware try to work on the screen mem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.  This option forces the program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emory before writing to it to make sure there will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nce.  This eliminates snow, but also slows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omewhat.  If your graphics adapter is not suscept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, then this option should be set to "No" for optimal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now appears, then set the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GRAPHICS OPTIONS allows you to change a number of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scattergrams produced by the ord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SCATTERPLOT/DENDROGRAM TYPE lets you select either tex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lots.  Text plots are produced using regular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"-" and "|" and "*" that can be printed on any pri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screen.  The placement of the points for scatterplo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to a grid of 70x22 or 110x55 characters, ther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of these graphs is limited.   Text-based dend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caled to fit the width of the page and will exte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necessary, even over multiple pages.  Graphics plo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switching your video monitor to graphics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the graphs with lines and dots.  These are more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esthetic (see example below).  However you mus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nitor to display these.  MVSP supports CGA, EGA, V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Super VGA, Hercules, and AT&amp;T or Compaq plasma display 40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graphics monitors.  Except for the case of the 400-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400 LINE GRAPHICS MODE" below), MVSP will detect which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nitor is present and adjust accordingly. 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file (CGA.BGI, EGAVGA.BGI, VESA.BGI, HERC.BGI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.BGI) must be in the same directory as th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scatterplots can be printed on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irectly or through the DOS GRAPHICS screen-dump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inter that is compatible with those list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er Setup", plots can be output directly by choo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GRAPHICS AUTOMATICALLY option described below. 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types of printers, check your DOS manual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is supported by the GRAPHICS command. 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GRAPHICS before MVSP will allow you to print the grap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rint Screen key.  Note, though, that printing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VSP will give much higher resolu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WIDE TEXT PLOTS are plots that are produced with a gri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x55 characters.  If you have a wide carriage printer and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dot matrix printer capable of compressed mode printing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ER SETUP" below), then these graphs can be used,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resolution.  Normally, a single wide text plot will fi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page.  However, I usually use a special print mod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bination of compressed and superscript character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pacing of 12 lines per inch instead of the default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tiny" print on the "TEXT STYLE" menu below).  This pro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but readable characters and allows two plot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PLOTS PER PAGE allow you to specify how many plots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ssuing a new page command to the printer, thus ens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lots aren't printed over the fold of the paper.  In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two plots fit per page but only one fits in wid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but see previous paragraph).   In graphics mode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fit one plot per page.  If you are using the DO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o do a screen dump of the plot, then set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lot per pa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DATUM LABEL TYPES.  By default, MVSP represents each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ith a letter or other character.  These symbol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n the printouts in a column headed "PLOT"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which case or variable is represented by each poin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"Sequential" mode of data labelling.  You may als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bel" mode in which the first character of each datum lab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.  This is useful if you can assign the cases or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inct groups (such as environment type, sociological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axon)  In these cases you use different letters or symbol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 of each label in order to represen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With these plotted, you can tell at a glance how w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are distinguished by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400 LINE GRAPHICS MODE is a special mode used in AT&amp;T 6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aq Portable III and 386 computers, among other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CGA high resolution mode but uses a resol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400 rather than 640x200.  MVSP can usually tell what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being used, but these 400 line mode display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as CGA monitors.  To take advantage of the 400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set this option to "Yes".  The file ATT.BGI must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containing the MVSP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PLOTS PER ANALYSIS allows you to specify how many ax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for each analysis.  If you know ahead of tim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first three axes plotted against each other,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o 3.  You may wish to see the results before deciding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axes to plot.  In this case, enter "-1" for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; you will then be asked how many to plot as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PRINT GRAPHICS AUTOMATICALLY specifies that you wish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plots automatically printed rather than dra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Set this option to "Yes" to do this.  If you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xamine the plot on the screen before deciding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set this option to "No".  When the plot is dra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the program will pause to allow you to look at 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to print it, simply press the "P" key, otherwise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to go on.  Also use the "No" option if you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print the graphics mode plots, or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GRAPHICS screen-dump facility to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PRINTER SETUP option - This option allows you to specif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rinter(s) you are using.  Separate printer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output of text results and graphics plots, so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for instance, have the results printed on a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nd the graphs on a plotter or high resolution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There are several options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EXT PRINTER - This option allows you to choo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inters for the output of text results.  Thi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the numeric results as well as graphs if 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 are chosen under the "Scatterplot/Dendrogram Type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lain ASCII" option will send text to the printe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ntrol codes.  The "Other" option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des in a similar manner as in MVSP version 2.0.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you must first consult your printer manual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needed for the desired text effect.  Then,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enter the decimal (not hexadecimal) codes with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value preceeded by a slash (e.g. "\27\69" for 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 an Epson printer).  You may enter the codes to s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ext effect and to reset the printer to it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- TEXT STYLE - MVSP can automatically set up your pr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ifferent text styles for the printouts.  Normal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output in your printer's default text mode.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text that can fit up to 130 columns on a single p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 or 8.5"x11" paper.  Tiny print is also compressed to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 columns but the text itself is also half as high as norm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for twice as many lines per page as well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or tiny print, make sure to set the "Page Wid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(page 10) to 13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 PAPER SIZE - This allows you to choose the size of pap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rinter.  You may specify letter, legal, or A4 siz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wide carriage paper, choose the size that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you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GRAPHICS PRINTER - You may choose from several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and plotters for your graphics output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graphs to a .PCX bitmap file at 640x480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GRAPHICS PRINTER MODE - Each printer type has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associated with it.  These modes cover the resol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nd/or the page size.  The available modes vary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ype.  Note that with some printers, most notably the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, the highest resolution printouts can often take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GRAPHICS OUTPUT DEVICE - You may specify to which paralle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 your printer is attached.  This allows you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inters attached to one computer on different port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rinter is always assumed to be on LPT1)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output directed to a file.  You can then send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later using the DOS "COPY /B filename portname"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ilename" is the name you specify for the out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name" is LPT1, LPT2 COM1,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ave graphics output to a file if you want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into a graphics program for further editing or in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documents.  Many drawing, painting, and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ing/word processing programs allow you to import graph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formats.  The three graphics printer types in MV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used for this purpose are HP Plotter, Postscrip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.  The Postscript files can be treated as Encaps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cript files (.EPS or .AI) by man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PLOT WIDTH (CM) - This option allows you to specify th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centimetres) of the graph on the page.  The grap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d on the page.  If the value you specify is larg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it will be scaled to fill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PLOT HEIGHT (CM) - This option, together with "Plot Widt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the size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may be constructed using the MVSP data edito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s  similar to a spreadsheet program.  Data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ented in a tabular format, with the rows b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nd the columns being the individual cases 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data editor, first choose the "Manipulate Data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and specify a filename.  If that file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loaded into the editor for modification; if no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create a new file.  You will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the Data Manipulation menu.  Choose "Enter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".  If you are creating a new file,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ading in data from another file for modification and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xt be asked to enter the maximum number of r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needed for the data matrix.  MVSP must set as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amount of memory for working with the data matrix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diting an existing data matrix and don't plan to ad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or columns, then just accept the default values for r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.  If you are adding rows or columns to either a ne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matrix, then enter the maximum number needed.  If you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of the exact number, over-estimate.  This will only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to set aside some extra memory while you are editing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any last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asked to enter or modify a title for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tle identifies the data and will be printed out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each analysis.  You may enter up to 79 characte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be as descriptive as you can.  Note, however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tances and Similarities" procedure uses the las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title to place a label on the output symme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file identifying the coefficient used.  If you use mo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79 available characters, make sure no v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at the end of the title, or it will b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data label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file, you are first presented with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with the cursor in the upper left corner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nter some labels for the rows and columns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cursor will only move about in rows and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labels or in the next blank row or column.  Thi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having spurious values placed in areas that aren't me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ta.  By entering a row or column label, you are te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this is another variable or case to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.  When you enter a new label, that row or column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illed with zeros to indicate that it is now considered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labels, all you need to do is to start typing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cursor is in the desired row or column.  When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, the bottom line will display the word "INPUT&gt;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you type will appear on this line.  You may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using the backspace, cursor, insert, and delete key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section "Entering and editing text" above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inished typing the label, you then place the labe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rix by typing one of the cursor keys (but not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.  This tells the editor whether the label is for a r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 Typing the up or down arrow cursor keys decl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to be for a row, while a left or right arrow key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umn label.  The cursor will also move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so that you are ready to enter anoth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themselves can be up to ten characters long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any printable character, except space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valid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-L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-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bel is NOT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read as two labels, "SITE" and "1". 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that begin with a number (such as 1st-Loc.)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label with a single or double quote (' or ")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know that you are not attempting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dat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 few labels entered, you may start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hemselves.  This is done in a similar way to the label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tart typing a number when the cursor is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Input of each number is finished by press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or the "Enter" key.  If you enter any charac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onverted to numeric form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may edit the input to correct the mistak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valid characters for numeric data are '0'-'9', '-', '+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', and 'E'.  The 'E' is used for entering numbers in scient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, so that 0.00001 (1.0 x 10-5) may also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.0E-05".  Binary (presence/absence) data should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" and "1", with a "0" indicating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labels and dat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of data and labels can be done in two ways. 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the cursor must first be placed in the appropriate r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 Then you may either type the value anew, as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data, or you may use one of the editing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The function of each of these keys is listed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  Pressing F2 will bring the datum to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screen, where it can be edited.  F3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row label and F4 the column label.  These can b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ed into the matrix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ing data matrix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9 key will save the data matrix to a fil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the changes you have made so far.  I would suggest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requently to avoid losing any changes you have made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function or mistakes in editing.  The F10 key will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nd exit back to the main menu.  If you decide to aban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editing session, press the ESC key.  You will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confirm that you want to exit, then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in menu.  All changes made since your las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from other sources can be imported to MVSP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or with minor editing.  If your data are in 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ymphony worksheets or in files for the Cornell Ec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Decorana and Twinspan) then they can be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(see page 22). Otherwise the data can be transfer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atabase and spreadsheet programs have an o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ting data to plain text (ASCII) files.  A word process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can then be used to modify the resulting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ormat for MVSP (mainly by adding the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for MVSP must be in ASCII format. 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hould consist only of letters or numbers, spaces, and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mbols represented on the keyboard.  Many word proces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special formatting characters that will not be ab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 MVSP.  You can check whether your word processor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by listing a word processed file to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YPE command and looking for strange characters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uses these extra characters, make sure you mod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files in a non-document mode that creates normal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HEADER: The first line of the data file should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, which will give the program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such as the number of rows and columns.  It sh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0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ader line should begin with an asterisk ("*")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f the first line of the file.  This asterisk tel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a header is present.  If the asterisk is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sumes that the header information is not pres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prompt the user for the information. 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header information is present, there is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; if not, the header information will be read as da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numbers are the number of rows and columns i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.  The above example has 10 rows and 15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include data labels in the data file.  Thes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on your output to help make sense of the m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umbers that will be spewed out.  If labels are include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pecified in the file head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 10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data file that includes data labels and that ha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and 15 columns (NOT including the labels themselve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must come immediately after the "*", with no interv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or it will be read as the number of rows, and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ccur.  The numbers of rows and columns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space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ABELS: The format of the data labels is explain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"Entering Data Labels".  When data labels are inclu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row and column labels must be present.  The column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the second row of the data file, after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and the labels should be separated by at least on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may be continued on to subsequent lines;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reading column labels until it has read as man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lumns you have specified in the head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labels occur on the same line as the data row to whi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, and should precede the first datum in that row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separating the label and d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TITLES: A title may also be added to your data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line, so that you know what these data re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 10 15 Test data file for MV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tle will be listed to the screen and placed o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at file is selected.  It must be separated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of the header by at least one space, and it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79 characters long.  The Distances and Simila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ill also place this title in the header of the matr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, along with the specification of which co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, so that the title is carried over to the clu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MATRIX: The data matrix itself should consist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separated by at least one space.  The data for one r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tinued on the next line.  If the number of rows or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is wrong, the data matrix will be read in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without warning.  If you have a 10x10 matrix without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y 9 columns by mistake, the last datum on the firs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d as the first datum of the second row,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needless to say, can raise havoc with your results!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can print out the raw data so that you can che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it was read correctly.   Here is a complet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 5 10 Test data set for MV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1 COL2 COL3 COL4 COL5 COL6 COL7 COL8 COL9 COL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1 23  2  4 53  6 45  2  3 67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2 10  2  4 34  1  4  3 10 20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3  2 34  0  1 35 12  1 90 10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4 98 12 10  4 10  9 10  5 20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5  1  7  9 11 75  7  5 21  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data files for the cluster analysis and PCO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slightly different header format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 15 DIS Test data set for MV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clustering and PCO programs use a symmetrical matrix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it only needs one number for the size of the data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the size of the matrix is 15x15.  The third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ader is a three letter abbreviation specifying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rix is a similarity (SIM) or distance (DIS) matri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MUST be separated from the number of objects by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or it will not be read correctly.  The "Dist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ity" procedure of this program automatically sets up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 in this manner for input into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a symmetrical input file, generated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of the above matrix, using the Spearman Rank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Coeffic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 10 SIM Test data set for MVSP - SPEA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1 COL2 COL3 COL4 COL5 COL6 COL7 COL8 COL9 COL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0.15  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36 -0.05  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20 -0.97  0.05 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0.60  0.67  0.15 -0.60  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30  0.21 -0.31 -0.00  0.10  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30 -0.05  0.97  0.00  0.10 -0.50 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0.80  0.62 -0.41 -0.70  0.60 -0.30 -0.30  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82 -0.55 -0.03  0.62 -0.82  0.41 -0.10 -0.87  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10  0.67  0.67 -0.60  0.70  0.10  0.60  0.10 -0.41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is a lower half matrix, with diagonals (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's) included.  Other forms of matrices may also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put to the clustering program, as discussed below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fault output format of the similarities and di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"Manipulate Data" option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irst asked to provide an input filename.  You ma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se or transform those data, convert them to other sca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rows or columns that are either selected by yourself 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tals of zero.  Any combination of these op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.  When the Run command is chosen, a new data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with all the changes you have selected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provide a name for the new file; this must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orm dat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orm Data option allows you to choose to hav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r square root transformed before analysis.  Mos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assume a normal distribution of the data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is often not met.  Log transforming the data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skewness of the data (Sokal &amp; Rohlf, 1981),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ore interpretable analysis.  In my work with fossil pl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I've found this to be invaluable, as I always hav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 with extremely high abundances of certain taxa, an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 tend to dominate the analysis due to their larg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transforming the data evens this out.  You ar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what base of logarithm to use.  Squar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 is also often used when the data are in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nts.  Please note that the log transform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on the values x+1, rather than x.  This is d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computer errors when the data value is 0, since the lo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s undefined, and to avoid negative results when the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ratio transformation (Aitchison, 1986) wa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for compositional (percentage or proportional)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a are affected by closure, in which the increase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ecessitates the relative decrease of another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the other doesn't change.  This can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blems in statistical analyses.  The log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 eliminates the closure problem by repla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s with the log of the ratio between the propor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ometric mean of the sample.  In mathematical term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'    = log(x    / g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j        i,j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= proportion of taxon j in the ith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'    = transform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= (x   +...+x   )1/n = geometric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i,1      i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= number of taxa in the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emphasized that, for the logratio transform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culated properly, the samples MUST be the colum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Otherwise the calculations will b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arise with the logratio transformation when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s are zeros, since taking the log of zero produc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  This is remedied in MVSP by replacing them with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value and then readjusting all other proportion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is 1.0.  The replacement values are calcula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tchison's (1986, p.269) zero replacement formula.  This 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s a maximum rounding-off value that can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results.  You can set this value when choosing the log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.  The new value can be saved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may want to try several runs with different valu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se dat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ranspose Data" option is another that is common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  This allows you to transpose a matrix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so that the rows of the matrix are treated as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 dat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Data allows you to change the scale of the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s, proportions, standardized scores, binary, the oct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scale, or range-through type stratigraphic data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and proportional data, the values are adjusted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s sum to 100 or 1.0 (respectively).  The standard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are adjusted by rows to zero mean and unit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.  Binary converts all non-zero values to 1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useful to perform analyses on binary data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abundance on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ctave scale, which is often used in plant community ec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auch, 1982), is a ten point abundance class scale, rou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log2.  Percentage data are converted to the cl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following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0 - 0.5%    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0.5 - 1%     =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1 - 2%       =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2 - 4%       =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4 - 8%       =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8 - 16%      =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16 - 32%     =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32 - 64%     =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64 - 100%    =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was first developed as a convenience for vis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ion of abundances.  It may also be used to convert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ative data to a simpler scale.  Much of the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 in abundances can be viewed as stochastic noise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ignificant trends (Gauch, 1982).  By breaking the data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classes this minor variation is eliminated and only th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ignal' is preserved.  Arguably, the multivariate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MVSP should also separate out these major tre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noise in the background but very noisy data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 this and, in ordinations, will cause the major tr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ount for only a small proportion of the total varianc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s of PCAs performed on raw, octave transform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ratio transformed data, the octave scale performed equal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logratio, with very little difference in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three axes (Kovach &amp; Batten, in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-through conversion is provided as a conveni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logical biostratigraphers.  In analysing the strati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fossil organisms it is often desirable to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 as being present in all samples between the first and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in a vertical sequence.  This assumes that the ab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pecies in the middle of its range is due to eco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or sampling bias rather than the actual ab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ganism from the region at that time.  In perfo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-through conversion, it is assumed that the colum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that they are arranged in stratigraphic order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values are abundance or presence-absence (with ab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by a 0).  Each row (taxon) is scanned for the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occurrence of that taxon, then those and all samp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re converted to 1's, to indicate the presence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es.  All other samples are lef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 rows and column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often be times when you wish to analyse a sub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.  This option allows you to easily create new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subsets of another.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 and the procedure run,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labels.  You may move the cursor around the list and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of the rows you wish to delete by pressing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This will cause that label to be shown in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(after you move the cursor), indicating tha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opped.  You may unmark the label by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When all the labels to be dropped are marked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.  You will next see a list of the column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mark in the same way.  Press the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a new data file will be created without thos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 zero element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can through the data matrix looking f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ny rows or columns that have totals of zero.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ows and columns are dropped using the previous option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or variables are left with only zero elements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roblems with some procedures; the CA procedure won'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 if there are any columns or rows with zero element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distort the results of other analyses.  It i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to set this option as well when you are choosing r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/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ansfer data between MVSP and two other fil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through the "Import/Export Data" menu option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you are first presented with a menu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ich file format you want to use and whether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port data.  When you choose "Run", you are then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, and can request a directory listing of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P Fil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files produced for the Cornell Ecology Program se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ECORANA, TWINSPAN, as well as related program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jo T.F. ter Braak's CANOCO program (ter Braak, 1986)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use a compressed data file format in which only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undances are included.  The data are presented in coupl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irst number indicating the taxon (variable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being the actual abundance.  The couplets for each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ouped on one or more lines, with the sample numbe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t the beginning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ort option works in a similar way, and replac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utility REFORMAT that was distributed with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MV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us 1-2-3/Symphony Fil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readsheet files used in Lotus' programs 1-2-3 and Sympho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ad and written by numerous other programs, so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has become a common means of data exchange among IBM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can read files produced for 1-2-3 versions 1 and 2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ymphony version 1 files (those with the extensions .W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K1, and .WK2).  The files it produces are .WKS files, for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ading Lotus files, MVSP assumes that the data 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form, similar to the MVSP file format itself.  Firs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sume that you have a title for the data file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readsheet grid, preferably in row 1.  The next r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olumn labels, with each label occurring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as the associated data.  Next the actual data will occ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row of data (variables) on a single row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grid and each sample in a single column.  Th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occur on the same row as their associated data and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of the data (preferably in column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will scan through the file first before actually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determine exactly where the data and labels are located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ome scope for flexibility in the placement of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follow the format specified above there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of failure in importing the data.  After the data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mported you will want to check the resulting matri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or rows with the labels "ROWn" or "COLn"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se indicate that MVSP overestimated the ext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matrix (usually due to stray cells in the spreadshe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hould be filled with zeros but if they actually con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hen you will need to check the rest of the data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for inconsist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ormulae in the data matrix will be read as numbers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sult of the formula being placed in the MVS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data are assumed to be numbers.  If any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data is found in the area where MVSP expects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data, these will be replaced with a missing value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999999999) so that you can easily find them and replac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eaningful data.  You will be warned if this has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NUMERIC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of the numerical procedure options (A-F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) are chosen, you will be asked for the name of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The program will automatically add you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f none is specified.  So, if your datafile i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UDY1.MVS" and your default extension is .MVS, you ne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TUDY1".  If you specify another extension, or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th no extension, the program will recognize tho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full name is specified.  Pressing the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line is blank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directory of the default data disk and pat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 "?".  You may then specify a certain file mask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MVS" for all files with a .MVS extension or "*.*"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You will then be presented with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hat specification.  You can now move the cursor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until you find the one you want,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 to select that file.  If there are more files th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on one screen you can use the PageUp and PageDown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etween screens.  Pressing ESC will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 input file has been selected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Analytical Defaults" menu.  This allows you to set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tions concerning the analysis about to be perform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the menu for the principal components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ransform" and "Transpose Data" options work in a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those in the Data Manipulation procedure.  All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llow you to access the "Change Program Defaults"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, and to save the new defaults.  "Quit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main menu, and "Run" will initiate th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inted Output" option allows you to specify what ancil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to be output as well as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You may select to have the raw or transform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r other intermediary results such as the simi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in the eigenanalysis procedures.  It is useful in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 to see the original data to ensure they have been 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and it can be informative to peruse the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In the eigenanalysis procedures, you can also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results graphed or to have the original data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first axis scores and printed. 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patterns in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ave to WKS File" option allows you to specif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eigenvalues and scores from the ordin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saved to a Lotus-format file.  This allows you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readsheet or graphics program to produce plots of the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do further numerical analyses with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the results are stored in the file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values and percentages at the top,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loadings or species scores, and end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scores or samples scores.  If you wish to transfe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lock of scores to your other programs you may need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readsheet file and delete the unneeded r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some programs that import Lotus files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in what row and column the results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utput Destination" menu allows you to choose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utput to the printer or a file and whether to also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.  I often find it useful to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o a file so that they can be input to othe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f you have a publication quality graphic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you can edit the output file, deleting the extr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only the loadings and scores are left, and then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ordinates into the graphics program for plotting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 from having to retype them.  You may first get a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results by sending the file to the print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ilename P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that the output should be sent to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the name of the output file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ysis.  If you enter a blank carriage return, thi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default to the input file name plus the defaul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you have specified.  The output file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of STUDY1.MVS will default to STUDY1.OUT if you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extension is  *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al components analysi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performs a R-mode principal components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nent loadings are scaled to unity, so that the s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of an eigenvector equals 1, and the  component sco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d so that the sum of squares equals the eigenvalue.  Q-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A will generally have the opposite scaling.  Note tha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, such as SPSS and SYSTAT, perform Q-mode PCA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igenvectors will be scaled to the eigenvalu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y.  For details on the computation and assump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, see Orloci (1978), Gauch (1982), Pielou (1984), Man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86), and Jolliffe (1986).  Orloci and Jolliffe giv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discussion of PCA, while Gauch, Pielou and Man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very clear and understandable discussions of the ba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chnique and its use and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-mode analysis, similarity coefficients ar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scriptors (or variables), which are the row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and component scores are calculated for the object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), which are the columns of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ATION AND CENTRING - The Analytical Defaults menu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tions that affect how the PCA is calculate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standardize the similarity matrix before eigen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us creating a correlation rather than a covariance matrix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may use either a centred or uncentred data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a centred covariance matrix is used, but i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of measurement are used in the data matrix, these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tandardized, and thus a correlation matrix should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ation may also be desired in ecological stud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effects of dominant species, so that rarer spe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greater role in the resulting configuration.  An uncent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matrix is called for when there is appreciable between-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terogeneity.  This means that different clusters of poi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different axes, and have little proj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xes.  This often occurs when different groups of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mpletely different sets of common species, with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.  See Noy-Meir (1973) and Pielou (1984) for more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nome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EIGENVALUE - You may also specify the minimum eigen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components are printed out.  The possible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ll components printed, only those above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value that you supply, or to base the minimum eigenval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rules.  Kaiser's rule states that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value should be the average of all eigenvalues (or 1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matrix is used).  This is often considered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of thumb for determining whether a compon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ble (Legendre &amp; Legendre, 1983).  Jolliffe (198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ed a modification of this rule in which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value is 0.7 times the average eigenvalu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give one or more extra components over Kaiser'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- The accuracy and speed of the eigenanalys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using the "Accuracy of Solution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analysis in MVSP is performed using the cyclic Jacob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which is an iterative procedure that makes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through the matrix improving the accuracy of the 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rations stop when a certain level of accuracy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by the user, is reached.  Greater accurac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means that more passes must be made through the matr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the program takes longer to run.  The accurac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upply to MVSP usually turns out to be roughly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rrect significant digits in the load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of the most important components (those greater than 1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otal variance), so that a level of 1.0 x 10-6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hould have roughly six significant digit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different levels to determine the trade-off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speed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ANALYSIS - Choosing "Run" will initiate the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messages will be listed to the screen during th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you know how things are proceeding.  When it is do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values and their percentage of the total vari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long with the component coefficients (or eigenvecto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omponent scores for each principal compon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hosen to have the results graphed and hav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number of axes to plot through the Graphics Option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se plots will be produced automatically.  If the "P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Analysis" option on the Graphics Options menu has been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k", you will first be prompted to enter the number.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will bypass the plotting procedure.  See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ection above for more details about plotting in MV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al coordinates analysi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coordinates analysis (PCO) is a generalized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A.  Whereas PCA implicitly uses either a covarian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matrix, PCO allows you to input any matrix of me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PCO may be used with any of the distances calcul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except for the squared Euclidean distance.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ity measures only Gower's is metric.  PCO is calcul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-mode eigenanalysis, therefore it only gives the eigenv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cores.  Note that a PCO of Euclidean distances will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results as a Q-mode P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options available for PCA are not applicable to P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new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INPUT - A matrix of distance measures must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using the "Distances and Similarities" procedur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 This matrix is then read by the PCO procedur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values and eigenvectors are calculated. 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put formats are available, including various fo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matrices and full matrices.  This defaults to the sam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"Matrix Output" option of the "Distan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ities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ence analysi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ence analysis (or reciprocal averaging)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several varieties of correspondence analysis (Piel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4; see also Hill, 1973, Gauch, 1982, Greenacre, 1984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etrended correspondence analysis (DCA; Hill &amp; Ga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0).  Correspondence analysis in general is well sui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count or presence/absence data, whereas PC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ared more towards measurement data on a continuous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PCA can also be performed on count and binary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lliffe, 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A was developed by Hill and Gauch (1980) in order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laws in most ordination techniques.  The "arch effect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rseshoe effect" is a common feature of most ordination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nifested by the points on the ordination plot being arr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an arch on the first two axes, rather than a straigh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pected if the first axis represents a gradient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fact of the data reduction process that occurs in ord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resents a mathematical relationship between the fir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, which are supposed to be independent.  As a resul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, the second flaw occurs in which the points at either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xis are closer together than those in the mid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laws also occur in subsequent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A was designed to remove this arch from the ordination dia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this by dividing the first axis into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, then adjusting the scores of the points o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so that the mean score within each segment is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it is like cutting the plot into a number of vertical str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ving each up and down until the points are in a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scores are also adjusted along the first axi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more evenly 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can often give more interpretable results, but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troduce distortion of its own.  It is always a good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y both regular and detrended correspondence analys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 and compar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rended correspondence analysis assumes that the actua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nalysed are abundances of a set of variables (taxa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ogical study) in a set of samples.  Presence/absence data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 (entered as 0 and 1), but the none of the data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egative.  It is also assumed that the samples com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ient in which different variables (taxa) characte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rts of the gradient.  Although it is most comm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ecology, this method may also be used in other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se assumptions hold, such as archaeology or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options in CA/DCA are similar to those in the P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There are several new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- MVSP normally uses the cyclic Jacobi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ordinations.  This method calculates the sco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xes simultaneously. However, the detrending proces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with this algorithm, since each axi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rended against the final scores of the previous axis.  Thu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algorithm can be used in which the solu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is calculated separately.  This is done using the recipr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ing method described by Hill (1973).  The two algorith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ferred to as "Cyclic Jacobi" and "Reciprocal Averag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rocal averaging must be used if detrending is desir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want to use the algorithm for non-detrended analys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 The algorithm only extracts the first four axes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much faster than the eigenanalysis by the cyclic Jacob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, which must extract all axes.  This is most pronou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arge data sets.  However, you often need to se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ur axes, particularly if the first four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for much of the total variability in the data set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s where two or more of the axes have similar eigen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rocal averaging method may not give accurat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happens a warning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scores produced using the two algorithms will di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scaling is different, but the actual configur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ot will be the same.  The scores produced by the recipr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ing method will be scaled to the standard devi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es abundance along the gradient represented by the axi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ssume species abundance along a gradient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, then a species will appear, rise to its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undance, and disappear in about 4 standard deviation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).  Thus if the ordination axis is relatively short (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4 sd units) then the species turnover along the gradi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w, whereas long axes (say 12 sd units) will proba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different sets of species at either end.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s' original DECORANA program, the sd units are multipl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 so a distance of 400 along the axis represents 4 sd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ing of the axes produced by the eigenanalysis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lated to the original species abundances,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chosen to scale them to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RENDING - This option invokes the detrending procedur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used with the reciprocal averaging algorith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the algorithm option will be changed when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ING - When using the Jacobi algorithm, the analys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with a weighting of either the rare or the common spe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rloci (1978, pp. 152-168) for details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ing.  Also, the scores can be adjusted to percentag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should have species as the rows and sample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, as in the PC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WEIGHT RARE SPECIES - MVSP follows Hill's DECORANA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rare species to be downweighted before the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available when the reciprocal averaging algorith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t can be useful if you want most weight to be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n species, but you still want to see how the rarer tax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ffected.  Those taxa that occur in fewer than 1/5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s that the most common taxon occurs i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weighted.  The amount that the species is downweigh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its frequency of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 FOR DETRENDING - This option sets the number of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xis should be divided into for the detrending proces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, 26, should be adequate for most analyses,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rending does not seem to be as effective as it could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number can b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LING CYCLES - When detrending is in force, the axe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caled so that the points at the end are not closer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ose in the middle. This rescaling is done several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option allows you to vary the number of time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not advisable to change this from the default of 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s further rescaling may reduce the effectiven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tion.  Rescaling may be bypassed by entering 0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ances and similariti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calculates a variety of distance and simi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s.  The distances are calculated between the colum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matrix.  An option to transpose the data matri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to allow analysis of the rows without requiring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data.  There are numerous publications that discu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 of measures.  I have relied on the follow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ng the formulae used in this procedure:  Pren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80), Sneath &amp; Sokal (1973), Pielou (1984), Greig-Smith (198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rdon (1981), and Everitt (1980).  You may refer to the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about the measures provided in MV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OUTPUT -  This procedure is set up to allow easy in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symmetric matrices into the cluster analysi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 procedures.  If you choose to input the distance matrix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, a copy of it, along with the appropriat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will be put into a file.  This matrix file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s input to the other analyses.  When the proced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another filename must be specified for this matri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name defaults to the symmetric matrix default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matrix output option to specify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(e.g. upper or lower half matrix, diagonal pres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- There are presently eighteen measure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, and their formulae, are listed below.  In these formula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nd j represent two columns of the data matrix, k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s, and therefore X   would be the datum in the kth r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i.  Following the name of each measure is the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output file created by the "Distan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ities" procedure (see section on "Data file format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rker identifies the coefficient that was used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rix.  It is checked by the cluster analysis procedur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variance strategy is used.  Minimum vari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ing can only be performed on squared Euclidean dista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is marker allows the program to ensure that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clidean distance (EUCLI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 = (S (X   - X  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j     k  ik    j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d Euclidean distance (SEUCLI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   = S (X   - X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j    k  ik    j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d Euclidean distance (STEUCLI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d   = (S (X   - X  /sd )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j     k  ik    jk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  sd  = standard deviation of all the elements of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ine theta (or normalized Euclidean) distance (COS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d   = (Sk((X  /ss ) - (X  /ss )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j     k   ik   i      jk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 ss  = (S (X  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   x  x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hattan metric distance (MANH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d   = S  |X   - X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j    k   ik    j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berra metric distance (CAN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   = S  (|X   - X  | / (X   + X  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j    k    ik    jk      ik    j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rd distance (CHO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� </w:t>
      </w:r>
      <w:r>
        <w:rPr/>
        <w:t>2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  = (S (X    - X   )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j     k  ik     j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-square distance (formula X2 of Prentice, 1980) (CHISQ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d   = (S ((X   - X  ) /S X  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j     k   ik    jk    l 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distance (AVER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   = ((S (X   - X  )) /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j      k  ik    j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 n = number of elements in each variable (i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character difference distance (MEANCH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Dd   = ((S |X   - X  |)/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j      k  ik    j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 n = number of elements in each variable (i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son product moment correlation coefficient (PE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(X   - X  ) (X   - X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  ik    i     jk   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C   =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j                  _  2 �           _ 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 (X   - X ) )  (S (X   - X 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  ik    i       k  jk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rman rank order correlation coefficient (S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S (R   - R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  ik    j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C   = 1 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j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  -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 R = rank order of element in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similarity coefficient (PERC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 min(X  , X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      ik   j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c   =  200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j              S (X   + X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  ik    j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 min = minimum of two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wer general similarity coefficient (GOW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(w    s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  ijk  ij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GSc   =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j           Sk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j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x   - x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k    j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 si   = 1 -  -------------  for quantitativ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k          range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1 for matches of binary or multistat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 for all mismat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      = 0 for negative matches of binary da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jk    = 1 in all other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coefficient, the data type for each variable (row)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clared.  This is done through the first two charac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labels:  those beginning with "B_" are take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, those with "M_" multistate, anything else is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ative.  For instance a variable indicating the presen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ce of sepals in a flower would have the label B_SEPAL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e colour of the petals (one of four possible)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amed M_COLOUR, and petal length would be recorded in the 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be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inary (presence/absence) coefficients are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ble of frequency of matches and mis-matches of the pre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bsence of a single variable.  The binary data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to the data matrix as 0 (zero) and 1 (one). 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zero is also treated as a one, indicating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mple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ence        Abs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i        Presence       �   a                b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ence        �   c                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ensen's coefficient (SOR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  = 2a / (2a + b +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card's coefficient (JACC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c   = a / (a + b +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matching coefficient (MAT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c   = (a + d) / (a + b + c + 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le coefficient (YU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c   = (ad - bc) / (ad + b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ster analysi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performs hierarchical agglomerative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of an input matrix of distance or similarity meas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forms of clustering are presently available: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linkage procedures (unweighted pair group, unwe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oid, weighted pair group, and weighted centroid [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n]); nearest and farthest linkage, and minimum vari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algorithm is based on Lance &amp; William's (196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ized clustering procedure.  For clear and conc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 of the theory and practice behind cluster analy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neath and Sokal (1973), Everritt (1980), Grieg-Smith (198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ielou (19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INPUT - A number of different input formats are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various forms of half matrices and full matric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the same form specified in the Matrix Outpu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tances and Similaritie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ESCRIPTION FILE - When the clustering is finishe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description of the resulting dendrogram output 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scription is in the form of labels enclosed in parenth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as, which delimit the clusters.  Also after ea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osing bracket is the distance between that object or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xt in the hierarchy.  An example of thi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(LENGTH:125.71,WIDTH:125.71):170.50,HEIGHT:296.2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correspond to a dendrogram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opher Meacham has written a program called PLOT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plot dendrograms and cladogram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ormat.  For PLOTGRAM to properly read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MVSP, the following two options must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TYPE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gram is no longer included with MVSP, since MVSP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lot dendrograms (see below).  If you wish to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Plotgram that will work with MVSP-generated file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btained, along with the Pascal source code, at cos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.  We cannot, however, provid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 or endeavour to add new type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ORDER FILE - MVSP can also produce a file in which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re listed in the order they occupy in the dend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file can be read by the program SORTDATA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ies the registered version of MVSP.  This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producing combination dendrograms in which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drograms, one for the columns of the data matrix an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ows, are plotted together with the original data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etween in graphic form (see example below; also Kova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a,b; 1989 and Duigan &amp; Kovach, 1991). 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data are affecting the clustering.  See th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elow for details about SOR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 INPUT ORDER - There have recently been som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yer, 1985; Lesp�rance, 1990) that input order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can affect the results of clustering with certain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s.  Changing the input order can not onl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objects in the dendrogram but more importantly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ome objects to be joined to different cluster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possible when two or more pairs of objec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similarities either at the beginning o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on during the cluster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e clustering procedure scans through the simi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sequentially looking for the next pair of objects to f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Randomize" option causes the matrix to be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andom order which changes each time the procedure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heck for chaotic behaviour in clustering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wo or three clusterings of the same data matrix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et, then compare the dendrograms.  Note that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ctual order of objects in the dendrogram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; a cluster diagram can be viewed as a 'mobile' 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ceiling in which the different clusters can rotate a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branching order in the dendrogram that is importa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should be compared when testing for chao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ED CLUSTERING - As stated above, normally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objects in the dendrogram is not important.  Howev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working with sequential data (such as in strati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logical studies), a special constrained form of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can be used (Birks &amp; Gordon, 1985; Kovach, in pr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chosen, clustering proceeds as usu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objects to be fused are constrained to be adjac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matrix.  Therefore, the dendrogram that is produc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bjects in the same order as the inpu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constraint can often cause distor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drogram.  In particular, reversals often occur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(and therefore the branching level) between two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reater than that between the cluster of those two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bject in the hierarchy.  In sequences where there is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riability, this can cause the dendrogram to be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pre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- The output of the procedure consists of a repo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clustering procedure as each new object i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uster.  The average similarity or distance 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that have just been joined is printed out,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the two groups and the number of objects in the ne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sed group.  If a single object is added to another clus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for that object (or a numerical label corresponding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the data matrix) is printed out.  If a whole gro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, the node at which that group was last added to is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  For instance, a repor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NUMBER OF OBJ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 GROUP 1   GROUP 2    DISSIMILARITY   IN FUSED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LENGTH      WIDTH         125.706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NODE 1     HEIGHT         296.206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orrespond to the dendrogram shown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the cluster analyses are also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dendrograms.  These may either be text-ba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in graphics mode, depending on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atterplot/Dendrogram Type" option of the "Graphics Outp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(under the "Program Defaults" menu).  The text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drograms will automatically be directed to the same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hat the results are going to.  Graphics dendrogram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by pressing "P" when the dendrogram is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"Printer Setup" options on page 1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ersity indic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computes three diversity indices commonly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ogy, Simpson's, Shannon's, and Brillouin's.  See Piel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69) for a discussion of the use and deriva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data file should be set up with species as r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 as columns.  The diversity, then, is calculat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 Be forewarned that the Brillouin index calc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ials of the species abundances, and if an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undances are high, this could take a very long time!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undances greater than 1000 the factorial is estima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rling's formula, which is much faster and, 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undances, provides a close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BASE option allows you to specify wheth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rithms to the base 10, 2, or e.  The output consists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versity index, but also the number of speci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ness, which is defined as the diversity divided by the lo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dat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of my analyses I perform clusterings of both the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es.  I've found it very valuable to 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two diagrams with the original data matrix in betw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in the order of the dendrograms.  The data can be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bundance classes, which are represented b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so that the differing abundances can be seen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nce.  In this way the structure revealed by the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 can be seen directly in the data matrix (see Kova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a,b; 1989 for some examples).  SORTDATA is a utility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help produce these diagrams.  It is only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of MV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one of these combination diagrams, you must firs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luster analyses of the same data matrix, one with the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sed, the other not.  Make sure that the "Tree Ord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turned on.  This will produce two files with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bjects in the dendrogram for SORTDATA.  Next run SORT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DATA datafile.MVS order1.ORD order2.ORD [output.S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datafile.MVS" is your original data file used for in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and similarity procedure, "order1.OR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rder2.ORD" are the tree order files for analys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sed and non-transposed matrices, and "output.SRT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will contain the sorted data matrix.  If "output.S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the output will be put into a file named "data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.SR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run, it will first read the origina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, determine the lowest and highest data values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to define the ranges of four data classes.  Firs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the value below which no symbol is plotted;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re counts, this value will be 1.  Then enter the cut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between the four classes.  When you are done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ort the data and translate them to the abundance clas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the result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emble the resulting diagram, you must first print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data matrix.  You can use your word processor to print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adjusting the character font (pica, elite, or conden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ine spacing to fit the diagram on one page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the width and length of the matrix and use MVS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dendrograms, setting the "Plot Height" and "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" parameters on the "Printer Setup" menu to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(in cm) so that the dendrogram will be the same siz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ed data matrix.  Alternatively you can reduce or en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drograms you've already plotted with a photocopi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graphically.  The whole diagram may then be assembl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(A3 or 11"x17")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the registered version of MVSP, with the SORT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see page 4, the REGISTER.DOC file, or the "Regis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uracy of this program has of course been extens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against the results of other program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eseen errors in computation can and have crept up e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sophisticated and widely used statistical packag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ish to initially run comparisons with the results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using your own data set, to ensure that it is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your typ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hen running comparisons that there are often many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uting the same routine, and results may vary,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ore complex eigenanalysis procedures.  In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analysis, for instance, there are numerous w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ing the data before eigenanalysis (see Greig-Sm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3, pp. 247ff), and the component loadings can be scale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ity (as they are here) or to the variance of that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, or in other manners.  Also, the eigenanalys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 the cloud of points in different directions, so that 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ores are reversed and the actual values differ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f the points will be the sa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run into any problems with this program, wheth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e results or abnormalities in the running of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e by post or through electronic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given on the cover page.  Please give full detai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and, if possible, the data set which you we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bug cr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no warranty is given for this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(Warren L. Kovach) shall not be legally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lost profits arising from use or mis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Refer to the "Limited Warranty" section on page 5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x87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n't satisfied with the speed of this program, a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that uses the 80x87 math coprocessor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Plus, the registered version of MVSP.  This c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an optional chip that can be plugged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) greatly speeds up the processing of re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arithmetic.  Often this increase in spee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to 10 times!  This is particularly notice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that use logarithms and trigonometric 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of the Brillouin diversity index, which uses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ials, for an 84x84 matrix took 9 minutes 14 second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h chip but 2 minutes 41 seconds with one.  A PCA, which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arithmetic operations, of a 45x45 data matrix took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with the standard version of the program, but only twe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with the 80x87 version (tests run on a 12 MHz 80286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q Portabl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Pascal, the compiler used in developing MVSP,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or creating programs that take advantag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 The programs compiled using this option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n machines that have the 80x87 installed. 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detect whether your computer has a math ch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tall the appropria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the registered version of MVSP, with 80x87 support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, the REGISTER.DOC file, or the "Register"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ED MOD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with MVSP ver. 2.1 is a special protected mode vers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provided with MVSP Plus, the registered version of MV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mpiled to run in what is called "protected mode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80286, 80386, 80486, and Pentium microprocesso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advantage in using protected mode, as oppo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l mode" which is compatible with the older 8088 and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is that all of the RAM memory in the machin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ccessed, whereas real mode programs ar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b of RAM memory.  So, if you have 16 Mb of RAM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VSP in protected mode can directly use all of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data while calculating.  Under real mode, MVSP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ump parts of large arrays onto disk while calculating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s down the process tremendously.  For example, a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of a 400x400 matrix, which needs to store 937kb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 under real mode, took 191 minutes wherea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under protected mode took only 41 minutes. (test ru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6MHz 386SX based machine with 5Mb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Protected Mode requires a computer with a 80286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rocessor and at least 2 Mb of RAM.  If your comput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pabilities, then the MVSP installation program will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option of installing the protected mode ver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ed mode version of MVSP was produced using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's Borland Pascal 7.0 compiler.  The program ru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DPMI (DOS Protected Mode Interface) standar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a DPMI compatible server is installed. Some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rs (such as QEMM 386) provide optional DPMI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oes Microsoft Windows 3.x in enhanced mode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DPMI server installed, then Borland's serv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loaded and used.  You need do nothing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command MVSPPRO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VSP Protected Mode to work properly, two fil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the same directory as the MVSPPROT.EXE program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PMI16BI.OVL and RTM.EXE.  These are files produ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International.  They will be automaticall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MVSP Protected Mode.  Accompanying them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 called DPMIUSER.DOC that explains mor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tected mode programs, as well as discussing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s that are included with MVSP Protected M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y problems running the protected mode version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the registered version of MVSP, with the protect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see page 4, the REGISTER.DOC file, or the "Regis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manual with the registered version of MVS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large appendices at this point, describing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, listing error messages and their meanings, expl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configuration file, and giving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memory management.  These have been omit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for bre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tchison, J., 1986.  The Statistical Analysis of Compos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Chapman and Hall,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er, U., 1985.  Lecture notes in earth sciences. 2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 problems in geology and palaeontology.  Sprin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ks, H.J.B. &amp; Gordon, A.D., 1985.  Numerical Metho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ernary Pollen Analysis.  Academic Press,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e, D., Craven, A.H., &amp; Clarke, G.M., 1982.  Basic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.  Edward Arnold (Publishers) Ltd.,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s, J.C., 1986.  Statistics and Data Analysis in Geology, 2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.  John Wiley &amp; Sons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igan, C. A. &amp; Kovach, W.L., 1991.  A study of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cology of littoral freshwater chydorid (Crustac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docera) communities in Ireland using multivariate analy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al of Biogeography, 18:267-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itt, B., 1980.  Cluster Analysis.  2nd Edition.  G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ing Co., Hampshire, 136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uch, H.G. Jr., 1982.  Multivariate Analysis in Comm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ogy.  Cambridge University Press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rdon, A.D., 1981.  Classification.  Chapman and Hall,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acre, M.J., 1984.  Theory and applications of correspo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Academic Press,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ig-Smith, P., 1983.  Quantitative Plant Ecology. 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lifornia Press, Berke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, M.O., 1973.  Reciprocal averaging: An eigenvector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tion.  Journal of Ecology, 61:237-2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, M.O., &amp; Gauch, H.G. Jr., 1980.  Detrended correspo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: An improved ordination technique.  Vegetatio, 42:47-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licoeur, P., &amp; Mosimann, J.E., 1960.  Size and shape var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inted Turtle.  A principal component analysis.  Grow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:339-3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lliffe, I.T., 1986.  Principal Components Analysis.  Sprin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g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t, M., &amp; Coker, P., 1992.  Vegetation descri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A practical approach.  Belhaven Press,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, W. L., 1988a.  Multivariate methods of analy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oecological data.  In: W. A. DiMichele &amp; S. L. Wing (eds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and applications of plant paleoecolog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ontological Society Special Publication, 3:72-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, W.L., 1988b.  Quantitative palaeoecology of megasp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dispersed plant remains from the Cenomanian of Kans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.  Cretaceous Research, 9:265-2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, W.L., 1989. Comparisons of multivariate analy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for use in pre-Quaternary plant paleoecology. 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laeobotany and Palynology, 60:255-2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, W.L., in press.  Multivariate techniq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tratigraphical correlation.  Journal of the Geo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ety,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, W.L. &amp; Batten, D.J., in press.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ynomorphs and palynodebris with depositional environ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ative approaches.  In: Traverse, A. (ed.), Sedi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ganic Particles.  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ce, G.N. &amp; Williams, W.T., 1966.  A generalized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for computer classifications.  Nature, 212:2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re, L., &amp; Legendre, P., 1983. Numerical Ecology.  Else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tific Publishing Company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p�rance, P.J., 1990.  Cluster analysis of previously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ies from the Ludlow of the Welsh Border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aeontology, 33:209-2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ly, B.F.J., 1986.  Multivariate statistical method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r.  Chapman &amp; Hall,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y-Meir, I., 1973.  Data transformations in eco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tion. I. Some advantages of non-centering.  Journ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ogy, 61:329-3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loci, L., 1978.  Multivariate Analysis in Vegetation Resear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edition.  W. Junk,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lou, E.C., 1969.  An Introduction to Mathematical Ecolo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ey-Interscience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lou, E.C., 1984.  The Interpretation of Ecological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ey-Interscience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ntice, I.C., 1980.  Multidimensional scaling as a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in Quaternary palynology: A review of theory and meth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of Palaeobotany &amp; Palynology, 31:71-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eath, D.H., &amp; Sokal, R.R., 1973.  Numerical Taxonomy.  W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man &amp; Co., San Franci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kal, R.R. &amp; Rohlf, F.J., 1981.  Biometry.  2nd Edition.  W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man &amp; Co., San Fransi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Braak, C.J.F., 1986.  Canonical correspondence analysis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eigenvector technique for multivariate direct gra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Ecology, 67:1167-11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Ver. 2.1 -- Users Manual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DUCTS FROM KOVACH COMPUT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-Tor for Windows - A population ecology simulation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Window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hungry sharks against tasty fish in an endless ocea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t the initial numbers of fish and sharks, their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, and the shark starvation time.  The 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ctuations may be watched on the graphic display and via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data plots.  Based on an idea from Scientific Ameri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�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oon: Oriana - Orientation analysis for the IBM-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alculates circular statistics on orientatio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d in degrees.  Calculates the circular mean,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, and  polar coordinates of a sample and compares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s using Watson's F-test and the Chi-square test.  Pr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oon: Rarefact - Rarefaction analysis for the IBM-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estimates ecological diversity while takin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iffering samples sizes.  It uses Hurlbert &amp; Simberloff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estimating the expected number of taxa in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f a certain size, allowing samples to be compar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basis.  Also calculates the variance around the estim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T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data analysis problem but don't have the tim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perly or would rather have an expert do it?  Then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.  We provide data analysis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ll appropriate methods in any field.  Service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 quality graphics and full reports describ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and providing comments on their robus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vach Computing Serv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5 Nant-y-Fel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traeth, Anglesey LL75 8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es 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