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X Emulator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0.3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4 CompuJunk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imited warranty: we can only garantue that the MSX emulator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s scary, probably no horrible things will happen, but just in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responsible and remember this is a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mulator no longer crashes when their is n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mulator no longer hangs with only a blue screen (we hop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specially when fired up from a floppy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smetic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Error messages not be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'Only 1 channel' error when their was a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o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ES ! YES ! YES ! YES ! Y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hard disk (CD-ROM drive, network drive, etc..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MSX emulator. Also 1.44Mb and 1.2Mb disc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wo modes for disk I/O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SX DISK BASIC commands _CD, _MD, _RD, _DRIVE, _SWAP, _LO and 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: no paths in filenames (e.g. save "c:\MSX\PROGRAM.BA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wap drives A: B: (make B: MSX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- Z80 top speed instead of 100% Z8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 Screen 0 emulation in text mode (fast but not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 Low level disk I/O by default (e.g. booting from single sided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working on a MSX-2 emulator but we are completely re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will take some time. Some things are already ready and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looks like the MSX-2 emulator will be faster, much more reliabl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FROM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n't think that our little hobby project would catch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it now already has. One reason for this English manual is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Holland got hold of the MSX-1 emulator and asked for a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manual provided by Ronald wasn't even a manual (he admits :-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ladly rewrote it. It still isn't a full manual, because we want to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itself to get rid of some bugs, speed up things and ad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 like MSX-2 emulation. The writing of next seriou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 emulator will be postponed a while because we're currently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ystem for Linux that will be our new BB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almost fully) emulates a MSX-1 computer. It also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pper of 256Kb (actually a MSX-2 feature). It is possi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(s) and harddrive(s) of your computer to run MSX software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hardware (on the parallel port) it is possible to run 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emulates/supports (in shor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X-1 with 256Kb RAM (memory ma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dr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ddr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pe via addition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X sound (1 channel through internal sp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emulation through AdLib or compatibe sound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other MSX-1 features not summed up here except those in the li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'not implemented ye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n't implemented the following y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X RS/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X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X Joystick (MUCH to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X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click and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ckFormat (NOT MSX, our idea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keyboard layouts then the standard US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0386, 80486, Pentium processor or full compatible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8088, 8086, 80186, 80286, V20 etc support, never will be either (so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A video adapter (or better: (S)VGA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56Kb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out 512Kb free EMS (Expanded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or 2 floppydrives and optional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version 3.x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a 80386SX-20 as a minimal configuration. The Z80 e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possible, but the emulation of the MSX-1 video is slow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be mapped to the EGA screen (even text modes are em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Read the chapter on 'THE ROMs'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have the ROM files in the same directory as MSX.EXE,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from MS-DO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X             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[Enter] means pressing the [Enter] or [Return]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commandline parameter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wap drives A: B: (make B: MSX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- Z80 top speed instead of 100% Z8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 Screen 0 emulation in text mode (fast but not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 Low level disk I/O by default (e.g. booting from single sided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X 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MSX-1 emulator with top speed Z80 emulation and screen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eave a MS-DOS formatted diskette in MSX drive A: drive or the MS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boot from it which will result in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is OK the MSX will prompt you for the current date (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to ignore it and set the date to 01-01-80) and after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SX-BASIC. Everything just like a 'real' MSX-1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special while in the MSX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ScrollLock]                  [Stop] key of M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][ScrollLock]            [Ctrl][Stop] of M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PageUp], [PageDown] and [End] keys are the keys on the keyboar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on the numerical key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PageUp]                      [Code] key of 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End]                         [Graph] key of 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PageDown]                    [Select] key of 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F11]                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DRIVES/HIGH DENSITY DISKETTE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beta adds support for all disk devices supported by Ms-Do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s, high density (1.2Mb/1.44Mb) floppy driv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this by hacking a lot in the diskrom. Much of the stuff use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but it worke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two levels of disk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gh level 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drives, high density floppy drives etc supported, but NO sing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X floppies and other 'strange' MSX disk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w level 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in the 'old' versions of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harddrives etc. but single sided MSX floppies and other 'stran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X disk format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BASIC COMMANDS: SUBDIRECTORIE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subdirectories and some more fancy stuff we added some new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available via the BASIC command CALL or _ (undersco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D ("path")          Chang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s: _CD ("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CD ("\MSX\GAM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_MD ("path")         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 _MD ("msxstuf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_RD ("path")          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 _RD ("msxstuf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_DRIVE d:             Change current default drive 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s: _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_SWAP                 Swap A: and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_LO                   Low level disk I/O (SS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HIGH                 High level disk I/O (through Ms-Dos: harddisks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ubdirectories are only supported through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typ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"\MSX\STUFF\AUTOEXEC.B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have to change to the directory \MSX\STUFF and then type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F11] while running the MSX-1 emulator will bring up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SC = Quit menu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  = Quit to DO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= high level Disk I/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 = ROM protection 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  = MSX drive A:=A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  = Sprite speed=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  = Fast r emulation off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  = Fast ldir emulation of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  = Sound on/off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  = Reset MSX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?  = Extra Disk-BASIC command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peak mostl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speed can be slowed down to make some programs (games) 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r emulation and ldir emulation can be toggled. Some programs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mode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FROM MSX (Z80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current directory, create and remove directo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Z80 (MSX) program. We added some extra functional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 call "Get Login Vector" (hex 18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upplying (all hex) 4153h, 4154h, 4155h in DE and the address o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ASCIIZ (0 terminated) string in HL you can change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and remov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DE,04153h    ;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HL,dirnm     ;start of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C,018h       ;get Login Vector B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0F37Dh     ;call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nm:  ds "\MSX\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CALL 0F37Dh for CALL 5 when in MSX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PROTECTION AND MSX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X emulator has a built-in scheme to protect writes to area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in the MSX (but are actual RAM in the PC). This scheme isn't per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s down the MSX in some occasions, but is necessary for som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detect where the RAM and/or ROM is in the M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SX-DOS correctly under the MSX emulator you have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protection AFTER booting MSX-DOS (using the [PrtScr] key). MSX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mains somewhat slow because the swapping of ROM/RAM (every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SX-DOS will swap ROM in and back to RAM when finished) is not tha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have a better scheme already, but no yet included it in the MSX-1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just emulates the Z80 processor and all MSX-1 hardware.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ROMs of the MSX-1 you will have a MSX-1 computer 'inside'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n't include the ROMs in the distribution archive yet because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 the (c)opyright laws pending on them. We are trying to reach th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(c)opyrights to get a permission to include all ROM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grab the MSX-1 BIOS and BASIC ROMs and DiskROM (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can be MSX-1 as well as MSX-2) yourself. We have included program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SX-BASIC program will copy the MSX-1 BIOS and BASIC 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needed by the MSX emulator (also in the file ROMS.B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DATA 21,00,00,11,00,85,01,00,40,ED,B0,C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FOR X=&amp;H8400 TO &amp;H840B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READ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OKE X,VAL("&amp;H"+A$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DEFUSR=&amp;H8400:A=US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BSAVE"MSX1ROMA.BIN",&amp;H8500,&amp;Hc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POKE &amp;H8402,&amp;H4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DEFUSR=&amp;H8400:A=US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BSAVE"MSX1ROMB.BIN",&amp;H8500,&amp;Hc4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rites two files: MSX1ROMA.BIN and MSX1ROMB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ISKROM.ARJ (from the distribution archive) to copy the Disk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All ROM files must be present in the same directory as the MSX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/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PROBLEM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via our BBS in The Netherlands (24 hours a da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osoft/PROGRAMM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50-412288 (300-144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50-426071 (300-24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Dutch readers: 050-412288 and 42607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ald G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282/5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ie@hiogron.rhg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ald G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eine Bergstraat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717 NA Groning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therland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X emulator is a pure hobby project of us. We didn't really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emulate the MSX completely, but it turned out to work quit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of the PC Active magazine heard the rumours of us program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and wanted a beta version of it on their CD-ROM disc and so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gan to appear on some BBS's. We got a lot of telephon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o we decided to put some more work in it, but before do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writing and adding some VERY nice features (see below)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our BBS project in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 just to let you be part of our ideas that might be reali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rewrite of code, include new and 100% working Z80a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ing some bugs 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ing up things (video I/O, disk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X-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ddrive support using MSX-DOS 2.x or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and/or joysti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X parallel and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enu to adjust some settings within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solution for ROM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ck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click and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keyboard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ng one or all of Philips Music Module, FM-PAC, SCC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products named here are (c)opyrighted by their respective 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Z80a emulator and MSX-sound via AdLib are thankfully being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ton Lunter's code of the Spectrum Emulator (though using and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lmost just as much work as writing our ow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for all your reactions and we will hope to see you all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for now and greetings from cold, wet Gron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ert Siers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ald G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e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