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X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X Dynamic Publisher stempels op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Hans Otte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ynamic Publisher op de MSX zijn vele stem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en verspreid. Om deze stempels ook op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bekijken en verder te gebruiken is MS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wikk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PC met VGA of EGA is vereist waarbij de PC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mode 640x350 wordt gezet. Dat biedt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mte om de grootste stempels op het scherm te laten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vrijwel de juiste verhou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zetten naar andere PC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dat stempels (bijna altijd) zwart-wit plaatjes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vele mogelijkheden om de getoonde stempe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of andere grabber (zoals bijvoorbeeld bij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5.1) meegeleverd) te 'pak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taat uit twee stukken, die beide nodig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S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ze bestanden of in de directory waar de plaatjes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beter) op een via het PATH bereikbare plaats op de schij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dan gereed voor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nma wordt geaktiveerd door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STP &lt;file-naam&gt; [inve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filenaam de naam van een MSX stemp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optioneel als tweede argument "inverse" wordt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het plaatje wit op een zwarte achtergrond.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wart op een witte achtergrond, zoals bij stem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STP plaatje.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plaatje is gevonden wordt het getoond en blijft het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 staan totdat een toets wordt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onderste regel wordt de naam van het bestand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dere plaatjes kunnen achterelkaar worden bekeken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am te voorzien van wildcards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STP *.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worden de plaatjes achterelkaar getoond. Het volgende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jnt door een willekeurige toets in te drukken, de ver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fgebroken door op ESC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am mag worden voorafgegaan door een path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STP D:\pictures\a*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ontwikkel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nakk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 BW We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 02940-17781 (19:00-21:00 u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Waterland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c (038-657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mag vrij worden verspreid en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eel gebruik is zonder schriftelijke toestenming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dit programma u bevallen, heeft u suggestie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at dat dan op de bovengenoemde adres, telefoon of BBS'en w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verzoek is de source code (Turbo Pascal 5.5) beschikba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