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X8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X scherm 8 op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Hans Otten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e vele fraaie MSX scherm 8 plaatjes ook op e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unnen bekijken en verder te gebruiken is MSX8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wikkeld. Zoals de naam al doet vermoeden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met VGA (of MCGA) vereist waarbij de VGA in kleur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sche mode 320x200 met 256 kleuren wordt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redelijke benadering van MSX scherm 8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12 en 256 kleuren. De VGA kleuren zijn exact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ken aan de (vaste) kleuren van MSX scherm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nderste 12 lijnen van het MSX plaatje vallen er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beide zijden blijft op een VGA scherm nog wat rui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De verhouding tussen horizontaal en vertikaal i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 anders, zodat de plaatjes op een VGA een beetje uitge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ken. Als de monitor dat toelaat is dat om te bekijken s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regelaar bij t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zetten naar andere PC form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zetten naar het in de PC wereld zeer bekende GIF formaat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et public domain programma's uit VGA2GIF3.ARC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verwerken tot andere formaten kan met de vel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Hijaak (commercieel) of GWS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staat uit twee stukken, die beide nodig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8V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eze bestanden of in de directory waar de plaatjes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beter) op een via het PATH bereikbare plaats op de schij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dan gereed voor gebr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nma wordt geaktiveerd door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8VGA &lt;file-na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bij filenaam de naam van een MSX scherm 8 plaatj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8VGA plaatje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het plaatje is gevonden wordt het getoond en blijft het plaa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het scherm staan totdat een toets wordt in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rdere plaatjes kunnen achterelkaar worden bekeken d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am te voorzien van wildcards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8VGA *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worden de plaatjes achterelkaar getoond. Het volgende plaa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jnt door een willekeurige toets in te drukken, de ver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afgebroken door op ESC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naam mag worden voorafgegaan door een path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8VGA D:\pictures\a*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zetten naar GIF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zetten naar GIF formaat is de eenvoudigste methode om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andere formaten te kunnen omzetten. Ga ddartoe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erk (hierbij is VGA2GIF3.ARC nod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VGACAP.COM en SCR2GIF.EXE op een via het PATH te bere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op de schi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ktiveer VGACAP. Dit is een TSR die schermen kan 'pak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on het plaatje met MSX8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uk gelijktijdig op ALT en C (er wordt nu e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naar disk geschr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ruk op ESC om MSX8VGA te ver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verteer het resultaat van VGACAP naar een GIF fil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2GIF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2GIF VGA-000.SCR plaatj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rdere plaatjes kunnen achterelkaar worden omgeze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staande methode. Merk op dat VGACAP begint met VGA-000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n doorgaat met VGA-001.SC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ontwikkel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nakker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3 BW We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 02940-17781 (19:00-21:00 u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Waterland (02990-40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c (038-6571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gramma mag vrij worden verspreid en gebrui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eel gebruik is zonder schriftelijke toestenming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 niet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dit programma u bevallen, heeft u suggesties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at dat dan op de bovengenoemde adres, telefoon of BBS'en we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verzoek is de source code beschikba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