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X-1 emulator: HINTS/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 memory can easily be emulated using MS-DOS EMM386 or Quarterdeck's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peedy video adapter card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edStar Pro (and all other Diamond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rds are _NOT_ VGA compatible and the MSX emulato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compatible card. Thanx go out to Herman Dullin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stall drivers in CONFIG.SYS or AUTOEXEC.BAT. See below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o leave no MS-DOS formatted diskettes in the boot dr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(boot) the MSX emulator because it reallyu boots from the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MS-DOS formatted disks will crash the MSX emulator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ot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you have ROMs from a MSX-1 machine. MSX-BIOS (MSX1ROMA.B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-BASIC (MSX1ROMB.BIN) from a MSX-2 machine won't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SX emulator crashes try a 'clean'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ave AUTOEXEC.BAT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NFIG.SYS using QE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HIMEM.SY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DOS=HIG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ONFIG.SYS using EMM386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emm386.ex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grams are actual MSX-1 programs (most mega-ROMs) but assum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X-2 has a memory mapper. The emulator emulates a 256Kb memory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ose programs (or their BASIC loaders) for reference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H2D (e.g. IF PEEK(&amp;H2D) =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X-DOS only works when you turn of ROM protection with [PrtScr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MSX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r cursor keys don't work in de MSX emulator try the curso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al keyp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