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eminder v1.3   Copyright (c) 1992, 1993 Bruce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REMIND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v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 REMINDER v1.3 replaces all previous versions of REM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elete REMIND10.ZIP, REMIND11.ZIP and REMIND12.ZIP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