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bunch a Physics Software compiled by Vector Graphics Associ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calc- Projectile Calculat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rbit- unfinished orbi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av- Gravitational simulator [must use gravput fir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put- creates gravity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2- Version 2 of VGA 3-D Projectile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