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O       R       E       W       A       R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 it's finally here!  the documentation for Corewa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esse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docs, not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everybody, the basic idea is to kill the other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he kills yours.  To "kill" a virus is to for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 (some viruses will crash with out your help)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crash is to execute a DAT statement. 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are all relative.  (ie -1 is one back, and 1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)  The "CPU" (the simulated one) will share it's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ach virus; virus #1 will execute one comman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#2 will execute one and so on. The number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should not affect the outcome of the batt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sure exactly what that number is.  I do know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sible by 10.  (it might be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stuff in this text file or zip file h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to real viruses.  (they might work if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dcode instead of Assembly Language, but none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You can comment your viruses by adding a ;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if list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 B                   Data statement.  Can not be excuted.  B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A B                 Move statement.  Moves state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ion A to location B.  If there's an #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nt of A, it puts a DAT A state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ion B.  If there's a @ in front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or B it will use the B value of location A or B.  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V #0 @-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place a DAT 0 five locations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ement one.  (NOTE:  the memory exi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-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re is a simple warrior us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V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MP   ;The first line is the ti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V 0 1 ;moves "MOV 0 1"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y location.  Next cycle, 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w MOV 0 1 and keep going through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OTE:  imps are very hard to stop inde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ually merely force a tie, by conve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rogram into an i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P B                   Moves the command counter to loca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 that next cycle the command at loca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executed.  The @ before the B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ks the same way it does with the M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MP 0   ;Moves the counte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ion, creating an endless l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OTE:  this will NOT crash the viru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mereley keep it from doing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B                 This statement adds the B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ion A to the B value of location B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a # preceeding the A value will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ual number A, and that @ works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just as it does in the MOV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A B                 This statement is essential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the ADD statement, but it subtract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ad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have enough to write a more complicated warrio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.  This one is called DWAR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The word "START:" should appear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is to be executed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 4      ; the target location is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:  MOV #0 @-1 ; "Bombs" a DAT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the targ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 #5 -2  ; adds 5 to the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statement, moving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ahe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-3     ; returns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go through "Bombing" every five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its a program, the program will crash when it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corrupted location.  It is a small enoug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slip right between it's own "bombs" and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memory repeatedly without destroying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 A B                 This command compares the B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y locations A and B.  If they are eq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xt line of code will be 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wise, the next line will be executed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ycle.  The symbol # will use the number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 and the @ symbol works the same way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OV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OTE:  with this command, "intelleg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ruses can be created; they don't hav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rough memory blindly, but can search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opponent and hit it and i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Z A B                 Jump if Not Zero.  This statemen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the B value of location A an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qual to 0 will act as a JMP stat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ion B.  The @ sign works here just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in the MOV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JZ A B                 Decrement and Jump if Zer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ement subtracts one from the B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ion A and acts as a JNZ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.  The @ symbol has the same effect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in the MOV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JN A B                 Decrement and Jump if Not zer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ement subtracts one from the B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ion A and acts as a JMP statemen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B value (of location A) is NOT zer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@ sign works here as it does in the M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OTE:  The effects of the A and B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some versions the reverse of what is list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seems to be the case, just swi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 B                   This is the split command.  It 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ycles due to that program between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programs.  It will start the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location B.  They will both run at one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ed, or one third speed if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sections or one quartar speed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r and so on.  This is the main dis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creating many "Splits" off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; it becomes so slow that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y any split can get much done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mit of 500 splits for each virus,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L acts as a JMP command.  The original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program will be at the nex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 when it is it's turn to execute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OTE:  if there are two viruses or 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ning the same code, strange things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of the numbers are added twice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happ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re is an example of a program tha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lit function.  It is called IMP CAN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it fires off an IMP every 100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100         ; delay until next IMP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:  DJN -1 0        ; waits until the delay is zero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goes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#100 -2     ; resets the delay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 2           ; gives life to the waiting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-3          ; restarts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0 1         ; the waiting 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can be written with any text editor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Write, Edlin, Epsilon, or many others and sav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tion .COR.  (Some comm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uilt in text editors)  To start the battle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.EXE and type in the filename of the viruses (.c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) and hit Enter when all of the viruses have been loa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.EXE will pit the all of the viruses against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, one at a time, in a round robin format. (every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 every other virus) This may take a while,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number of combatants, which is why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RENG.EXE which does not show the battle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imulates them entirely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:  The memory core is represented b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in horizontal rows, which wrap aroun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from the bottom of the screen to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the memory core has the properties of a circle;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ar enough one way, you'll end up where you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virus will start in the upper left corner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ode and all of the memory locations altered b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e colour (Pink).  The other virus will start at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t least 3000 away from the first virus.  It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altered by it will be white.  They will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one of them crashes or the time limit runs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ulting in a tie.  I believe that the time limit is 5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, but it could be mor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:  Two points are awarded for a win, one for a ti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for a loss.  The virus with the most points win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a tie, victory goes to the virus with the most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viruses included in the zip file.  I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it will say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y are from the other students at the clas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rned about Corewars, or from the teach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nventor" of Corewars wrote some of the ones here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are not too successful, but fairly goo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AN (the IMP cannon, mentione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CAN (a gemini cannon, like an imp cann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R was designed by the teachers of the Corewars 10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best Corewarrior I know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've deleted all of the viruses that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right away, or don't do anything.  (A l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Corewars 101 weren't too great at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my viruses are designed for maximum effectiv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 program which allows more than two viruses to batt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(The C instructor at my summer camp was working on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had to leave before its completion, and have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of it since)  CORE.EXE and CORENG.EXE we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by the people who taught the class in Corewar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up with any viruses that are at all effectiv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them somewhere.  If you are a capable C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, please try to write a new version of Corew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more than two virus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istribute this file and the rest of them arou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of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y important information about Corewa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missing, please let me know and I'll see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out.  I am Cuthalion on every BBS I am on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, and the others aren't worth mentioning. :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sked the Sysop of Argus Computerized Exchang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Corewars SIG (Special Interest Group) and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, UL your Corewarriors to it, and you can ask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lse that I had the oversight to leave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'll Cya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ster of the Core -- Cutha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