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library collection then you must, out of all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urchase at the reasonable price of $95.00 + $8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Payment must be by check or money order only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ckage with a manual and the late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for six months, from the date of registration.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success. To receive an unregistered copy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 The CNC-CAD-CAM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" and is 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NC-CAD-CAM Package and continue to us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+ $8.00 for shipping and handling to Brian Pfaffl,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 The $95.00 + $8.00 for shipping and handling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CNC-CAD-CAM Package for any kind of compens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Northland Multisoft at the address above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he CNC-CAD-CAM Packag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the CNC-CAD-CAM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pin printer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/O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wire shielded cable (24 gauge w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ck. If you need help, contact me and arrang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file use the editor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c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\or copying and\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\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 and X is vertical instead of horizontal.  Also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 When plotting, the standard code identifier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when the file is saved to disk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s when plotting.  To convert the code for a lathe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(X-Y X-DIA) entry. 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0 G90 G92.  The codes are not the same for all machines, 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Now enter the radius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ircles snap the mouse button near the area tha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calcul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culator mode.  It works as any calculato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.00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, CNC-Transedit, TRIG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, 6 months phone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*  Training, 4 hours, up to 5 persons, $50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  One manual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price of $95.00 for the CNC-CAD-CAM Package.  Please add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ipping and handling.  Included with purchase is CNC-Trailbla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, TRIG-IT, a manual in an indexed binder, and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