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ACE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Access Comm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NOTE!!!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 ACE 1.3 replaces BLUE ACE SOFTWARE's EZ MENU 2.x. Please note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 change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Vendors and BBS syso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information to help describe MENU ACE in a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information listing. You may reword it as long as you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E 1.3 is a PC Menuing System. MENU ACE offers 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enu items as well as MENU ACE utilities and functions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up to 18 individual items with unlimited 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CE contains a Datebook function that can be used as a dia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ystem. A Calendar function allows for calendar month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s 1584 and 9999.  You can find days between dates and d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of MENU ACE include password protection, keyboard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screen blanking for monitor protection, date and time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and time change capability. MENU ACE has full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automatic re-execution and usag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E has a full customization utility. Colors, screen blank tim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formats, system password, exit password and menu passw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 IBM PC or Compatible, Hard disk drive,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quirements:  DOS 2.x or higher. Optional Microsoft compatib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us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POLICY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ethod of marketing, MENU ACE is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MENU ACE is copyrighted 1991, 1992 by James B. Adams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All users of MENU ACE must observe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ant you the right, in fact encourage you to make and distribut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version of MENU ACE as you wish, using any acceptabl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hange, with the following provis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ease feel free to distribute this version of MENU ACE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, to any 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lease do not distribute the program without ALL of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iles, addendum file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lease do not alter the program or documentation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name M_ACE13.ZIP or M_ACE13.ARC if possible when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CE on your BBS systems. Place in a MENU/SHELL or a DOS 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30 day trial period, All users who continue to use MENU A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 by sending $20.00 plus s&amp;h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mes B.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A Blue 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90 Oakme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pharetta, GA 30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the registration form in the ORDER.DOC file or at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20.00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your copy of MENU ACE, you will be entitled to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 for quick answers to questions you may have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f any changes and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of Menu Ace adds better performance over version 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rectories to support multiple users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LAN capability (however not tested on all L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