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DM IV - Version 2  (HDM4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llowing features and functions have been added to the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 Menu IV version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DM IV now works with DR-DOS, EZ-DOS, and 4DOS. 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is no longer automatically added to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ch command in X.BAT for users of DOS 3.3 and above. 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use the CALL command to run batch files by pu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right in the menu action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C:~CD\DSPLYWRT~CALL DW5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you can use the @@ in front of batch file na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C:~CD\DSPLYWRT~@@DW5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@@ has the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working with all versions of DOS, @@ is replaced by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C if your running DOS 3.2 or under, else it will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.  This was done because of compatibility problems with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ones.  CALL did not work with 4DOS aliases, nor did i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EZ-DOS/DR-DOS interna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 alternate user interfaces using the Local Switch &lt;F8&gt;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ry.  The new screen is more consistent with the opening lo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.  You can switch back to the HDM IV version 1 scree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.  &lt;F8&gt; also switches the Page Index and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ustomized logo screen available using the -H startup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 HDM.HDR file now affect both boxes on the screen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ple HDM.HDR file is included on the HDM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0 menu files now available, named HDM.000 through HDM.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the UPDATE.BAT file to retain your current menu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 startup switches, -0 through -9 tell HDM where to fin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of 100 menu files.  If you use the -T startup switch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ill tell where the rest of the HDM.000 - HDM.999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DM.CFG (formally HDMENU.TGL) files reside.  The default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e files is the HDM startup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  HDM -0C:\MYMENUS -1H:\NETMENUS -9D:\UTIL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DM.000 - HDM.099 files are located on C:\MYMENU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DM.100 - HDM.199 files are located on H:\NETMENU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DM.900 - HDM.999 files are located on D:\UTILMENU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acro parameters %1 through %9 can now be put in brace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y are executed immediately instead of waiting until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s in braces are evalu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  {&amp;0 {?Dir Name}}{run! dir {%1}}type {?File Name}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help text has been separated from the HDMENU.EXE file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n't be loaded if you don't press F1.  The help tex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HDM.HLP and the executable program is HDM4.EX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must still be started with HDM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date and time formats have been added to the Global pu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 menu for European date and Military (24 hour) c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log file is written to the HDM directory if a user is logg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(using an entry from the User ID table in the Security pu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 window) and HDM is started with the -L switch like thi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DM -L    or it can be written to a different directory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add that path to the -L switch:     HDM -LC:\LOG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og file has the following format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YYYMMDDHR:MNX[???]=descri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YYYMMDD is the year, month, and day (19890728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R:MN is the hour and minute of the 24 hour clock (14:25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 is the day of the week (1=Sunday,7=Saturday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???]=description i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LOG]=Name of person who logged 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OFF]=Name of person who logged off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RUN]=Description of what is being ru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END]=End of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hree digit menu file number has been added to the User I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ble so that each user can start at a different menu file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y log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create your own individual help screen for each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y.  A file that is named P#.###, where P# is the page 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menu entry number and ### is the menu file number,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if the cursor is on that entry and the F1 key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ed.  The help screen is 21 lines by 76 characters for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.  A sample file, A1.000, is included as an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now password protect one page.  The security levels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ain menu entries are now:  Individual password override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password which overrides the password for all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ee disk space can now be displayed at the bottom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.  If you want to see available space for a disk drive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-D startup switch.  Example: -DD will display available di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ace on the D: drive.  If -D is used without a drive lette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the drive that HDM was started on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menu action function: {COLOR Fg Bg}  sets DOS color.  Fg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foreground color numbered from 0 to 15, Bg is a backgro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 numbered from 0 to 7.  This will set the DOS screen col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e current menu entry only.  It will not work if ANSI.S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loaded in the CONFIG.SYS file.  0=Black, 1=Blue, 2=Gree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=Cyan, 4=Red, 5=Magenta, 6=Yellow, 7=White, 8-15 are the br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s of these colors.  Example: {Color 15 1} is bright whi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blu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menu action function: {REBOOT}  Used to re-boot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.  This can be used to change the setup of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.SYS and AUTOEXEC.BAT and then restart your system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other application like Windows, Desqview, etc. with HD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matically starting it with the -A switch.    Examp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 C:\CONFIG.NEW C:\CONFIG.SYS~COPY C:\AUTOEXEC.N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AUTOEXEC.BAT~{REBOO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menu action func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SELECT prompt~choice1~choice2~...choice9}   This will display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of choices in a window with the "prompt" used as a title.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s choice from the list will replace everything in the brac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menu action.  Use the tilde (~) to separate the prom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he choices.  A choice can be selected with the mouse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board arrow keys and the &lt;Enter&gt; key.  You can also select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oice by pressing the first letter, if two or more choices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ame first letter, the last one with that letter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ed.           Examp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 {SELECT Pick a directory~C:\DIR1~C:\DIR2~C:\DIR3~C:\DIR4~C:\DIR5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DM no longer automatically adds the directory that contai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.BAT to the path if it isn't already there.  This has ca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s for some network users.  You must insure that the D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 includes the directory that X.BAT will be written to. 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either the HDM default directory or the one point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-W if that startup switch is us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ample: PATH C:\;C:\HDM;C:\D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don't include this directory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, you will probably get a "Bad command or file name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from DOS when you key in X to return to HD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HDM42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P is a new HDM startup switch that can be used in the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or the DOS environment to stop the cursor from wrapping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evious page or to the next page when you try to go pa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op or bottom of a page.  This also causes the cursor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op at all menu entries, even the empty ones.  This is proba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st useful for people who use a mouse, moving up and down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 to menu entries in the same page while moving side to si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move through the pages.       Command line:   HDM -P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OS environment:       SET HDM=-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1 through Alt-0 are new alternate keys for A - J to g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ly to a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now protect a menu file from being changed while st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ing the entries to be run without a password.  Us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File change password" in the Security menu to protect Menu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, Security, and Local menus for the current menu file on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HDM42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umber of users available in the USER ID TABLE has b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reased to 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new entry has been added to the MENU pull-down menu, SAVE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Alt-F5).  This entry will save all changes to disk.  You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rmally not need to use this because HDM IV automatically sav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s to disk when you run a menu entry, when you displa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o screen, when you exit to DOS, use the DOS window, or af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minute of keyboard/mouse inactivity.  The reason for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command is if you make a change and want to turn your sys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f or reboot immediately, you should save the changes you ma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 by pressing Alt-F5 or choose "Save menu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new starup switch, -K, causes the Key lock status to not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ed, and does not update the on-screen date &amp; time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needed if you run another program with HDM in the backgro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he Key status, date, and time bleed through to that scre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t HDM -K  or  Set HDM=-K in your AUTOEXEC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create a new menu file with the {menu ###} action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ew menu file will take on the attributes of the menu file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s created from.  That is the colors, borders, user interfac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tles, and macros will be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umber of entries in the Timed Execution Facility has b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reased to 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HDM42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now pass an initialization string to your modem us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DIAL} function.  This can be done with or without dialing a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now use the curly braces {} and the tilde ~ characters i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action by using substitute characters for them.  The brace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to identify a menu function and the tilde is used as the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parator so they cannot be entered directly to be used in a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gram.  Use &lt;Ctrl-Q&gt; for {, &lt;Ctrl-P&gt; for }, and &lt;Ctrl-Z&gt; for ~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new parameter has been added to the menu action.  %0 will alw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in the complete reply to a {?} prompt function so it can be 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ter in the same menu action.  %1 through %9 will still conta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 nine parameters of a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now log all usage through the menu without having to log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a user in the ID table.  The -L switch by itself controls whe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ging is done to the HDM.LOG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HDM42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screen border is displayed on color monitors.  It will be the s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 as the status line.  You can use the -I startup switch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activate the border if you don't want one.  There is also one m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of screen interfaces available by pressing the F6 key.  Each s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interfaces include the Page Index and Main Menu on opposite sid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screen.  The original HDM IV version 1 interface does not sh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borders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bug was fixed that showed up if you had a Hidden Top Menu.  The F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 didn't work when adding or changing a menu entry.  F4 is us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the menu action Build screen.  It always worked if the To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was not hidden, now it also works if it is hid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user defined help screens can now be displayed for an entire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.  These work just like the individual help screens for each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y, but are only displayed if there is no individual help file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urrent menu entry.  These new generic help files must be nam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LP.000 through HELP.999, while the individual help files are nam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e menu entry and the menu file number: A1.000 through J0.999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iority for help screens displayed when F1 is pressed is now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The individual help screen if a matching file exists; H4.500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are in menu file 500 (HDM.500) and the cursor is on entry H4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The generic menu file help screen if a matching file exis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LP.500 if you are in menu file 500 and the cursor is on a men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ry that does not have a matching individual help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The default HDM help screen, if neither of the above files exis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F1 a second time still gives you the HDM help menu &amp; scree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ayout is the same for all help files; an ASCII text file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1 lines and 76 characters pe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HDM42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new function, {BEEP!}, was added to sound the speaker to ale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user to an HDM event, like a prompt needs to be answered or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SELECT} menu entry needs to be chosen. 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urrent {BEEP} function and new the {BEEP!} is that {BEEP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s replaced by a Ctrl-G so that DOS will sound the speaker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gets to it in the temporary work file, X.BAT.  {BEEP!}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nd immediately at the time that HDM is evaluating funtio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 C:~CD\EDIT~{BEEP}~EDIT {?ENTER FILE NAME}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is example, {BEEP} is replaced by Ctrl-G before the prom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ws, but you won't hear it until DOS reads the X.BAT fil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is after all functions are resolved and the batch fil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urned over to DOS for execution.  Use {BEEP!} in this cas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nd the speaker before the prompt is displayed.  Use {BEEP}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gnal the end of a long running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* now displays in the lower right hand corner of the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the menu file has been changed, but the changes have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en recorded to disk yet.  The changes are automatically writt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disk when your run a menu entry, when you go to the log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or another menu file, or after one minute of keyboard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use inactivit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new menu action function, {VSELECT}, has been added to HDM. 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ks exactly like the current {SELECT} function, but displ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enu entries vertically.  Also, the menu entry picked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SELECT} or {VSELECT} is kept in the %0 parameter, just lik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swer to a {?prompt} function is.  If you need the menu pick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itional locations in the menu action, just put %0 in all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ces.  {VSELECT} and {SELECT} allow up to 15 ch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HDM42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video routines in HDM now automatically recognize the typ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deo card installed and will clean up the snow or static on ol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GA monitors.  The -S startup switch is no longer needed for s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{RUN} and {RUN!} functions only accepted the first twel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of the program name and any parameters.  This has n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en expanded to 64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hoice of background colors now include all 16 colors for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s except monochrome monitors.  Use the -I startup switch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able the eight High Intensity background colors.  This caus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screens to quiver, colors to fade at one end of the scree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ic, and other mysterious things with some hardware combinatio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blems were noticed on PS/2's with built in VGA and some Tand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GA cards.  You'll have to try it on your own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-S startup switch now controls setting color screen borde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order color will match the Status Bar background color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esn't work very well on some EGA cards and monitors.  CGA &amp; VG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k f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HDM42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keyboard buffer is cleared as soon as you start HDM or return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from another program.  This was added to HDM because some progra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ft keystrokes in the DOS buffer and HDM would automatically re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m and do whatever those keystrokes made it do.  If you don't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that do this and you want to be able to type into the D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board buffer before HDM is ready to accept them, use the new -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up switch to enable Queuing up those keystro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ew environment variable (SET X=) allows you to use a diffe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tch file name for HDM's temporary work file.  The default nam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.BAT.  If you set X to something else before starting the Hard Di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, it will use that name for the file that the -W startup swit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ints to and for the name you have to key in to return to HDM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OS prompt, once you exit to it.  The following example mak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DM use GoBack.Bat instead of X.BAT:     SET X=GoBack  (8 char max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CD \HD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HD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ke sure you don't set X equal to any DOS commands or to any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s on your disk like EXIT, HDM, HDM4, RESTORE, 123, COPY, et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cause HDM automatically detects the type of video card you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ed, it will wait for the video retrace before writing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buffer for CGA cards.  Some newer CGA cards don't produc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now that the older ones did when you didn't wait for the retrac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start HDM with the -F switch to do Fast screen writes and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it for that video retrace even if a CGA is detected.  This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ed up the program and is the default for all other video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O (as in Off) is another new HDM startup switch, it simply turns 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um Lock status when the Hard Disk Menu is first started. (HDM -O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was requested by many who use the cursor control keys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eric key pad on newer 101/102 key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??prompt} works just like {?prompt} except that the input can't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n.  Used for entering passwords or other privat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d of HDM IV version 2 enhancements and fix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DM IV - Version 3  (HDM43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have been added to the Hard Disk Menu IV version 3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use pointer support:  If you have a mouse driver installed,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use pointer will display in the bottom right corner of the scre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move the mouse pointer and click on all the places you w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ect a mouse to work: all menus, arrow heads, keys (Esc=, F2=)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itional pages in each menu file:  You now have 26 pages avail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each menu file.  They are lettered A through Z.  This bring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of menu enteries available up to 260 for each menu fil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260,000 in all menu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letely rewritten security system:  There are now 99 level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urity available.  You can set up multiple master passwords a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can log on with an associated security level.  All the plac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you could put a password on before (just about everywhere) n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ected a security level from zero to 99.  If a user's secur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vel is equal to or higher than the security level of the a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be taken, then no password will be asked for.  If the user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urity level is not high enough, then a password will be ask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, and the user must enter the password for that security leve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 higher one to continue.  Security levels are initiated by u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aster Password Table in the Security pull down menu to add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ssword to the security level numbers you are going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If you did not want users with a security level below 5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be able to exit HDM to the DOS prompt using the F3 key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Make sure you have at least one security number higher than 4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a password on it.  (through the Master Password Table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Pull down the EXIT menu, move the cursor down to EXIT HDM - F3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 &lt;Alt-F1&gt;, enter 50 for the security level.  If your Us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D has a security level of 50 or higher already, then you'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ne, if not, then HDM will ask you to enter a password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curity level 50 or high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 That's it.  If a user with a security level of 50 or grea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es the F3 key, that user will be at the DOS prompt.  A us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a lower security level will be asked for a password. 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user knows a password for any security level higher th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9, they will also be able to get to the DOS prompt.  If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n't use User ID's you will have a security level of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ID Table:  The table used to set up user log on information n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es an associated security level number.  To change this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ust know the password associated with the security level or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a higher security level.  Another addition to this table is a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y location that you want to run automatically when this user log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.  You do this by specifying the menu file number (0 to 999)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letter (A to Z), and the entry number (0 to 9).  If you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page letter without an entry number, no entry will run, but you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put on that pa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logo/header screen and log on window:  Both boxes on the open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can now be completely replaced by the HDM.HDR file.  Each bo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contain seven lines by 40 characters of user defined informa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ember to use the -H start up switch to display that custom scre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 remember that the -N start up switch will skip this screen unl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have user log on requirements in the User ID Table.  If you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ire users to log on, the -N start up switch will take you direct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log on window, otherwise you must press a key to pop it up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og on window now pops up over the bottom box on the logo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S Window:  Changed so that you can see all of the last nine use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OS Window together at one time.  You can enter a new command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op line or move the cursor to any of the previous ones, and ru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as is, or modify it first and then ru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menu action function: {CONFIRM} or {CONFIRM prompt} pops up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es/No confirmation window to continue or abandon execution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menu action function: {DIR} or {DIR dr:\dir\mask} pops up dr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directory menus to choose a drive/directory name to replac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within the menu action.  If you specify a directory nam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's the first one that will show in the directory pick list, b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move freely up &amp; down the drive or directory t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menu action function: {FILE} or {FILE drive:\dir\wildcard} pop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 a list of files to choose a file name to replace the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in the menu action.  This function returns the complete pa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file name.  If you specify a directory, it will b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 one when you see the list of files, but you can switch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other one you want while you are in the file lis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%0 parameter that always contains the answer to a {?prompt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has been expanded to also contain the results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 functions: {??prompt} {SELECT} {VSELECT} {FILE} {DIR}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way the function result can be used in more than one place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menu action.  If you want to use a % parameter inside an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make sure you enclose it in curly braces because insi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aces are always resolve before outer ones.  For example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 {VSELECT Disk Drive~A~B~C~D}:{CK %0} will not work becaus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CK} function will try to run before %0 is replaced with the dr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ter.  Use {CK {%0}} instead so that the %0 is in inner brac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gets replaced before the {CK} function runs in the outer brac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ormal % parameters cause no problems when they are not 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ide any menu {functions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lobal Menu Settings have been added to the Global pull down window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check boxes let you exclude empty pages from the Page Inde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, exclude empty menu entries from the Main Menu display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ke the cursor wrap to the top/bottom of the same page rather th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ap to the previous/next page. This replaces the -P startup switch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other check box forces an Exit Confirmation Window to disp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the F3 key is pressed to go to DO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hidden mouse hot spots have been added for user's convienc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Click on the top date &amp; time to quickly pull down the top menu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Click on the upper right hand corner of the screen for help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Click on the lower right hand corner to escape current a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now press Ctrl-B at any time to blank the screen in HD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new menu command was added to the first pull down menu.  It allow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to switch any two menu entries in the same menu file.  Just pi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rst menu entry, then pick the one you want to swap wi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new menu command was added to the Exit pull down menu. 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to the previous menu file if {MENU ###} was used to go to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fferent menu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new menu action function has been added and is represented by tw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tical bars.  || is used to process everything in the menu a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 to that point.  Then after that first part is executed, the pa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the || is executed.  You can use as many of these as you ne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a menu action.  Example of logging on to a network, then going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menu file on the server:  C:~CD\NETUTIL~LOGIN~ || {MENU 500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of running programs, then continuing with another menu entry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:~CD\DIR~PROGRAM1~PROGRAM2~PROGRAM3~PROGRAM4~PROGRAM5 || {KEY B 9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ould be a way around the 255 character menu action limi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re's an example of asking to do a backup after running a program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~CD\QUICKEN~Q||{CONFIRM Backup to A:?}COPY C:\QUICKEN\*.* A: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NSTALL.EXE program replaces the INSTALL.BAT and UPDATE.BAT fil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don't need to specify the directory to install or update to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start the program.  It will display defaults for the install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 and the install to directory, and it will allow you to chan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m.  if the program finds that the HDM batch file is not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EXEC.BAT or that the HDM directory is not in the DOS path, it a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want it to update that file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hanced menu action function: {DIR!} or {DIR! drive:\dir\dirmask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works the same as the {DIR} function except that it limits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starting directory.  You can go down to lower subdirectori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 you will not be able to climb the tree any higher than where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ed and you will not be able to switch to another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hanced menu action function: {FILE!} or {FILE! drive:\dir\wildcard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works the same as the {FILE} function except you are limite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tarting directory.  You will not be able to switch to a hig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or to another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me in the Exit pull down menu now reinitializes the mouse in c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TSR or something leaves it in an unusable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SELECT} and {VSELECT} now support user input as a menu entry.  J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 the entry with a ?.  If the user chooses it, HDM will prom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input using the text after the ? as the prompt messag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 {SELECT Pick One~Choice 1~Choice 2~Choice 3~?User Input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To secure your HDM system, these areas should be protected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gh security levels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nu/Security/Master Password T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nu/Security/User ID T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nu/Global/Inactive Execu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nu/Global/Timed Exec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main menu keys: Since there are now twenty six pages availabl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PgUp &amp; Ctrl-PgDn will will try to move up or down approximate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screen of pages.  This is affected by the number of empty pag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if those empty pages are displayed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ame of the help file was changed from HELP.EXE to HDMHELP.EX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was done to avoid confusion with 4DOS and Novell which both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lp files named HELP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F3=EXIT" will not display at the bottom of the Main Menu if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security is lower than the security level of the "Exit HDM - F3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in the "Exit" pull-down menu or "Top Menu: All Commands"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"Security" pull-down menu.  The {EXIT} and {QUIT} menu a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s now honor the exit security levels and will ask for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ssword if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cution of a menu entry has been added to "Log Off Automatically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"Security" pull-down menu.  This menu entry will execu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an automatic log off takes place or if you log yourself 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ually.  The timed automatic log off and the log off execu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completely independent of one another.  You can use jus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matic timed log off, or just the automatic execution of a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y when you log off, or bo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project field has been added to the log on window.  The inform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ed in it will be recorded in the log file if you use the U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ging feature (-L startup switc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ree new menu action functions have been added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PROJECT} will be replaced by the contents of the project fiel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og on window.  This can also be used in the title lines abo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ain menu just like the {USER} function has been us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%variable%} will be replace be the DOS environment variable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e name.  For example {%COMSPEC%} is replaced by C:\COMMAND.COM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is what is in your environment.  This can also be used in titl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STEP} is used for debugging your menu actions.  From the point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ars in the menu action to the end of that action, it will disp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 the action looks like after each function i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now press the first letter of the entries in the follow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s to go directly to the next entry that starts with that lett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list {DIR} {DIR!}, File list {FILE} {FILE!}, and the U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D Ta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HDM43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make it easier to use HDM with a mouse, the following chang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been ma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he escape hot spot at the bottom right corner of the screen h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en removed and the right mouse button now functions a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scape key.  This means you can only click on hot spots with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ft mouse button.  The right &amp; left buttons can be reversed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st newer mouse dri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he hot spots used to move the cursor up &amp; down the menu entri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through the Page Index have been moved closer together so le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use movement is needed to move the cursor were you ne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wo commands have been changed in the Exit pull-down menu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"Prior Menu" was renamed to "Menu Exit".  It will return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vious menu file, if any, or to the logo screen if you are alread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the base menu file (either HDM.000 or the one specified by -M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"Resume" was replaced by "Project" which is described below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nformation is used by the {PROJECT} function and the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ject number information field has been removed from the lo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screen and has been made independent of it.  This means you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projects without having to put an entry in the User ID t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he project input field will not show up for users who only ne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log on.  Also you can tell HDM to automatically ask for proj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when you log on by checking a box in the Global Setting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.  You can now change the project at any time or use it with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ing HDM automatically ask for it by choosing "Project" from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t pull-down menu or by pressing Alt-F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Page Erase" in the Page pull-down menu can now remove entries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a higher security level than your own.  After checking for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security level higher than yours, it will ask for a pass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e highest security level found on the page you want to eras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don't enter a password, press &lt;Esc&gt;, or key in the wro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ssword, only the entries with a security level equal to or bel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own will be er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HDM is used on a network and you are using the multi-leve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urity system, it's important that everyone is using the s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DM.CFG file.  This is where the global variables and securit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ke the Master Password Table, is stored.  In the past,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was written to the default HDM directory or to the 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inted to by the -T startup switch.  To add more flexibility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DM, a new startup switch, -G, will control where the HDM.CF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lobal file is written.  -T will still point to the default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enu files (HDM.000-HDM.999) and the HDM.CFG will be writt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directory that contains the HDM program if -G is not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warning is now displayed in the Master Password Table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e the only password that would allow you to get back into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make changes to HDM, an * is displayed in the low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ght corner of the screen until the menu file or global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saved to disk.  This happens automatically when you ru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entry, exit to DOS, return to a previous menu file or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ogo screen, or after one minute of inactivity of the mo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keyboard.  You can save the changes to disk immediately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the * key or by choosing "Save to Disk" from the fir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ll-down menu.  You can now undo changes while the * is st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ed on the screen, just press Ctrl-U and the menu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to the state it was in at the last time it was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dd a little safety to the {REBOOT} function when a read/wri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 cache is begin used, HDM will read one record from the X.B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before rebooting.  This should make sure that all cach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 writes were physically written before the warm boot happ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rmat of the usage log file, HDM.LOG has been changed 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user is identified on each record for multiple users wri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same log file.  This makes it possible to identify wh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n what on networks and makes it easier to import to a datab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sorting and reporting.  This is the format and field length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de | User | Date | Time | Day | File | Entry | Project | A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|------|------|------|-----|------|-------|---------|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 |  25  |  8   |  5   |  1  |  3   |   2   |   25    | 3 - 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de is used internally to identify the record forma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is the 25 character User ID from the User ID Tab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 is in the format YYYYMMDD where 19910704 is the 4th of Jul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 is based on the 24 hour clock, HR:MN.  15:00 is 3p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y is the day of the week: 1 is Sunday and 7 is Saturda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is the menu file extension, 000 - 999 (HDM.000-999) or "DOS"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y is menu entry (A1-Z0), "xt" = DOS exit, "wd" = DOS window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ject is the 25 character project information fiel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on is RUN=Menu Description or RUN=Action in {RUN} functio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END, END!, or ENDr for a normal menu entry end-of-ru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internal end-of-run (menu action beginning with !)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the end of a {RUN} function inside a menu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now choose which letter is highlighted in each ent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{SELECT} and {VSELECT} menu action functions.  HDM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e first capital letter, number, or special character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ds as the hot key.  It will skip small letters and spac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"Do This" hot key is "D" and "do That" hot key is "T"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will solve the problem of two entries having the same h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 because HDM would always choose the last entry with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ghlighted hot key.  Also, if you picked an entry 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use under the same conditions, it would choose the wrong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re was an entry after it with the same highlighted lett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um it up, make sure each entry in the {SELECT} and {VSELECT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s have unique highlighted characters to avoid problem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must have two entries with the same hot key, mov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sor to the one you want and press &lt;Enter&gt; to be su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oosing the correct o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-H startup switch can now have a path associated with it 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put the HDM.HDR file in any directory you want. Examp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DM -Hk:\lanmenu would cause HDM to read K:\LANMENU\HDM.HDR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lace the header/logo screen.  The path is optional, using -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out the path still looks for HDM.HDR in the HDM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menu action function: {GETPROJECT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unction will allow you to change the project inform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is recorded in the log file.  The project information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 be displayed in the title lines or in a menu action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the {PROJECT}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new startup switch, -U&lt;variable&gt;, lets HDM know the nam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DOS environement variable that will contain HDM's User I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HDM first starts, it will automatically enter that U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D in the Log On window instead of waiting for the user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it.  HDM will still verify that the User ID exist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s table.  If you also use the -N startup switch and don'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e a password in the User ID Table, HDM will go direct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Main Menu screen with the user already logged on. 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password is needed, HDM will still ask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new entry has been added to the Local: Change Color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will restore all window colors to the factory 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HDM43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ser ID Table can now handle up to 254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user can change their own password without having acces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ser ID Table by following this procedur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Log on to HDM by entering your User ID in the log on window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When HDM asks for your password, key in CHANGE, press Ent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Enter your current password, press Ent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Enter a new password and verify it.  That's it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system administrator with a higher security level can chan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gotten User ID passwords through the User ID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cause some people want {EXIT} and {QUIT} to honor the Ex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's security level while others don't, the {EXIT}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use the security and the {QUIT} function will ignor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HDM43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VSELECT} was limited to 80 characters.  Now it can be up to 16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nal changes were made to handle some unusual mouse drive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of these locked up during initialization if a CLD wasn'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cuted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d of HDM IV version 3 enhancements and fix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DM IV - Version 4  (HDM IV 4.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Menu Action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SETPROJECT Project}  Set project information in a menu ac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NOCLEAR}     Don't clear HDM screen when running a menu ent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LOGOFF}      Log off HDM if you were logged on to HDM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This will NOT run the menu entry in Automatic Logof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hanced Menu Action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SELECT Title~Choice1~?Choice2~Display3=Choice3~Display4=?Choice4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VSELECT Title~Display1=Choice1~...Display15=Choice15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two functions pop up a window with your title and a lis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choices that the user will pick from. The choice then replac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mplete function in the menu action and is put in the %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 from later use in the same menu action.  You can n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something different than the actual result of of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oice by using the format DISPLAY=CHOICE for an entry inste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just CHOICE.  The characters left of the equal sign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enu entry, and whatever is on the right of the equal sig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come the result of choosing that entry.  If the choi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gins with a question mark, it will work like the {?prompt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when it is cho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Executable File Search Facil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is a new search capability in the Menu Action Auto-Bui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in the DOS Window.  F4=Search will be displayed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key area at the bottom of each of these window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F4 at that point will pop up a list of director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ll executable files, including *.EXE, *.COM, *.BAT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.BTM (4DOS/NDOS Batch-To-Memory files).  Choosing a 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es to that directory and displays the executable files in i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oosing a file will place it in the correct fields in the D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 or in the Auto-Build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hanced Startup Switches:  -V is now -VF, -VM, or -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VF Forces fast video writes.  This is the default for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deo boards except CGA. (Usually creates static on CG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VM Displays HDM screens in monochrome.  (Black &amp; Whit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VS Eliminates static (snow) by waiting for the video retra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gnal before writing to the screen.  (Default for CG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s to Error Mess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and warning messages are now display in pop-up window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were displayed on the bottom line and could be mis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users who continued pressing keys on the keyboard.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st now press the &lt;Esc&gt; key to remove the message windo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s to HDM's Pull-Down Men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commands in all of the pull-down menus now have short-c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s available.  Just press the keys listed at the end of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commands to perform their function without having to g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rough the Top Menu.  Some old short-cut keys hav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Save Menu File" in the first pull-down menu is now "Write File"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Switch Menus" in the Local pull-down menu is now "Switch Screens"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Project" was moved from the eXit pull-down menu to "Chan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ject" in the Global pull-down menu.  "Date/Time Format"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Global pull-down menu is now "Date and Time".  It now allow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to set the Date &amp; Time in addition to changing their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ecurity pull-down menu was completely revised.  All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e commands are there, but they have been group into thr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ical sections.  The first section affects the current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only.  It allows security level changes to one menu entr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page of menu entries, all menu entries in the file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tects the current file from changes.  The second s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fects the Top Menu and its pull-down menus only, no ma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 menu file is loaded.  It allows changes to the secur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vel of all the pull-down menu commands and lets you hid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p Menu and disable all the pull-down menu commands.  You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the security level of one pull-down menu comman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ing the cursor to it, then press Alt-F1.  The third s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tables that affect all menu files an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llpaper was added to the Local pull-down menu.  This allow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to choose the background character that is display behi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st of HDM's windows and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HDM IV 4.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ed "Reports" to the "eXit" pull-down menu.  This start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HDM usage log report program that allows extracting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the HDM.LOG file for displaying or printing.  You m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 open a log file to display the information to the scre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extract certain records by filtering the data,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save the extracted records to a dBASE databas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report on any of the files, first create a report format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osing the fields to use. You can set the order of the fiel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he length of each one.  Choose "Setup Printer" to se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of rows to print on one page and the length of the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print.  You can print the report to your printer, write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 file, or display it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DM does an interrupt 28h during times of inactivity so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sks (such as background printing) can get control more of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HDM IV 4.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xed bugs in the new usage log report module.  Corrected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ere HDM HELP would not read the custom help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older menu files were us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HDM IV 4.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ed new {DELAY seconds} function.  This will stop execu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a menu action and wait the number of seconds specifi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fore continuing with that action.  The range for the wa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 is 1 to 9999 seconds.  You can press ESCAPE whil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ay Window is displayed to cancel the menu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DM now automatically adds @@ to a batch file name in the D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 when it is selected from the Search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is a completely new, revised on disk manual (HDM.DOC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should be easier to follow because it was written by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fessional writer, Keith R. Aleshire of Computer Consum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rvices Incorpo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HDM IV 4.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FILE} and {FILE!} can optionally have a 21 character tit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yntax is {FILE title~mask} where both title and mask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al.  The title must end with a ~ (tilde).  Example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FILE Your Title~C:\DOCS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ws files in C:\DOCS with "Your Title" at top of window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FILE File to Copy From~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ws files in root directory, title is "File to Copy From"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FILE C:\DOCS} shows files in C:\DOCS with default ti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DIR} and {DIR!} can optionally have a 12 character tit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yntax is {DIR title~path} where both title and path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al.  The title must end with a ~ (tilde).  Example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DIR Your Title~C:\DOCS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ws directories under C:\DOCS with "Your Title" at top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DIR Directory to Copy From~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ws all directories, title is "Directory to Copy From"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DIR C:\DOCS} shows C:\DOCS directories with default ti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HDM asks for a password for a secured item, it n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s additional information about that secured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&lt;ESC&gt; key now honors the "Prior Menu" security. (Menu Exi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more than one choice in a {SELECT} or {VSELECT}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s the same highlighted letter, the mouse would always cho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ast one, no matter which one was actually clicked 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has now been corrected so the one pointed to is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HDM IV 4.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DM has a new completely rewritten windowed phone dialer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work with all Hayes compatible modems.  Also all dial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hone numbers are now written to the HDM log file if HDM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ed with the -L parameter switch.  For more inform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the {DIAL} menu action function in the HDM user'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 was changed so that it could copy read-only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warning is displayed if you make changes to certain tab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hen press Escape, which would cancel all the changes mad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ables affected are the Master Password Table, User I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urity Table, and the Timed Execution Table.  These tab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unique because they require two steps to save them, fir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2 is pressed to save individual record changes in the tabl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F2 must be pressed again to save the entire changed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elephone dialer can now be aborted while you are acces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odem or waiting for the phone number to get dialed.  Bef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had to wait until the modem responded.  You can also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IRQ number for the communication port you're using if i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the standard one.  The phone parameters in the "Global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ll-down menu has a new field for the IRQ.  It will accept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or leave it blank to use the port's standard IR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rmat of the HDM.CFG file was changed slightly with ver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53 of HDM.  After using this file with version 4.53 or abov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vious versions will not be able to read it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nput fields for the {?} prompt and {DEFAULT} function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OS Window have been increased to 128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{DIR} and {FILE} functions have new easier to use pop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s.  These are the same popup windows used in the sear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ature of the DOS window and the menu entry Auto-Build window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arger window allows a title up to 64 characters long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{DIR} and {FILE} functions.  There is more inform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ed about the files and there are symbols in fron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file name, sub-directory, parent directory, and the ro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to identify them easier.  You now press &lt;F4&gt; to g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 new drive instead of pressing the &lt;Esc&gt; key, otherwi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other operations are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OS Window now displays the last used command on the to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to make it easier to repeat commands.  To enter a n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, just type over the current one in the top line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 character entered will erase the current contents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.  The command that is erase will be retained for fur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e next time the DOS Window is activated.  Also, you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Ctrl-U while still in the line to restore the origi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Menu Exit" in the "eXit" pull-down menu has been changed ba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"Prior Menu" and only returns to the previously used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.  "Prior Menu" and the &lt;Esc&gt; key will no longer go ba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logo screen when using it from your base menu.  You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"Log Off" or &lt;F7&gt; to display the logo screen from any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{DELAY} function can now be forced to continue befor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ay time has expired by pressing the &lt;Enter&gt; key.  This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 true of the delay window displayed by all automatic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cutions. (Timed Exec, Inactive Exec, Auto Log Off, etc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{CONFIRM} function has been enhanced to optionally add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 delay and a default action when that time has expi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ew syntax is {CONFIRM MESSAGE~SECONDS~Y/N}.  If 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not included or if it is equal to zero, the function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k as it did in the past where it will wait until a yes/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swer is entered.  The range for seconds is from zero to 9999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{CONFIRM Backup now?~60~N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user does not respond in 60 seconds, the answer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 and the rest of the action will not run.  If the default w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ES, {CONFIRM Backup now?~60~Y}, then after 60 seconds the re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menu action would run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HDM IV 4.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ser ID Table can now accept one "wild card" record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match any User ID that does not exist in the table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wild card" record must have a single asterisk (*) in the U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dentification field.  All the other fields in that record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used just like the other entries.  When a user logs on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DM and enters their User ID, the table is first searched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exact match.  If there is no exact match and a "wild card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rd exists, the User ID is accepted and the user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ven that record's 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og reporting module (Reports in the eXit pull-down menu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s been enhanced so that report formats can be saved and r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ed.  The report formats can be used with any lo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help system has been enhanced so that it can now disp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print HDM's User Manual, ReadMe file, History file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 and any other file with a DOC extension in the defau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DM directory. Press &lt;F1&gt; to get into the help system,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&lt;F2&gt; to pop up a list of documentation files. Highl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ne you want to see and press &lt;Enter&gt;. While the fil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ed on the screen you can press &lt;F2&gt; to prin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DM customization features have been enhanced. See the dem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: HDMDEMO.HDR, A1DEMO.000, HELPDEMO.000, HELPDEMO.HD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more information. Just about all the text in HDM can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d to meet your needs: entry descriptions, page index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titles, logo/header screen, initial help screen,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lp screen pages, help page names, and the document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displayed in the help system (F2=Info).  This sh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ke it easier to use HDM in non-English speaking cou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custom help screens can now be more than one screen lon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enhancement works with A1.000, HELP.000, and HELPx.HD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the demo files A1DEMO.000, HELPDEMO.000, and HELPDEMO.HD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xamples of this. Add a note (like F4=MORE) in the fir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of your custom help file to let the user know that m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 is available. When the user presses F4 a file viewer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the complete file and allow scrolling in any direc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is no limit to the size of the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HDM 4.6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enu entry help files use default names of A1.000 throug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0.999. You can now optionally use a file name of your choic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add or change a menu entry, a new field accepts a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name. This file must still be in the same directory a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file it is associated with, but moving a menu entry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nger requires that you rename its help file since the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name moves wi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s and additions to the "Global Settings" in the "Global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ll-down menu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"Same Page Cursor Wrap" renamed to "Keep Cursor on Page"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Added "Show Security Codes". When this is selected the men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ry Add/Change window displays the current menu entry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urity level, the current page's security level,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urity level for all menu entries in the current men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, and the current menu file's change protection secur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vel. These are also displayed with the Top Menu "hidden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"all entries" security levels when the "Master Passwo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ble" is selected from the "Security" pull-down menu. Also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highlighted pull-down menu's individual security lev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shown on the "Esc=Cancel" line of the pull-down menu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the security level that is set by pressing Alt-F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the pull-down menu is highlight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Added "Escape can Log Off Menu" to allow the Esc key to lo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off when you're at the base menu. Otherwise a mess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displayed telling you can't go to a prior menu beca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're already at the base menu. Normally the Esc key tak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back to a parent menu and F7 is needed to log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menu action function: {CKFILE filename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erates much the same as the {CK drive} function exce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it checks for read-access to a file instead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ailability of a drive and it does not display a message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 is not available. Filename is the complete driv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, and "filename.ext". A good use for this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in combination of a timed execution and a network. {CKFILE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limit the timed execution to running on computers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a certain file available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bility to display a documentation file from the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 and to display a report in the reporting module h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en enhanced with the following function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2: Print the file/report that is display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4: Freeze up to 10 rows/60 columns while other text scroll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5: Display the start of the file/repor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6: Display the end of the file/repor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7: Enter and find a character string in the file/repor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8: Find the next occurance of the entered character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now add your own back-door password to HDM. This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ve you the ability to over-ride all security in the syste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F4 while in the Master Password Table to set it up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over-ride a User ID log on requirement, enter "BACKDOOR"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ser ID, then use either a level 99 or back-door passwor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HDM 4.6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Drive D} is a new function for HDM's title box. "D" i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ter of any disk that you want to display free space fo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Drive D} is replaced by the number of free Meg (or K)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available on that drive. You can use as many of these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ant, but it does take time to read the drive and slow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 the screen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age Index heading now says "Page Name" while the foo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s changed to "File: HDMnnn". "Change Project" in the Glob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ll-down menu was moved to "New Project" in the eXit menu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Write Menu" (rarely used since files are saved automaticall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s moved from the "Menu" to the "Exit" pull-dow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sor blink rate and mouse speed sensitivity and been combin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one entry named "Cursor and Mouse" in the Global pull-d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. They both still accept zero (slow) through 99 (fa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Global pull-down menu items have been separated from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ation, user, and security elements of HDM. The glob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ems are now saved in the file HDM.GBL while the other ite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y in the HDM.CFG file. The -G startup switch can still te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DM where to look for these files if they are not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rmal startup directory. A new -P startup switch has b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ed to specify a separate path to the configuration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individuals or groups to have different glob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bles (timed execution, screen saver, etc.) while st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ing only one copy of the users and security configura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Example: HDM -Tc:\menus -Gc:\globals -Pc:\config -Wc:\wor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new "Menu Macros" was added to the Global pull-down menu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similar to the "Menu Macros" in the Local pull-d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with the exception that they can be used in menu entr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all menu files (HDM.000 through HDM.999). Now a menu a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use any of its ten local macros plus any of the ten glob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cros. You specify a global macro by using two &amp;'s instead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ne for local macros.  Example:  C:~CD\PRO~PRO {&amp;1} {&amp;&amp;1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{&amp;1} will be replace by the first local macro in that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. The {&amp;&amp;1} will be replaced by the first global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new menu with global entries has been added. It's access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the time no matter what menu file is displayed. Pres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F9 key any time to display a window with up to 15 entri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trl-F9 key is a short-cut key to display the "Global Menu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y in the eXit pull-down menu. "Alter GM Entries" is fo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Global pull-down window to allow you to chang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lobal Menu Entries title, descriptions, and actions. Glob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ons can use all the same features available to the loc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file actions. The first capital letter in the global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cription will serve as the entry's ho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specify to have HDM ask for logoff confirmation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7 key is pressed (short-cut key for "Log off User ID"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Xit pull-down menu) or the Esc key is pressed while you'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the base menu file (Escape will go back to the previous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until you hit your base menu). To set logoff confirm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 "Get Log Off Confirmation" in the "Global Settings" box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editing keys: Ctrl-S saves one field to an internal buff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writing anything that may have been in the buffer befor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W writes the contents of the buffer to the cursor posi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current field. This may push characters off the end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eld if there is not enough room to contain its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ents plus what is inserted from the buffer. These keys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useful in moving actions between the new global menu macro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menu macros, global menu entries, and local menu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Insert Entry" has been added to the "Menu" pull-down window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new feature will insert a new menu entry at the loc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a current menu entry, pushing that entry and the ones bel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down until a blank entry is found and filled. If there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 blank entries below the insertion point or on any pag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the current one, HDM will see if entries can be push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 above the current one to make room for the new one. Bef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ctual insertion, HDM will display a confirmation wind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information about how many entries would have to be push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 or down to insert one at the current entry. You then rep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es or no to complete or cancel the insertion. If yes, you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go to the normal "add entry" dialog. If the menu fil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letely filled, HDM will beep and no entry will be insert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5 key is the new short-cut key to insert a new menu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ject information, Ctrl-S Save Buffer, and DOS Window entr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now retained when your system is turned off and restar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a later date or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 on and log off times are now written to the usage log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invalid User ID entries and bad user password attempts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DM was started with the -L startup switch. Also you can e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List Users" in the User ID field to get a popup list of U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Ds if you have the proper security. You will need to know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ssword for the security level attached to the User ID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 END OF HDM HISTORY.DOC 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