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DM, the Hard Disk Menu  is the copyrighted property of Jim H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granted  a  limited  license  to  copy and distribute H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ing and distribution fees  you charge do not include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registration for the continued use of the Hard Disk Menu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distribute via shareware catalogs,  computer shows, 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s, store racks, CD-ROMs, pre-installed on hard disks,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DM may only be distributed in its original unmodified stat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distributed by  any method you choose as long as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ified  that the registration fee must be paid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30-day trail license ha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oftware  is distributed under  the user supported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ept.  Though HDM is copyrighted,  you are encouraged to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distribute this program to others.  You are granted a 30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mporary license to test drive the Hard Disk Menu. After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registration fee is  required for continued  use of HDM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stop using the Hard Disk Menu and remove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$50 registration fee you will receive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Hard Disk Menu,  the published HDM Users Guide, 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, upgrade notices,  and additional programs  from MicroF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.  Network,  Site, and  Corporate  licens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 the registration and order form,  ORDER.DOC, 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.  Call for educational discounts and dealer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hor makes no representations or warranties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contents  hereof  and  specifically  disclaims  any 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ies  of  merchantability  or  fitness  for 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. Further,  the author reserves  the right to  revi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ation and to make changes from  time to time in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of without obligation  of the author to notify  any per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anization of such revision 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DM is  user supported.  This means that you  may  copy it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give  the copies away  to anyone you  wish.  They are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ed to send in a contribution if they decid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 supported software concept (also  known as "Sharewar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n attempt  to provide quality software at low cost. 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and author benefit from this plan.  The user will benef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able to  "test drive" software thoroughly before purch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.  The author  benefits by  being able  to enter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 market  while  avoiding  the  high  cost  of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ncept  helps many independent authors  and small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otherwise would be discouraged from developing and 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ideas. It can only work  with your support. If you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supported program from a friend and are still using 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ew weeks, then  it is obviously worth something  to you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ibution should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further  information  and   registration,  please  send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spondenc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roFox Company                 Telephone &amp; FAX # 1-216-659-948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O. Box 447                     FAX 24 hours, Voice 10am-6pm 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chfield OH 44286-0447          CompuServe Mail 73057,3113 (CI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.S.A.                           We accept VISA and Master Ca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