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ST ACCESS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09/01/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- 12/02/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View command now includes quick view of system files. 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an also be viewed by typing in the pathnam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you want to view. (System files: AUTOEXEC.BAT &amp; CONFIG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Edit command now includes quick edit of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Add command has been stream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Fixed some minor bugs for clearing the (Wait ...)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 came up when using a floppy 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Fixed some color problems when using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) Function keys were reassigned (See Help screen in prog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ome new commands add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) On start-up, the mouse cursor now shows up on row 7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ed application, instead of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) Shell mode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) Now supports 43 or 50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) Deleted highlight keys in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) Partially fixed problem of executing programs aft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files.  Seems to be a problem with the QuickBASI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  Still doesn't work correctly 100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after you edit a batch file and then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 a program,  you simply end up back at the F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  Why, I don't know.  Maybe someone out there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) Greater use of the mouse through-out the program. 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Esc.  Now supported in the system file, directory &amp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s.  When (F2=System Files) is on the screen, you ca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window for them.  In the Setup window,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ed item will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) Now works with J.P. Software's 4DOS, a COMMAND.COM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on CompuServe (IBMSYS, Library 1). 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3.02 and 3.02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) Help was revised and reworded.  Context sensitive help i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le on the Add, View &amp; Ed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) No longer need the utility file MEMCHK.EXE.  FAST ACCE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own memor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EDITOR.EXE a) Fixed bug in the &lt;F4&gt;-Undo command (did not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Fixed some color problems when using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Cursor is positioned correctly when hitting the End ke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Pop-up windows are now positioned correctly when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eo (display) modes (they are all centered on the screen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Fixed naming problem of back-up filename.  If the filenam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extension, it would have the wrong name appli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.04 - 02/15/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Fixed the help text for the Setup window.  Last lin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CHK utility which is no longer needed.  Added &lt;F7&gt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and switched the &lt;F2&gt; (now display's History windo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7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FAST ACCESS now calculates total &amp; free disk space.  If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n't found, it will still report these two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Added FA.LOG which tracks FAST ACCESS usage.  You ca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ith the View command, then press &lt;F2&gt; for syste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FA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Added error message if blank time in Setup window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Revised the Info screen.  No longer blanks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ing CHKD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) Fixed the DOS version on the Info screen.  When you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 command at the DOS prompt, some computers list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uff, including what version of DOS your using.  F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w aware of the "other"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) Fixed the Bad sector bytes reported in the Info comman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dn't have any on my hard disk, so the error got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) Changed the words App or Application to Program in the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se and View commands.  Also error messages refl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) Mouse now works on the Revise command.  You ca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 (Program) or (Batch file) to sele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) Info command now reports CPU performance, using CPU.EX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written by Simon Smith.  I don't know what will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 486 computer. 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) There now is a History command.  &lt;F2&gt; will invoke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, which will display the last 9 program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d.  Provides a quick way to execute your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programs (that way you don't have to cursor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to execute them if you have a lot of programs li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call up the History window with the mouse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eft button anywhere on rows 5 or 6 (the top two r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is able to move to).  Clicking the right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r the His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) Blankscreen now quickly blanks screen, instead of blank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losing cur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) Switched functions of the &lt;F2&gt; and &lt;F7&gt; function keys.  Se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in FA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) Editing functions have been switched on the command line.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means Insert, and large cursor means Overstrik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s on all commands that provide for user input, such as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, Edit, Revi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) Fixed bugs on the Add command and revised the w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) Added a commandline switch &lt;/M&gt; to force FAST ACCESS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chrome mode.  At the command line to run FAST ACCES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A /M to force monochrome mode.  Be sure to modify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to includ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) On start-up, if you have a mouse, it now sits on row 5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) Included a help window reminder on the Add, View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) Fixed a bug in the Quit command.  If you did not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nged configuration (if you added or deleted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sed a name, or changed the set-up configuration)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d it.  That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) Tech support number is now listed in the version &lt;F6&gt;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) Changed the word disc to disk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EDITOR.EXE a) Now searches all drives for the setup file FAEDITOR.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Now will create file even if pathname does not exist. 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ke the directories/subdirectories, FAEDITOR will now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Added a commandline switch &lt;/M&gt; to force FAEDITOR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ochrome mode.  At the command line to run FAEDITOR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EDITOR /M to force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.02 - 04/08/91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loaded on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Added the flashing [Wait ...] window when FAST ACCESS i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EDITOR.EXE on the Ed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Added exploding boxes item in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Help menus were modified.  Includes more information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Dates in the FA.LOG file are all the same length now.  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 in front of single digit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Mar 1, 1991 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 01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Fixed the Move command when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) Revised the Info command.  Checkout the Help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) On the Info command, FAST ACCESS is now aware of DOS's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putting the Volume label in as a hidden file.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makes the adjustment (it subtracts 1 from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quantity).  DOS versions 4.00 and 4.01 don'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, if you named your volumes with one of thes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OS already loaded.  If you named your volumes with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less than 4.00, and then moved up to the new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, you will still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) Added a quick way to recall the last file that was Edi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ed.  When you select the Edit or View commands,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down cursor keys to toggle through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) Must press &lt;Esc&gt; twice to clear the Edit and Vi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time you press &lt;Esc&gt;, it clears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s the root directory of the current drive only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typing if you want to enter a differen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) Fixed the Add command when the executable file is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EDITOR.EXE a) Now checks file size.  If file is to big for FAEDITOR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pop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If you try to edit a binary file (EXE or COM)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.04 - 04/09/91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loaded on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Fixed the Move command again.  This time everyth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.00 - 04/12/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Password protection has been enhanced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optional password protection on specific progra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vailable on the Add and Revise commands (it'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 in each i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.02 - 04/15/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When using the &lt;F3&gt; key to enable the password in 25 lin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 the bottom window shadow (it would be er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.00 - 04/18/91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loaded on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Implemented unique password protection names f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- 04/30/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New Global cursor access item in Setup configuration (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rive option which wasn't necessary).  Allows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laced anywhere on the FAST ACCESS screen with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.  You can now have blank spaces between program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All FAST ACCESS files can be put in their own director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Now requires DO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Shareware notice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EDITOR.EXE a) Checks for FAEDITOR.SET file in directory that FAEDITOR.EX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ed up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 - 05/10/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New color settings.  Can now change individual colors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mmand in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Revised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Minor fixes to the Global curso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2 - 07/08/91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loaded on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Deleted the run command from the main command line (no o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).  Moved the Info command from the Setup command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 command line, where it should have been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it's not a "setup configura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Added password protection to the History window &lt;F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Added a FileMan command on main menu to access your ow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ager.  See the File Manager program option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and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Added a File Manager program option in the Setup window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now invoke your own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The Update command is now switched to the &lt;F8&gt; function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men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) The file CPU.EXE is no longer used by FAST ACCES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oke the Info command, you will just get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s to check.  FAST ACCESS does it's own internal CPU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check (wait states are no longer re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) Added code to unload Central Point Software's PC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(could not be done with a batch file).  If you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your system, add a program called "Unload PCTools"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will step you through the process. (NOTE: The "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Tools" must be entered exactly as sh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- 09/23/9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programs were re-compiled using Microsoft's BASIC 7.1 P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Added a File Editor program option in the Setup window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now invoke your own file editor or use FAST ACCESS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, FAED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Added volume name in disk stats on Inf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In the Add command, you can include sub-directories when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for a directory name (F2 will still show directorie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EDITOR.EXE a) Checks for FA.SET file in directory that FAEDITOR.EXE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from to get colors used by FA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0 - 12/10/91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loaded on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Added a grey default colo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Fixed bug in Setup window.  When you click on Fil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Editor or Blank Screen time, and you clicked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where else on the screen, you would get text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 in the wrong colum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Fixed password bug on the &lt;F3&gt; function key.  If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enabled, &lt;F3&gt; would by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Fixed bug in Revise command.  Would not strip program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 spaces when you selected Batch.  History window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the program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EDITOR.EXE a) Fixed bug in &lt;F3&gt; screen mod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Fixed bug with mouse.  If you pressed a mouse butt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be no response over 50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5 - 01/31/92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loaded on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On the Info command, the Display adapter no longer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of monitor being used (as if the user didn't k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Fixed bug in the date display if month was Janu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Company name can now be displayed on main screen. 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ame in the Company name option in the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When pressing &lt;Esc&gt; at the main command line, the Qu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be executed.  This has been fixed (now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pressing &lt;Esc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0 - 05/08/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One new command-line switch has been adde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E = No extended screen display: Display is restricted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Tested with J.P. Software's 4DOS version 4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Re-phrased the Add comman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FAST ACCESS no longer SHELL's out when you Edit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FAEDITOR.EXE.  FAST ACCESS is completely dum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) FAST ACCESS no longer SHELL's out when you select Fil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 ACCESS is completely dump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) Fixed minor bugs in the Color &amp; Global acces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EDITOR.EXE a) Added the abov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0 - 07/23/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Setup file FA.SET has been revised into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FA.INI - Contains all configur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FA.APP - Contains all progra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FA.SET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Fixed bugs in Global cursor access and Qui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Added the option of entering 0 minutes for the scree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.  This will disable the screen blan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If you use a mouse to change colors on the color pal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use requires only one click to chang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Deleted use of the FAPARK.COM program.  Some comput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sh when it was executed.  In the Setup window,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he option of entering your own parking program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) All .EXE files are no longer compressed with PKWARE's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 FAST ACCESS loads a little faster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s when no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) A new option in the Setup window lets you compile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PC Magazines BAT2EXEC.COM utility program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s .BAT files into .COM files, which ru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ster).  Every time you Add a program to FAST ACCES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compile the .BAT file into a .COM fi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Edit the batch file with FAEDITOR.EXE, the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compiled when you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EDITOR.EXE a) Setup file FAEDITOR.SET has been revised into on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FAEDITOR.INI - Contains all configur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FAEDITOR.SET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1 - 07/31/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.EXE       a) Bug fix when entering File Manager name (would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file, type at the DOS prompt: TYPE UPDATE.DOC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