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 A S T    A C C E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M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tup of FAST ACCESS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used a previous version of FAST ACCESS,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to install FAST ACCESS.  The program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install FAST ACCESS with the Install program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install FAST ACCESS in it's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A), make a \BAT directory for your batch files, and mov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in that directory.  Install will also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, to make sure that your path= statemen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T and the directory FAST ACCESS was installed in.  Inst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 a AUTOEXEC.BAT and a CONFIG.SYS file if they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ing a DOS version less than 3.0, Install will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CCESS.  Upgrade to DOS version 5.00, it beats ALL oth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 (uses less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FAST ACCESS for the first time, i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help screen.  You should browse this help screen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perate the program.  You should also view the hel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ACCESS to run your programs, batch files must be cr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m.  The batch files to run your programs can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CCESS when you use the Add command to add a new program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questions FAST ACCESS gives you, and the batch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to your disk.  The program will show you exactly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looks like while your going through th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can be located in the ROOT directory or in a \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LY. Any other directory nam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r using J.P. Software's 4DOS, you MUST rename you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o BTM files with the .BTM extension (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) BEFORE running Install.  Install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gnize .BTM files because it senses that 4DOS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will do everything stated in the above paragraph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e BAT with B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edit all your existing batch files, including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FAST ACCESS, by including FA as the last line of each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batch file examples below.  Use FAEDITOR.EXE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, either while in the FAST ACCESS enviornment or as a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program (See Miscellaneous Information: *FAEDITOR.EX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batch files should have the basic design as you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items after the 'echo off' command, or before the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s necessary to customize your batch files to ru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                                 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ss display to screen                  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                            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rive that program is on (optional)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program directory     (optional)  cd\123R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                               .\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root directory        (optional)  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rive back to original   (optional)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FAST ACCESS                          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.\" in the program name is put in to make 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be executed in this directory only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cannot be found, then you will get an error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ACCESS will reload. If the ".\" were not inclu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file cannot be found, DOS searches it's path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th that name.  If you had a batch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the computer might go into a loop that you cannot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'echo off' will read '@echo off' when using DOS 3.3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or Floppy Dis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wo floppy drives, make sure the "A" drive alway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1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2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3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EDITO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KDSK.COM or CHKD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your batch files to execute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e floppy drive, make sure EACH disc contains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iles above, EXCEPT only those batch files that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grams on that disc.  If your running out of disc spa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lete the *.HLP files and the FAEDITOR.* files. You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Help and Edit command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How FAST ACCES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ecute a program by pressing the &lt;Enter&gt; key, F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keyboard buffer with the batch file name to ru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AST ACCESS then unloads itself from memory (letting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system memory to run your programs), the batch fil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buffer is executed, and your program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commands in the batch file.  When you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were running, FAST ACCESS is reloaded by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sc Key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FAST ACCESS asks you a question, you can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key to exit/backout of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atch nam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batch file names, you don't have to include the [.B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FAST ACCESS will do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LOTUS.BAT would be entered as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rectory nam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123R2 i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123R2\WORKSHTS is a subdirectory of C:\123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directory names, just enter the name withou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r 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123R2 would be entered as 123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123R2\WORKSHTS would be entered as 123R2\WORKS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F2&gt; function key will only list directories.  If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-directory, you must type in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assword Prote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ing the password Enabled command (in the Setup window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WAYS shut down your computer by first quitting FAST ACC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do this, the password function will NOT be enabled.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updates it's configuration file (FA.INI) on the Qu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ouse us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programs, double-click the program name.  Any ite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n a different color such as Arrow and Enter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can usually be clicked on with the mouse.  To see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AST ACCESS click the (�) symbol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e mouse can be used on ALL commands.  Just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AST ACCESS 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     .EXE - FAST ACC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     .INI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      .APP - Progra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1     .HLP - Help file for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2     .HLP - Help file for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3     .HLP - Help file for Add, Edit &amp; Vi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DITOR.EXE - Editor used to edit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DITOR.INI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.FRM - To register F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.DOC - Site licen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.DOC - Lists the latest revisions to F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AEDITOR.EXE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FAEDITOR.EXE as a stand-alone program. 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ype FAEDITOR &lt;filename&gt;, where filename is any valid DO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Make sure to include the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AEDITOR C:\BAT\123R2.BAT or FAEDITOR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EDITOR will work as a replacement text editor in XTreeGo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ePro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AEDITOR can only edit pure ASCII text files smaller than 23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Command-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mmand-line switches that can be used a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parameters to start FA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 = Monochrome mode.  Force screen to display i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E = No Extended screen.  Restricts FAST ACCESS to 25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one or all switches to run FA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A /M    =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 /M/NE = Monochrome display with no extended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start FAST ACCESS with any switch, when you Add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the batch file will automatically add whatev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CCESS, FAEDITOR and INSTALL were written for Microsoft'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PDS compiler by Peter R. Muhlhauser.  Cresc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3) 438-5300 provided QuickPak Professional v4.xx (contains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routines) and P.D.Q. v2.01 (a replacement link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INSTALL), which FAST ACCESS uses extensively.  Also,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majority of the code for FAEDITOR.EXE.  MicroHelp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922-3383 provided additional assembly routines (it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more extensive than Crescent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ACCESS and all associated files are (C) Copyrighted 1987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rights reserved by MSI-Muhlhauser Steel In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R. Muhlha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FAST ACCESS to friends, associates, or to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(BBS), please distribute the file FAMENU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individual files for FA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like FAST ACCESS, have found some bug(s)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feasible suggestions/improvements for the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on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hlhauser Stee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7 S. Willo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mington, CA 92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714) 877-2792 P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  (714) 877-16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: CIS 70143,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Problems when running F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sing a mouse, be sure to upgrade to the latest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mouse.  Older mouse drivers may crash/ha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TSR's with batch files may not always work.  DOS load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or first, and the TSR may not be able to u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AST ACCESS will not start on your computer, your sys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with a virus.  The virus called 'Stoned' is known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CCESS.  Purchase an Anti-Virus program to clea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file, type at the DOS prompt: TYPE README.DOC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