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REGISTRATION FORM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copy of Elfring Soft Font's DeskJet fonts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 disk of additional fonts, to be eligible for suppor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copy of our DeskJet font brochure, please fill out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g form, and mail it along with your payment of $25.00. No shipp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larger selection of fonts you may register ou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Package for $65.00. This package contains Helv &amp; Roman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, 8, 10, 11, 12, &amp; 14 points m/b/i + 18, 24, &amp; 30 points bol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 copy of TSR Download (our soft font manager) and a 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fonts. Shipping and handling for this package is $4.00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y copy of Elfring Soft Fonts DeskJ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25 shareware package  [ ] $75 DeskJet Star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llinois residents add 6.5% sales tax ($1.63 or $4.23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payable to: Elfring Soft Fonts.  Paymen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PC Write  [ ] WS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 DeskJet,  [ ] DeskJet Plus,  [ ]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this package must accept this disclaimer of warranty: "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fonts are supplied as is.  The author disclaims all w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sult from the 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ckage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 quality software without high prices, and yet to provide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ive 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is program useful and you continue to use these fonts or ut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ies after a trial period of 20 days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of $25.00 to Elfring Soft Fonts.  The $25.00 registration f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license one copy for use on any one computer at any one tim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computer location to another, so long as there is no possib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or business users of this package must register and pa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copies of this package within 1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s withdrawn.  Site-License arrangements may be made by conta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Elfring Soft Fonts. Please distribute this package intact!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nd all documentation are Copyright 1986, 1987, 1988, 1989, 199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1 by Elfring Soft Fonts. 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ch distributors may begin offering this package immediate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owever Elfring Soft Fonts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kept up-to-date with the latest version of this pack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they can use it.  We will also send them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that describes other software available from Gary Elf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lfring Soft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SP).  ASP has established stringent standards for its members. 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problem with an ASP member (other than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), ASP may be able to help.  Please write to the ASP Ombudsman 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5 Grover Rd, Muskegon,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DeskJet fonts &amp; Utilities tell your friend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t like them tell us why!  To keep prices on products li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low as they are we cannot afford to advertise.  You are our for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ertisement!  Tell your friends.  If you have the opportun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n article in a newsletter or a trade magazine and like this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 spread the word!  We need all of the help we can get to put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users hands without 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 I offer over 70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s including unusual ones like KeyCaps, Spread Sheet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isk file CATALOG for a complete listing or write for a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catalog. I also do inexpensive custom fonts and can digitiz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.  In addition I have a number of soft font utility programs inclu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: download- send and select fonts to a LaserJet or DeskJet, dispfon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a sample sheet of a soft font, and TSR DOWNLOAD- memory resi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ownloader + more! An interactive easy to use soft font mana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ogram.  For more information on these inexpensive downloadable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for your LaserJet or DeskJet contact me at the address list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anally- special instalation kits are available for DeskJet soft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Write, 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