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</w:t>
      </w:r>
      <w:r>
        <w:rPr/>
        <w:t>TOUCH TYPE TUTOR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     </w:t>
      </w:r>
      <w:r>
        <w:rPr/>
        <w:t>TTT(tm)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, 1989, 1990, 1991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REGISTRATION NOTICE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is distributed as a shareware product.  It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for the author. Permission is granted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copy and use this software in order to try it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OUCH TYPE TUTOR useful, then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meant to provide a full working cop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"try before you buy" software.  If you choos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or pass your copy on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sending $10.00 to David P. Gray, Gray Design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3, Northboro, MA 01532, USA.  For registering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gistered version of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LICENSE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is the property of David P. Gray, Gray Design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f you wish to continue using TOUCH TYPE TUTOR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may not be used on a continuous basis in any location (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school or governmental agency) without registering. 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use TOUCH TYPE TUTOR in multiple locations concurrent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ite licens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ITE LICENS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a 50% discount for volume sales, or if you prefer, site licen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10 ........................ $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25 ........................  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50 ........................  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00 ........................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 100 ........................  7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DISTRIBUTION LICENS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unaltered original form, including documentation) to oth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you may not sell or ask any consideration for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's and BBS's may ask a nominal fee (NOT EXCEEDING FIVE U.S. DOLLARS)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ir copy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 or publishers wishing to bundle TOUCH TYPE TUTOR should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David P. Gray, Gray Design Associates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DISCLAIMER OF WARRANTY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REGISTRATION FORM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__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 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STATE __________________________________   ZIP 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NTRY _____________________________________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LEPHONE 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 Customer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]  PRO-CR(tm)......................    $ 42.00     U.S. DOLLA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]  TOUCH TYPE TUTOR................    $ 10.00     U.S. DOLLA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]  HUGO'S HOUSE OF HORRORS.........    $ 20.00     U.S. DOLLA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]  HUGO II, WHODUNIT?..............    $ 20.00     U.S. DOLLA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OTAL...........................    $______     U.S. DOLLA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K Customer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We can accept English cheques in Pounds Sterling.  Plea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end the equivalent amount at prevailing exchange rat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Foreign Countries (including Canada)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hecks in U.S. Dollars drawn on a U.S. Bank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ertified Bank Draft in U.S. Dolla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.S. Dollars Cash (please send Certified mail)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ravellers Checks in U.S. Dollars (please send Certified mail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ease NO Eurocheques (they cost more than their value to exchange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assist us in keeping the latest versions of our shareware programs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rculation, please indicate where you obtained your shareware cop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 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STATE __________________________________   ZIP 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NTRY _____________________________________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LEPHONE 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AIL TO:         David P. Gra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Gray Design Associat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.O. Box 333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rthboro, MA 0153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ASSOCIATION OF SHAREWARE PROFESSIONALS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README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