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asTyp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o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 Trendtech Corporation, 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C-FasType is a trademark of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ASP logo is a registered trademark of the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Material - Program, Documentation,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operty of Trendtech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HEDULE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User License: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License: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: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to-Copy License: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ingle-User Licenses - Volume Discount: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Sales Tax: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Policy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OCIATION OF SHAREWARE PROFESSIONALS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FRIENDS AND ASSOCIATES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of Liability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DO NEXT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PC-FasType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Operation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SCape" Key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TOP Using PC-FasType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AND HOME KEY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Key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NU SELECTION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RCISES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TEXT WINDOW"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Statistics Definition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LECTION AND FUNCTION KEYS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HOPPING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-HELP FACILITY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The Quick-HELP Facility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D EXERCISES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MENUS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Menu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EXERCISES Menu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EXERCISES Menu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HELPERS Menu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ENU ITEMS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S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 Skill Level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Skill Level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Skill Level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Program Settings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yping Statistics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MS-DOS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MENU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Keys Only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More Letters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umbers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APITAL Letters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unctuation Mark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 Letters Only!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it ALL!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Your Own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PS FOR KIDS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EXERCISES MENU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3 Letter Groups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4 Letter Group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5 Letter Group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WORDS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HRASES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EXERCISES MENU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Sentences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Sentences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Paragraphs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Paragraphs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YOUR Own Text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Typing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HELPERS MENU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 Mode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Keys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 HOME keys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EEP' Keystroke Errors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 Finger Position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RAP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Keyboard Helper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rill Count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S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MORE LETTERS Sub-Menu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UMBERS Sub-Menu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APITALS Sub-Menu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A-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Print The HELP Screens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B-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"Type-Your-Own-Text" Files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C-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s - Maintenance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D-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s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(Tm)   is   Copyright   1983-1992   by 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, Inc.,  Wayne, New  Jersey,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Material;  this  software  program, 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   written    and    disk-based    notes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 and  all  referenced  and 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screen  display renditions  of  keyboards,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re  the property  of  Trendtech  Corporation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ortion  of the  contents  of  this  publication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d or  transmitted in  any  form  or  by  any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  express  written   permission  of 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may not be reverse-engineered or dis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y   way,  and   includes  certain  trade  secre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tial information of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is  a trademark  of Trendtech  Corporation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 the user-interface  were implemented using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oss", Copyright 1984-1990 Phillip A. Mongellu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 a registered  trademark  of 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 done our  best to insure that the material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 is both useful and accurate.  However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ware  that errors  may exist, and neither the author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makes any  guarantee  concer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 of  the information  found here  or in  the u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 method of  soft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 chance to try software before buying it. 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 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with the author or copyright hold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products   differ  on  details  --  some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hile  others require  it, and  some specif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trial  period.   With registratio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you  register, you will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 continue using 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 NOT the  same as  public domain soft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 software typically does NOT contain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 by  the author.   Shareware,  on the  other h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by  the author!   Copyright  laws apply  to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s   well  as   commercial   software   (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in  retail markets),  and the 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uthors  are accomplished  programmers,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mmercial  program authors,  and the  programs ar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able, if  not better,  quality.  (In both cases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ood 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 of distribution.   The  author  of  a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 either to all and sundry computer user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 group.   For  example,  most  Shareware 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written  permission before 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py and distribute their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Shareware  is a software "distribution method"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type"  or "kind"  of software.   As  a computer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ry to find software that suits your need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ocketbook, 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 accommodates your  needs, because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y before  you buy".   And  because the  overhead is  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-  in the  form of  registration fees  are low 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 the ULTIMATE  money-back guarantee -- "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to  the  general  personal-computing  public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  Users are  licensed to  operate PC-FasTyp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 computers for  the purpose  of  tes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s  to its  usefulness to  them, on a trial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ime period not to exceed 30 days.  We believ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 fair and  equitable period for evaluation and we tr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judgement and  sense of  fair play  to  mak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decision  as to  its usefulness.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PC-FasType  is not  of sufficient  merit to  war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rough  registration with  Trendtech,  he  or 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move  PC-FasType from his or her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the program is deemed useful and is in fa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use  on the  user's computer  system, then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gister  with Trendtech  Corporation.   The es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 to provide  personal computer  users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software  at a  reasonable price,  and to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entive for  Shareware authors 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 of PC-FasType  are  those  user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 to  register their  use of  it by paying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 to Trendtech.   By  virtue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ayment  for  PC-FasType,  registrants  are  gra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continue to utilize the program on their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for  as long  as they  choose.   This "SINGLE-US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uthorizes  the registrant  to use PC-FasTyp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 system he  or she  may own  or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basis  so long as PC-FasType is operated o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User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ngle-User Registration fee for PC-FasType i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 - $25.00, plus  $3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- $25.00, plus  $5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eas - $25.00, plus $10.00 for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s  are  accepted.    All  paper 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ecks, MO,  Postal MO,  etc.) MUST b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Funds (Dollars)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 OVERSEAS REGISTRANTS:  our USA Post Off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  monetary   exchange  internationally!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registering from  outside of the USA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 your own  national  post  office  and  ge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STAL MONEY  ORDER" with  the registration fe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charges  made out  in U.S.  Dollars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urrency  exchange rate  will prevail.  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Post  Office will redeem your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ll face valu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"Right-to-Copy"   licensing  provisions 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 PC-FasType on  a network constitutes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t  for each  workstation/"keyboard"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,  whether PC-FasType  is used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stations  or not.   A  fully register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d-for copy  of PC-FasType  is required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/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te  is defined  as a single building or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s at  the same  public mailing  address.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 license   allows  unlimited  INTERNAL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,  on  any  number  of  machines,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location.   Your  organization's nam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are displayed on the programs' titl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REGISTER.FRM file for pric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to-Copy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Right-to-Copy  License  is  available  whereb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  of PC-FasType  can be copi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with  serialized labels by the licens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urchase  of a  Right-to-Copy license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livery   of  a   master  disk   with 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ized labels  in the  quantity  desired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price  per copy  of PC-FasType under a Righ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-Copy license  can be  very low.  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ations  are   available  too;  call  u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ingle-User Licenses - Volume Discou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s begin  at quantity  two.  You get on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e  printed  manual  for  each  copy  ord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ies are  priced at 2 to 5, 6 to 10, 11 to 1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See the REGISTER.FRM file for pric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Sales 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Licenses  purchased in 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rsey are  subject to  the current New Jersey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person,   group,  or  organization  who  wa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PC-FasType  for any 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act TRENDTECH CORPORATION by letter a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 distribution.   This authorization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to  distributors and  disk vend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 Shareware Professionals  as adhering 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lines for  Shareware distributors.  These organiz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nown  as "Associate  Members" of the ASP.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 vendors will  be made at our discretion 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of their understanding of Sharewar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a "Shareware"-distributed program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t  no charge to the user for evaluation.  Any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 by  you  -  the  user,  to  organizations  o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are  for their  disk duplication 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nly.   Trendtech  Corporation receives  NO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fees.     "For-Profit"   disk  vendors   must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 from   Trendtech   Corporation   to 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Vendors -  please read  the VENDOR.DOC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users  are  granted  a  limited  license  to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nd  give it  to others  without charge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nd  trial use,  with  the  following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  must   be  distributed  in  its  origi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, complete form, including al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 text    files,   files   containing  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 registration   fees  and  schedu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 may 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PC-FasType gives you many benefits: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 will receive 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ither  PC-FasType/VGA or  PC-FasType/MO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duct you're registering,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 registration  code  to  eliminate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s;  plus a  handsomely printed  and  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,  - and,  free support from 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elephone or letter for a period of 9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  the registered  package.  Finally, the auth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 sincere  thanks  for  supporting  Sharewar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 unconditional money-back-guarantee if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satisfied.   The money-back-guarantee is limited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from the date you receive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be  advised that  Trendtech Corpora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registered   users  directly   of  new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s  we are  constantly changing and impr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 Notification, when necessary, may be mad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releases,  disk vendor  catalogs, ASP catalogs,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s, etc.  If registered users would like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,  they   may  send   us  their  original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 (the one with our label on it)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to  receive a  disk with  the most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We suggest  you do  this at  least annual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 from significant program chang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registration  fees, and  requests f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s of license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FasTyp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ne, New Jersey  07474-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Call  (201) 694-8622   (Anytime, 24 hours a d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ave a message on the answering machine-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(201) 694-2543 ( operates 24 hrs/day;  7 days/wee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can also be contacted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Electronic Mail to CompuServe ID: 76210,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take   a  moment   to  complete  and  ma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registration  form along  with your  payment.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 specify the  disk size  needed.   This act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  as a  bonafide user  of PC-FasType and help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bet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ociation  of Shareware  Professionals (ASP),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in  1987 to  strengthen  the  future  of 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-supported software)  as  an  alternative  to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under  normal commercial marketing metho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has established stringent standards for both its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 organization which  has 'ASP Approved' status. 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subscribe  to a  code of ethics and are commit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 of  Shareware  as  a  way  of  marketing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 The ASP itself does NOT rate members'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r  usefulness.  That is for you "the user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.  Shareware-distributed-software, especiall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to  carry the ASP name, can be tested by you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 basis.   If,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 the program doesn't fit your needs, you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o  worry  about  getting  a  refund  -  simply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; that's the beau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dtech Corporation  along with William Letend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PC-FasType, are members of the ASP.  The ASP w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able  to resolve  a Shareware-related  problem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member by contacting the 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help you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ute or 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for members'  products. 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ntitled SHARWARE.DOC on the disk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FRIENDS AND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ke PC-FasType tell your friends!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-FasType  tell us!   In  order  to  keep  pric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 like PC-FasType  as  low  as  they 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 try to  avoid  advertising thei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ercial  publications.   You, the Shareware user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 form  of  advertising!    Tell  your  frien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.  If you have the opportunity to write an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newsletter or  a trade  magazine and  like PC-Fas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 spread the  word!  We need all the help we can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quality software into users' hands without charging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ant to  write an  article about PC-Fas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nsidering  a  product  review,  we  would  apprec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ing from  you first  to make sure you are evalu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upport our software.  One of the great strength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concept is the direct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uthor  and the users.  Many of the current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C-FasType  are the  result of user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evaluating   this  program  or  desire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 comment (or  even a  complaint), please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sitate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warrants that 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0) days  from  the  date  of  delivery  of  this 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the  program, if  unmodified by 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  in    substantial   conformity   with   the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rendtech Corporation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 program is  free  from  coding  errors. 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problems  reported to  Trendtech Corporation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rranty  period and  determined by  the Licensor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coding  errors  will  attempt  to  be  corr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 Corporation   within  a  reasonable  time. 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 the licensed  program shall  thereaft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warranty does  not apply  to the 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f  the licensed 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 the  licensed  program  being  (1)  not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 the user 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erson  other  than  authorized  Trendtech 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 CORPORATION   MAKES,  AND   PC-FASTYPE   LICEN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,  NO   OTHER  WARRANTIES, 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   liability  of   Trendtech  Corporation  or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for  any claim or damage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 program or  otherwise related 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  limited to  direct damages 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  fee(s) which  have been  paid  by  License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for the specific client projec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 EVENT SHALL  LICENSOR OR 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SEQUENTIAL  OR INCIDENTAL 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an easy-to-use  menu-driven 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nstruction  program that  is  designed  for  u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enthusiasts who wish to improve their typing sk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ersonal computers running the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 is  ideal  for  use  by  intermediat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ypists  who want to increase their typing accura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ed  working with  microcomputers, especiall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keyboards that are available.  PC-FasTyp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llent vehicle for beginning typists who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ouch-type on various MS-DOS based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ideal  for  use  in  a  private  at-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or  during spare  time at the office, and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 in a  classroom environment  too.   Time du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M,  percent   of  accuracy,   typing  errors,   an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re  displayed  at  the  end  of  each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    Additionally,  the highest  WPM obtained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verage WPM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has  the capability  to  drill  you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special  characters and  upper-case symbols plu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;  you must  use the  CORRECT  Shift  ke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any of these characters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ed  on  using  the  ENTER  Key  which  is  requi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selected from the Advanced Exercis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rills,  exercises, and  features  are 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function keys. There is also a Quick-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 every Menu  and Sub-Menu for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earning how to type with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very flexible  for the beginning typ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various options  from the  menus, the beginn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ny  combinations of drill sequence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 more typing  helpers can  be set  from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s Menu.   The  combinations are  many; you  can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lls  to boost your typing skills in those area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feel are  weak  (i.e.  Numbers,  CAPITALS,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, etc.), and you can improve your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 typists  can  improve  their  word-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s by  using the OPEN TYPING feature.  OPEN TYPING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 opportunity to  type text of your choice in a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dow.   You  can use  the cursor  keys to  nav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screen, adding  text and overtyping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catch  your mis-spellings, but you'll  be penaliz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an intermediate  or advanced  typis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imed  exercises in  the OPEN TYPING and LONG PARAGRA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f  the  advanced  menu  to  test  your  spe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.   You can  time your  exercises to  last from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up to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 using PC-FasType  you must install i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.    The installation process is very simple and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few moments of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can  be installed  on a hard disk,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rver, or on one or tw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ve  already installed  PC-FasType then  rea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lease follow the simple instructions giv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me" file named README.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installation process is complete,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PC-FasType.  Just type the following command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program.    This example assumes you've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on  drive  D:  and  in  a  sub-directory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fastype&gt; ft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-FasType  for the 101-Key Enhanced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 main menu  display,  you can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to  begin typing the basic 'HOME keys' drill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to get  more information  from PC-FasTyp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problems installing PC-FasType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,   please  contact   the  author  at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, (201)  694-8622 (voice),  or at  (201) 694-2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X)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tem you  will  see  on  your  displa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tarts  is the  title screen.   The  titl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in  on the  display until  PC-FasType's tab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 memory.   If you're  running PC-FasType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disk, this  will only take a moment. 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 floppy, it  may take  several seconds,  so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.   When the  tables have  finished loading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 key to continue past the title scree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 point you can either browse through the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ogram  features from the keyboard helpers menu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rills  or exercises.   To  begin typing immediat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ress  F10 to  start a  drill.  If you haven't mad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yet,  that's okay,  PC-FasTyp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'HOME-keys-only' option  from the Beginner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practic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screen keyboard  is displayed  and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 drill or  exercise,  or  even  after  a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is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ALWAYS RETURN TO ANY OF THE PRIMARY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IMPLY  PRESSING ONE  OF THE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F1 THROUGH F5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SCape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 key is  effective anytime during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   If you are in the middle of typing and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 key, your  drill or  exercise will  end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tatistics  up to  the last character you typ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culated  and shown in the statistics window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 that was  displayed before  you  started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drill  or exercise  will be  re-displayed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t  the end  of a  drill or  exercise.  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 will eventually get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TOP Us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ways  to end a PC-FasType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MS-DOS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Display the Main Menu and select the "EXIT TO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" option with the cursor bar or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ess the ESCAPE key repeatedly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ation to exit message is display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with "Y" to finally exi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AND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 image that is displayed on the mon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rt  of PC-FasType and is always shown during a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or exercise session.  Only the main typing area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s  displayed even though most keyboards hav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n  them such  as cursor  movement keys, function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 most full-size  keyboards, an  extra "keypad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 using a  displayed keyboard is to allow you to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 "simulated"  keyboard,  or  an  image  of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hat  you will be learning to type on.  This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elp  you to  keep your eyes off the real keyboar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tremely  helpful because  it  will  help  you  to 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atial" relationships  between your  finger placement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keyboard and the image of the simulated keyboar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 This  spatial relationship  will enhanc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 the keyboard thereby increasing you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consists of 26 letters of the alphab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1 through  0, and special symbols.  If you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ft  key down  while typing  a letter,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  If  you hold  the shift key down and str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symbols  and punctuation  marks will  appear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$%^&amp; o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hift  keys on  the lower  bank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One shift  key is located on the lower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n the lower left.  The proper method for typing "up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" letters  and symbols  is to  hold down  the shif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ly with  the little  finger of one hand while stri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th  a finger from the other han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trike  a key  with any finger on your right han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little finger  of your  left hand 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 key.    If  you want  to strike  a key 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of  your left  hand, use  the little  finger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for the 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ype a word, title, or line in all capital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S  LOCK key.   This "locks" the shift keys in "up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" mode.  This means capital letters can by typ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hift keys.  But, if you want to type a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while  the CAPS LOCK key is still "on", you the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  the appropriate  shift key.   The CAPS LOCK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just  above  the  left  shift  key  on  the  101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.   The use of the CAPS LOCK key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 information without  holding down the shift ke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 display consists  of two elements,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 the main  typing area  of the  keyboard 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hen  you started  PC-FasType, which  occupi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half  of the  screen, and a text window which occu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 half of  the screen.   The  contents of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 vary depending on whether you are in a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 typing basic  drills from  the beginner  menu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n  exercise from one of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More advanced  typists  can  choose  some 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options which eliminates the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ME KEYS are where your finger tips rest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oised  for typing.   The  finger tips of your lef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n  the ASDF  keys.  The little finger of the lef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s on  the A key, the ring-finger rests on the S ke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nger  rests on the D key and the index fing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  key.   The thumb  of the  left hand  is NEVER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(well,  almost never).   The finger tips of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rest on the JKL; keys.  The index finger rests on the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  second finger on the K key, the ring fing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rests on the L key, and the pinky finger res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;   key (semi-colon).   This row of keys is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 your fingers  do not cover all of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HOME ROW.  The G and H keys are typed with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s of  each hand.  The left index finger which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s on the F key is also used to type the G key;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nger  of the  right hand which rests on the J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d to type the H key.  The thumb of the RIGHT h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used to typ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earning  how to  type you  will  be  build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"vocabulary"  as  you  learn  new  letters, 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, and  CAPITAL letters.   The screen text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 various characters that are used in each dri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will be learning how to typ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on   four  lines  labeled  "Letters",  "Number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mbols", and "Caps".   If you are just starting o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the "Letters"  line will display "asdf jkl;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 three lines  will be  blank except for the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learning  how to type numbers then the "Let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 contain whatever  letters where there befo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umbers"  line will  contain any  numbers you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DD NUMBER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 the CAPITAL-letters-only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ps" line  will show  all of the 26 capitalized let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phabet;  the other  lines will  be blank. 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be drilled only on CAPITAL Letters;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 normally show letters, numbers, and symbo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 choose  any   of  the   exercises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 Menu or  the Advanced Exercis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ext window portion of the screen will displa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, or  more lines of text that you are required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each  character of  the text  will  appear  a  "ho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" cursor  which  will  indicate  the  next  let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be typed.   As  you type  each charact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 advance to  the next character on the lin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ke  an error, the keycap on the screen keyboa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character  that you typed will be X'd, and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will be placed under the letter in the text window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de  the error.   You  will be penalized one keystro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ursor will then advance to the next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  TYPING and  LONG PARAGRAPHS options wo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display, thus  giving you almost a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ant  to  practice  using  the  backspace 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 allow you  to backspace 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where  you made  the error so you can re-type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 this, you  must also retype all of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following  the error.   You  can  backspac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  too, all the way back to the top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isplayed  in the  text window.  Text that you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nd  which has  already "scrolled" 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ndow  is "gone"  - you  cannot backspace into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ctly  re-type the character with the asterisk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your  keystroke error  count  will  be  reduced  by  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r  overall speed  may be  affected by 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red while  you  are  backspacing  and  correct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   When you  make a typing error you have to m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 the advantages of backspacing and correcting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your calculated speed when the exercise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elect  to ignore  errors your accura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ends when  all displayed  charac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yped  -or- the  correct number of keystrok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-or-  you terminated the exercise ear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.   Remember,  the curs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regardless   of  whether  you  type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 not.   Note too  that the backspace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vailable  for  exercises;  during  drills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 the prompted  character before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vance  and randomly  give you  the next  charac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ext Window" is the area above the 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 serves several  purposes.   First, i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s,  numbers, and symbols that you are learning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 during the  drills.  Secondly, it'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 groups, sentences  and paragraphs that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uring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1 - Text Window during dr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Menu 2 - Beginner Drills  [20]       00:00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is drill will be for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Letters: asdf jkl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Symbol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umber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Cap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* START *  1st Keystroke starts tim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ercises  chosen from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  the text  window displays several lines of tex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type.    If  there is more text than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  it will scroll up a line at a time when you'r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wo lines from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2 - Text Window during exerc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ow is the time for all good men to co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o the aid of their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e Quick brown fox jumped over the laz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og's back 1234546789 time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s 3 - Typing Statistic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lection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EGINNER DRILLS - Random lett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YOUR BEST WPM so far: 23  -  Average WPM:  12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omputed speed:  21 WPM this drill    You practiced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Raw speed was:  25 WPM this drill        3 drill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Drill Length:  20 characters            2 exercis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You typed:  20 charac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Gross keystrokes:  24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Number of Words:  4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yping Errors:  4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Accuracy: 90 Percen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**Press ENTER for another drill or exercise;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or press F1 thru F5 for a Menu..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F7 = Show Performance Histor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:   A reminder to you of the drill or exerci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EST  WPM:  The highest attained WPM (Words Per Minu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ined during this typing session using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WPM:   This  is a  calculation of  your average  W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is  session for  drills or exercises la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 or  more.  Anything lasting less tha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included in thi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d Speed:  Your true WPM rate with errors compu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ll  or exercise just completed.  Standard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e calls  for a penalty of 5 keystrok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error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speed:   This  is simply  your keystroke  rat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keystrokes  and backspace  keystrokes divid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.  Penalti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Length:   The  total number  of character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o complete the drill o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d:   The  number of characters you typ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ll or  exercise finished.   If  you typ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 made up  the drill  length, the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will  NOT  exceed  the  drill  length. 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by  pressing the  ESCAPE key, it's the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 Keystrokes:   The total number of keystrokes you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 the current drill or exercise; or up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e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Words:   Computed from  Drill Length  divid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ve, which is the average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rrors:   The  total number of errors ma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rill  or exercise.   If you used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during exercises to correct errors, th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ounted.  However, each use of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PEN TYPING will count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:   Is  a  percentage  of  correct  keystrokes 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the  total number  of  keystrokes  requir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drill or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:   The total minutes and seconds it took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drill or exercise.  Its the sam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ticking  away i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during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acticed:   The  number of  drills  and  exercise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to practice typing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at the  bottom of  the window  means you  ca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 ENTER key  again to practice typing another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rcise  from your  current selections.    Or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 menu to change your typing option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view your typing statistics history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 uses   a  menu   display  system   with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selector  bar that  can be  controll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.   These  are the  keys to  the right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nd  are also  known as  cursor keys  because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the  position  of  the  cursor  in  other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 tap the  arrow keys, the menu selector b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 and down the menu and highlight (reverse video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lection.   When  you press  the  ENTER  key,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made.   A CHECK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indicating your choice was made; or, another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menu or "dialog box" will appear if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followed by  an ellipsis  ( ...  ) which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 foll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 alternative to  using the menu selector ba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are also  available to  make your 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.   Earlier versions of PC-FasType made extensiv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unction keys to control the selection and ini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ous  drills, exercises and program features. 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the  same function  key can  still  be  us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 make your selections.  The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re  located either  to the left of the main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  across the  top of  the keyboard 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tyl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witch from  one menu  to another  quick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left and  right "arrow" or cursor key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 selector bar.    If,  for  example  you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 Menu currently displayed and you want to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Helpers Menu  quickly without  moving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bar,  simply press  the right  arrow  ke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menu  until the  Keyboard Helpers 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pressing  the right  arrow key will just "cyc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 around; the  same  will  happen  by  repeti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ISPLAY PREVIOUS MENU key -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nus  in PC-FasType  have an  option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Facility,  a help-feature  you can use as a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while  selecting an  exercise or  keyboard hel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have  a  printed  copy  of  the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screens,  just press  the "print  screen" key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keyboard  as you  page-ahead  through  each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.  See Appendix  -A-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Quick-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menu  in PC-FasType has a selection to ge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HELP  Facility easily.   Selecting Quick-HEL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lear  the screen  and present  you with  a  menu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topics to choose from.  You can get to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acility by using either the menu selector b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or by pressing the F1 "Hel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Quick-HELP Facility  menu is  display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will rest on the topic best suited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 information  you  need  about  the  menu  tha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you selected Quick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   navigate  easily   through  the 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   Although the  menu selector  bar will  res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opic  when you  switch to  Help,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menu selector bar to any other topic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the ENTER key for a selected Help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read the appropriate Help file from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ent  the contents  to you  in full-screen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 the display will depend on your PC and the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you're running PC-FasTyp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opic can have a variable number of display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pressing  the PGDN  key to  view successive Help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"beeped"  when you have reached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he Quick-HELP Facility to become familiar with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s  operate.   If you  have loaded  PC-Fas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  and have a menu displayed, just press F1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try to  emulate the  actions of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here possible.  PC-FasType will take actio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 are pressed during a drill or exerci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LOCK  - You  can "toggle"  the caps lock key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ggle it  on, the screen keyboard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 caps lock  key in  reverse video.   With c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ON, lower case letters will need the shift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yped  properly.   Capital letters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key  to be  pressed.   If the caps lock key i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type a  lower case  letter withou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shift  key, the letter keycap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 as  an error,  and you will be penalized with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error.   ONE  EXCEPTION: if  you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 LETTERS  ONLY option  from the  Beginner Dri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you  will NOT be able to toggle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&amp; CTRL - Pressing these keys will cause keystroke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 indicated key  on the  screen keyboar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lash the 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-  The TAB  key is  not used in PC-FasType.  Press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a 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-  The backspace  key can  be used  while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exercises  selected  from  the  Intermediat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Exercises  Menu.  You can backsp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rrect  any  typing  errors.    In  fact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all  the way back to the beginning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displayed   in  the  text  window.    You 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to  lines which  have scrolled off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  Each use of the backspace key during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counts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 - This  key controls  the setting  of the  key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  If you're  using the  keypad to practice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s, then the NUM LOCK key needs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 SCREEN  - If  you have a printer, and would like to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ighest score-to-date for posterity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 screen key  to  obtain  a  printou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ections  of the  Advanced Menu  - OPEN  TY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PARAGRAPHS  have a  selection that  lets you typ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ime duration.   A press of the indicated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-up  a time-selection  menu.  You can choose tim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 minute up  to 20.   We suggest you stay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o seven minute range though; timed typing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get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five primary menus, several sub-menus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dialog  boxes available  in PC-FasType to guide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 of drills,  exercises, keyboard help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 few exceptions, function keys F1 through F5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available to you; you can press them any time du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 the completion  of any  drill  or  exercis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menu  will be  displayed.   The function key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selection are not available during any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nor  in the  Quick-HELP Facility displa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, use  the  ESCape key to return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 Menu is like the table of contents in a b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a list of the other four primary menu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optional function key to press to display t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on the screen.  You can select skill levels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This is  also the  menu  from  which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cefully" end  your typing  session with  PC-FasTyp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 Drills Menu  has selections 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o  help you  increase your  typing speed  and accura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  if you  are a  beginner, to  learn the basics of to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   You can  start with  the HOME  keys  and 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dditional  letters, numbers,  symbols, an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mediate   Exercises   Menu   lists  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that  you can  make after you have learne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ll  of the  letters  on  the  keyboard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selected letters flashing on the screen keyboa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asic drills, exercises are selected from dis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ed  in the text window.  Your task is to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inted  to by  the "house-shaped"  curs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vary in length from 60 to 250 or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ced  Exercises Menu  lists  tougher 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can practice  typing after you have learne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ll  of the  letters, the numbers, Capital lett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unctuation symbols such as the period, comma, brack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  These  exercises  consist  of  short  sentenc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 are displayed  in the text window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.  You have to type the characters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house-shaped cursor.  These drills are typically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some are up to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 Helpers Menu has handy features to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.   These  typing helpers  can be "toggled"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by  using the  menu selector  bar  or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function  key.   Some  of  the  available 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hidden  keys, sound on or off, outline of HOME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 Advanced typists  might like  to try  the hidde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 along   with  sound   turned   off   to  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hree  skill  levels  that  can  be  se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, and  they last  for the  duration of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or until you set them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ally,  these   settings  increase 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  and the  length of  the drill  sele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e number of characters to be typed before a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automatically.  You can chang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to type  with an  option in  the Keyboard 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but the prompting rate is not variable; the onl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s available are list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skill  level you select, - or "toggle"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kill  selection will  toggle "off".  You can on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kill level s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toggle  ON a delay mode that s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 prompting rhythm  and speed  that makes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.   This is  the skill  level  that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hen  you start  PC-FasType.   The  slow 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ythm will  stay in  effect throughout  your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reset it by selecting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level.   The Beginner skill level i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 whose  speed ranges  from 0 to 15 WPM.  The oth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skill  levels are  automatically toggled  "OFF"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toggle  ON a skill level that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mpting   rhythm  and  speed  to  a  degree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 for   intermediate  typists.     If  you'r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typist  you'll want to select this skill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um  speed  prompting  rhythm  will  stay  in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your  typing session.   The  Intermediate  Typ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level  is for  experienced typists  whose speed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5 to 45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will toggle ON a skill leve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s up  the prompting  rhythm  that  i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ypists.  If you are an experienced typist wh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 become familiar  with PC  keyboards then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try this  skill level.  It is really challe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 stay ahead  of the  delayed prompting  while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chosen  from the  Intermediate or  Advanced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kill level is clearly designed to increase you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yping drills, then the metronome-like qu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ing  rhythm will  excite you  into typing 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ced  skill level  is for highly experienced typ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goal  is to increase their speed. 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type at  least 45 WPM and above to be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lets you save your PC-FasType setting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   The next time you start PC-FasType,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ettings  and file  selections that  were made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typing sessio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create two  disk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when   you  exit   PC-FasType  with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  The  first  is  an  initialization  fil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YPE.INI and  contains program initialization data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le  is named  SETTINGS.SAV  and  contains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program's current settings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files  and take  up very little disk space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 working from  floppies, you should insure the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space and the notch on the floppy is NOT cov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-protect tab.     See Appendix  -C- for  setting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yp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yping statistics for each drill or exercis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typed  a minimum number of characters can be sa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n a statistics history file named HISTORY.H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istics  history  is  cumulative  across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 too.   PC-FasType  will keep adding history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existing file  until you  delete it  or archiv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 -C-  for history fi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working from  floppies  we  don't 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yping  statistics unless  you have  a hard disk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loppy system.     You can  assign a drive an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FTSPEC environment variable if you wan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story  records saved  in a  location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drive/directory.     See   Appendix  -D-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cause  your typing session to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  while the  Main Menu 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 take you  to the  end of  your PC-FasType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You  will  then  be  asked  if  you  want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 history  displayed  followed  by  a  reques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your exit of PC-FasType.  Upon confirmation to ex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cleared and a message will appear than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ing the program.   After a brief momen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-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 Drills Menu  is where  you  select 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hat  will  build  your  typing  vocabular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, numbers,  and symbols.   If  you're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, these drills will help increase your accurac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As a beginner, you would typically star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and as  your typing  accuracy improves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itional letters from the Add More Letters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 Then you  can try numbers, symbols, and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lection   will  RESET  all  previous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selections  and will cause just the HOME key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 you to  practice typing.   The  coun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characters that  you must  successfully typ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rill  remains set  at the  count you 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 Menu, or  is set to the skill level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 selection will cause the subsequent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 letter selection  sub-menu.  You can choos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from this menu to build up your typing vocabula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letters.   For  more information  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ADD MORE 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 menu will  appear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You can select number sets from this menu to buil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vocabulary of numbers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ADD NUMB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APIT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 menu will  appear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 You can select CAPITAL LETTER sets from this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 your typing  vocabulary of  capital letter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 see  the  section  entitled  "AD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Punctua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 selection is  a "toggle" that will cau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 and  lower case  symbols and punctuation 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typing  area  to  be  included  in  the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 you to  practice typing.   These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added to  selections made from any of the 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If you  do not  like typing  punctuation mark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ymbols,  press the  ENTER key  again to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.   Or press  F6 to  turn this  selection OFF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 and symbols  will then 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st of drill letters and characters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reviously  selected drills  or exercis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when  this selection is made.  Your character s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by all of the CAPITAL Letters.  The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Capital Letters for each drill remains se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you  specified in the Keyboard Helpers Menu or wil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the skill level in the Main Menu.  See the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information on  how to  properly type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add all of the letters, symbo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  marks,   numbers,  and   Capital   Letters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's vocabulary  to your  list for  you to 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with.  The count of the number of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will  remain set  at the count specified.   We sug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change the  drill count to 80 or more to m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alog  box will appear over the 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 your own  set of  characters to  type. 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t  least ten  DIFFERENT characters  from the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.   The  list looks  like the  text window 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display  during drills,  but shown with AL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s appropriate to the key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intriguing possibiliti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 you'd like to practice typing ONLY the lett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werty"  row of keys, this is the row of keys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me" row.   All  you have  to do is select the Choo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option  from the  Beginner Drills  Menu  then  typ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make up the "qwerty" row which would be:  q, 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r, t, y, u, i, o, p.  You could do the same wi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ation  on this  scheme would  be to choos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stead  of rows.   Suppose  you'd like  to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ll of the letters that the index finger of each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  You would choose the following letters:  f, r, v,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t   for the left hand; and the letters:  j, m, u, y, n,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right hand.   Then  go to the Keyboard Helper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rease  the drill  count to make the test worth wh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 there you can add the "Align Finger Posi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hich  draws vertical  lines on  the 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the column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teresting things that you can do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ould  be to  choose letters for the left hand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 right hand  only.    You  could include some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 are giving you a problem.  Another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technique is to select all of the NUMB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row - 1 thru 0 (zero), and then use the KEYP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your  "calculator" key  movements -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 key is  set to  ON so  the keypad produces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 cursor movements.  A variation on the NUMBE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e: how  about selecting all of the UPPER CASE symbo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umber"  row, these are the characters NO ONE know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!     These custom selections can be used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 your typing rhythm and dexterity in your h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APS FOR KI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children  are BIG  users of  PC-FasType. 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have  difficulty distinguishing 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.  This option will display all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s  CAPITALS in  all selections  from the Beginn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Selections from  the Intermediate and Advanced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t  this feature  to OFF.   The CAPITAL LETT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 turn this  feature off  too.    With  cl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 from   the  ADD   MORE...  menus,   some  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will show both LETTERS and CAPS as all capi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window;  even so, use of the shift key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quired o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a beginning  typist and have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 through the drills from the Beginner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want  to try  typing exercises  with option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 menu.   The exercise  options consist  of  th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, or  five letter word groups, variable length word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, everyday  phrases of  speech or  writing. 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exercise you want to practice typing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or pressing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3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exercise  will display  lines  of  3  letter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in the text window above the screen keyboard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ask  is to  type the  letter pointed  to by the ho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 cursor  as it  moves along under the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of" of the house "points" to the next letter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advances to  the next character on the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yping  key is pressed, not necessarily the one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 type.   If you  make an error, the cursor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you mis-typed  is replaced 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cursor advances  to the  next letter.  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 spaces between the words too.  The drill en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has passed  through all displayed let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ndow.   If there are more words to type than will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window, the text will scroll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4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cause PC-FasType to access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disk containing lines of 4-letter word grou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ocess  works the  same as  the 3-letter word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5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process works  the same 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will contain five-letter wor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yping  exercises are  the same  as above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word sizes  will vary  from 6  to 12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 Some of  the words  are hard to type and ev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 understand; you may want to check a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cause  PC-FasType to  access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 typing exercises  that  contain  lines  of 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day phrases (not full sentences) you may find in spe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.  The typing process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elect more  advanced  typing  exercis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on  this menu.  These exercises consist of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s, and  short paragraphs for you to type.  Th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option  lets you  type anything  you want,  and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use the full screen without the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yping task for exercises chosen from th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Menu  is the  same as  the Intermediate 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; type  the letters in the text window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and try to stay ahead of the delayed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 rather   simple  sentences   with  som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a  few capital  letters,  and  possibly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will  be displayed  in the  text  window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.   Your task is to correctly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 by the  cursor.  The cursor advances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line as each one is typ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exercises   consist  of   longer,  more 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for  you to type.  The words are more complex to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heavier use  of capital  letters and 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difficult   combinations  of  special 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More intense concentration is required to do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more difficult to stay ahead of the delay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text for  you to type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s similar to the Hard Sentences.  The text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and the words and phrases are more difficult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type, the text will scroll off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lines will enter from the bottom of the tex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ing  cursor and  the line you are typing will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of the window.   These exercises are also h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   They  include  extensive  use  of  capital 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numbers, and special character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advanced  typists  who  don't  need 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can  select  this  exercise.    It  offers  leng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and timed exercises.  Text is displayed in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dow.   Elapsed  or remaining  tim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 right corner,  and function  key  sele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the bottom.   As  with all advanced exerci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to type  the character  pointed to  by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d the  exercise and display statistics any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.     The TIMED exercises rang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inute to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YOUR Ow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have text  files that you are familiar wi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like  to try  typing practice  with  them,  th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 do it.   When  chosen, a dialog box will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you  to type  the name of a text file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actic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  contain characters  of the  standard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 and are readable when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d  on your  printer.   To check  if a  file 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text  file, use  the MS-DOS command "TYPE"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nd watch  the screen.  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a line at a time and if it's readabl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n  ordinary text  file.   If you  tried  to  "TYPE"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 (a file  ending with  .COM or .EXE,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isplay  garbage because  a program file is made 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structions that ar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 text files that were develop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editor or word processor, be sure you use the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version  for typing practice.  Some text files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ord processors such as Microsoft WORD contain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haracters.   PC-FasType  will filter  you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discard characters  that cannot  be typ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n't have  any text  files to  practice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 a  file   called  FORTUNE1.TYP  that  cam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Type this  file name  in  the  dialog  box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typing  its text.   You  could also  try 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 computer software products you bought. 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text  files distributed  with software  produc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ME" files.   These are files of readable text tha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to-date information  about the  product.   Most  ord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can be identified by the file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-extension  is  the  one-to-three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 dot (.)  in  a  file  name,  as  in  README.T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, etc.   Try  to select  small files  of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characters.   Read  Appendix   -B-  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TEXT FILES" for instructions on assembling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is designed  to help  you  practic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processing skills.   An  empty window 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type any  text you want.  You also have ful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for navigating arou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is  displayed  as  you  type  it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wherever  it may  be.   You  can  set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o any position in the window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-  up, down,  left, and  right.    However,  the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d as  keystrokes, so be careful.   Your typing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 the window  boundaries.    When  you  rea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 the window  and continue  to type, the typ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roll off the top of the window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here   is  no   way  to  check  your  spel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can  only detect a potential error when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 KEY.    Here's an important point, each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CKSPACE KEY is noted by PC-FasType as an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  typing error and will be counted as on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 This corrective  action will  affect your speed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you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or  remaining time  is displayed  in the 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orner,  and function  key selection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     The only way to end the OPEN TYPING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 not in  a timed  exercise is  t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You can select TIMED exercises while in this mode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ggest that your time selection be in the range of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n minutes to make the exercis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elect typing  helpers  and  options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ing of HOME keys to aid you in finger placeme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Or, you  can select  the "hidden  keys"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idden  keys, the  letters on  the screen keyboar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.   You  can also  turn all  sound ON or OFF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"typing  helper" selected  from this menu will rem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during any of the drills or exercises until you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 More than  one helper can be selected, the check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icate  the active  helpers.      All  typing 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re  saved for  the next  time if you selecte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will  turn  all  sound  OFF  dur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ession.   This  feature is a "toggle"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 or OFF by repeatedly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will  indicate the  ON setting of quiet mod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 the key.  This option remains set until you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gain.   The  QUIET mode  selection overrides  the "BEE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Error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ing helper will erase all of the typing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creen keyboard keycaps.  You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fter  you have memorized the key letter pla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till be prompted to press the indicated ke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ll  or exercise but will have to rely on your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ere the adjacent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 typing helper  will cause  boxe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around  the HOME  keys of  the screen  keybo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ox  is drawn  around the ASDF keys and the secon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rawn  around the JKL; keys.    This is a keyboard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for  beginners  and  assists  you  in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of  your fingers  on the keyboard during 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remains in  effect until  you turn it OFF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like  to use  the outline when you try ty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 help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EEP' Keystrok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 selection will  enable a  'beeping' 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make a  keystroke error.  A large X will f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key that  you pressed  incorrectly an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 speaker will  sound indicating  that you  mad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This feature is "ON" when you start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 all SOUND  has been  turned OFF via the 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en  the keystroke  error  'beep'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  even  though  the  CHECKMARK  in  the  men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t'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 Finge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is similar  to  the  OUTLINE  HOM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.   This feature  will cause  lines to be draw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  that will separate the keys verticall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icate  all the  keys on different rows tha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with  the same  finger for  each hand. 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 designed to assist you in keying th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correct fingers.   You  can use this typing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Outline Home Keys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WRAP feature is for typists familiar wit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  Word wrap means that as you type and rea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line on the screen, the word that cannot f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"wrap"  to the beginning of the NEXT line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 to press the ENTER key to cause the cursor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is only  important when  typing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from  the Intermediate  or Advanced  Menu. 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ing cursor  reaches the  end of  the line it will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 SPACE or  a CARRIAGE RETURN symbol.  With WORD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,  you can  type either  a space or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nd  the cursor  will move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;  either one  is correct  and will be cou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d wrap is turned OFF however,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(a  back arrow)  will be  shown at 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line.   The  presence of this character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cursor reaches  it you  MUST type  the ENTER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cause a 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Keyboard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reful  with this  selection; it  will RE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helpers to  their original values of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ed PC-FasType.  If you get confused a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were  ON and  what were  OFF after using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while, you  can press this key to reset them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tatus 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l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 selection will cause a dialog box to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over  the menu.   The  dialog box  will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count, in  number of  characters to be typ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ll  selected from  the Beginner Drills Menu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 count of  10 to  999.  If you don't enter a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 use a the count from the Skill level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 The  number  of  characters  for  any 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 the Intermediate  or Advanced Menu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from  the length  of the  text exercises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shown in the dialog box is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 to  the  five  primary  menus,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ub-menus  that can  be selected  from the 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.   Selections  from any  of these sub-menu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 to build  your typing vocabulary by giving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 to  add  more  letters,  numbers,  an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o  your typing  vocabulary list.   The  sequ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 letters and  numbers can  be added  to your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ollow generally accepted rules of typ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LETT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 MORE LETTERS"  Menu  is  displayed  o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 window when you select ADD MOR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 Beginner Drills Menu is on the screen. 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increase your typing skills by letting you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o  your typing  vocabulary.   For example,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 letters that you have to learn after you have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cient at  typing the  HOME keys are the letters "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".   You can  select these letters from the menu by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 selector bar  over the  "e,i" set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 A CHECKMARK will appear in the entry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 be added  to your  list.   When you  choose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from  a primary  menu, these  letters will show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window.    So, in addition to being drill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the beginner drills will also include th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nd  i.    The  letter sets  don't have  to be  chos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although we recommend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selection  is  cumulative,  that  is  - 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you  choose, the  drills will  include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listed that have a CHECKMARK to the lef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change  your  mind  while  the  list  is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 press the  ENTER key  again -  the CHECKMARK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the sub-menu.    If  you  decide  not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 press the  ESCAPE  key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-HELP  Facility is  also  available  for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When you  choose Quick-HELP,  the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  on the  ADD MORE  LETTERS topic of the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ub-menu  is displayed  over the  Beginner  Dr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ndow  when you  select ADD  NUMBERS. 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-menu  is to help you increase your typing skill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ing you add any or all of the number keys to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  of number sets works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 LETTERS Menu.   For  example, if you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ype the number "3" and the number "8",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 bar to  the "3,8"  entry and 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A CHECKMARK will appear indicating the numbers 3 and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your drill list for Beginner typing d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"No Numbers", then any number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r  included in  your drill  as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S will be eliminated from your next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 Quick-HELP Facility  for  this 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you on the ADD NUMBERS entry of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APITAL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 CAPITALS" Menu is displayed over the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  window when  you select  ADD CAPITALS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 Menu is on the screen. 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 to let  you select  the CAPITAL LET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that  you would  select regular  letters to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 vocabulary.   You can  select CAPITAL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y  moving the  menu selector bar over the se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your drill list.  The first set of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learn to  type are  the CAPITAL  home keys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will  appear in  the entry indicating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your list.   When  you choose  BEGIN TYPING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,  the CAPITAL letters you added will show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selection  is  cumulative,  just  like  ADD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  If you  change your  mind while  the list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 press the  ENTER key  again -  the CHECKMARK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the sub-menu.    If  you  decide  not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 press the  ESCAPE  key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-HELP  Facility is  also  available  for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When you  choose Quick-HELP,  the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 on the ADD CAPITAL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rint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C has a printer attached to i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printout of PC-FasType'sQuick-HELP Facilit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art  the program as you normally would.  Then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at any  menu to  get into the Quick-HELP Fac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each topic in succession from the Quick-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 the Print-Screen key on your keyboard as you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help topic.   We  suggest  you  space  up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  few lines  after each  page and  do  a  form-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after every two Quick-HELP pages are prin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void  the text  "spilling" over  the perforations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 page.  Typing correctly is a discipline, and s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"Type-Your-Own-Text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let you  use any text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alog box  when you  choose TYPE YOUR OWN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ced Exercises menu.  Don't worry about line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or formatting considerations. 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format  your text  to fit  the screen size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ny  characters it  can't identify with the keyboa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easy to create MULTIPLE exercises contained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nsert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line  BY  ITSELF  to  separate  the  text  into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   Insert this  phrase between lines as many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want.    PC-FasType will randomly select tex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ose lines are separated by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want to  include special words or phras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unique   to  your   business,  profession,  or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that you would frequently type such as scient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, or "legale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prevent PC-FasType  from condensing paragra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by  using a  special symbol.    Paragraph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 a  special  character  that  PC-FasTyp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but  won't show  in  the  exercise.    It  sig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o  begin the  next line of text on a NEW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display.  This special character is th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(  #  - ASCII value 20).  If your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doesn't  attach special meaning to this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it  by holding  down the ALT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two and  zero on  the KEYPAD  section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If your  keyboard does  not have  a KEYPAD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have  to consult  your PC  User Guide  to fin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on-typ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you could  create a sample lett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 specifying explicit  line breaks 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MARKER.     When you  run PC-FasType, just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name that contains your letter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The following  text illustra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SCII text file prepared for use by PC-Fa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the time for all good men to come to the ai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 brown fox  jumped over the lazy dog's ba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 sss  ddd fff  ggg hhh  jjj kkk lll ;;; fff jjj 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jj fff  jjj ddd  kkk ddd  kkk sss lll sss lll aaa ;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 ;;; asdf jkl; asdf jk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CAPITAL  LETTERS; I  CAN TYPE 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FA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jad  dad kad dak jak kaj laj saj saddl dassl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em they though that th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not very indulgent with anyone who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d  lesson.   If any  characters in  the text that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cannot be interpreted by PC-FasType as being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rticular keyboard, PC-FasType will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aret" ( ^ ), sometimes known as the "ha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le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write up  to  three  output 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default directory  or to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FTSPEC  environment  variable.  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f  you selected  the save  settings  and/or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p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ed  Save  Settings,  two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 disk when  you end your PC-FasType sess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 an  initialization  file  called  FASTYPE.INI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nformation  about the  status of  the sett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  Settings option  in the  main menu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save  all of your PC-FasType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ile called SETTINGS.SAV.  This file is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your typ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 History option will cause the program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cord  to HISTORY.HST  every time  you finish 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and  you've typed  a minimum 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equent  use of  PC-FasType, even  though each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 small, the  file can  grow substantially.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make sure  there is  enough space  on your  dis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modate it, especially if don't have a hard disk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loppies.   We  recommend you periodically 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 (save) to  a floppy,  then delete it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 Your next  typing session  will create  a fresh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uses  two environment 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in  your environment  list.   The two are: FTRE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se environment names is optional and se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behavior of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REG is  required for  registered users.  I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 code assigned to the user.  See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SPEC is  useful if  your PC  is connected  to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 (LAN).  FTSPEC has the full path nam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 letter, and  indicates where PC-FasType'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files   are  to  written.    These  files  ar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options "save" file and your typin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C-FasType  resides on  the File Server of a L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ared  by many  PC's you'd  want to  save  your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files  on your  PC in  your own  directory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interfere  with anyone else's files. 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t, PC-FasType will write these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PC-FasType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 if  PC-FasType  was  install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's file  server whose  drive was G: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astype,  then you'd want to make sure your own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history file  were written  to your  own pc'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Therefore you could place the following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FTSPEC=c:\f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: is the hard drive on your PC and ftsave is the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 PC-FasType will  place  your  setting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.  If you wanted to save the files on a flop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 c:  with  a: or 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END OF USER'S GUIDE FOR PC-FasTyp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1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