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V G A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2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provides information 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xplicitly  permit uploads  of  the  Sharewa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to BBS systems.  Uploading the registere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   If you  have any  question as  to whether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 been uploaded  to your  BBS  is  Shareware,  simp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and  observe the title screen.  If the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title screen  says "Unregistered  Evaluation Copy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creen  is the  SHAREWARE INFORMATION  screen, then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Anything else should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 if your  BBS is  associated with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group Shareware library which distributes disks for a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  in the  library.   See the 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etails.    This  restriction  does  not  aff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 place PC-FasType  on your BBS as long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a  fee for  its distribution. (other than normal us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 please contact u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201) 694-2543, 24 h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 copy of  the Shareware  version of  PC-FasType/VGA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tain all of the files listed in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ACKING.LST file  or one  or more  of the  files li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are missing, please contact Trendtech Corporation (2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4-8622 and tell u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 archive PC-FasType/VGA  for your  BBS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TALL  PC-FasType on your hard disk as per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und  in the  readme file.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move   the  INSTALL.EXE  and  ID  fil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You can then PKZIP up the entire directory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'd  file in  your download  library.   Please no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ASTYPE.EXE files have been compressed with PKLITE;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mpress these before ZIP'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tech Corporation  will be  happy to  provide you 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, a specially prepared disk with PC-FasType/VGA.  Just ask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riting  and give  us the  name  of  your  BBS  along 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.  Make sure you give us a valid mail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disk set to.   Please note that we DO NOT upload to BBS'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MAIL you our special BBS SYSOP disk package already PKZIP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VGA11.ZIP         (PC-FasType/VGA Ver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, everything will compress down to a sing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00k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GA11.ZIP PC-FasType/VGA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typing on MS-DOS PC's equipped with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GA11.ZIP PC-FasType/VGA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asType/VGA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ir typing skills on PC's running the MS-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program displays a 3D im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with keyboard animation to type the correc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must have V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