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                     STACK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COUNTRY CODE and STACKER 3.0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40 - 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country codes with the COUNTRY.SY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causes two unexpected Stacker 3.0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SYS line in the CONFIG.SYS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=046,, 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using the first parameter 046,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country code which will cause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ur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error:  invalid numeric entry (/^R=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error #1--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enario involves SDEFRAG using the /G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 the option to "Increase the Drive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because of the country code,  will pas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REATE command.  The results,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will most likely be a random, unexpect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y codes, denoted with the  X, 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Stacker 3.0.  The remaining country c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as a decimal separator and will hav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CREATE during these two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Decimal     St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Country         Separator  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_________________     _______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United States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anada (English)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Canada (French)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Latin America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Netherlands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Belgium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France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Spain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Italy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witzerland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witzerland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United Kingdom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Denmark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     Sweden               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Norway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     Germany               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Australia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    Japan*   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 Korea*   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    Taiwan*  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    PRC*     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1     Portugal                 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     Finland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5     Arabic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2     Israel                   .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version 4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CONFIG.SYS file, placing the word REM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ing COUNTRY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fter SETUP is complete, edit the CONFIG.SYS file to remove the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ne edited i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only further concern should be when the above SDEFRAG /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s taken whereas the COUNTRY.SYS line would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ed out again during the SDEFRA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