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Image Gallery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Image Gallery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Image Gallery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Image Gallery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Image Gallery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Image Gallery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R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tool to help you keep track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bitmapped image files. It's a visual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alog files, allowing you to add comments and key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. Having created an Image Gallery database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.. you will be able to search it either visual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e images by eye... or by key word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search keys that you might use to searc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ll the files with the keyword "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or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all the files with the keyword "girl" an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also contains a small thumbn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These thumbnails can be sto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 portrait orientation, and as monochrome o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mages. Note that these thumbnail images are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the original images... they are, of neces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lower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Image Gallery is an electronic photograph albu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ttach notes to all your pictures, and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r group of pictures you want quickly...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rely do with a real photograph album. Invariably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look at the embarrassing ones, sl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arching through a gallery, you can prin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 to a keyword search or which you hav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You can also extract entries by keyword or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allery and merge galleries together. A galle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65280 entries... although at about five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, such a gallery would be fairly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view files which are represented by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so long as the files remain where they w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uses a conventional graphical user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.EXE - The Image Gallery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RES - The Image Galler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DRV.RES - The super 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PDR.RES -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NSTL.EXE - The Image Gallery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.GAL - An exampl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eally understand Image Gallery is to boo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version 1.1 has been largely rewritten, and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portant new features, as well as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Here are the importan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now print its galleries to a dot matrix prin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a laser. See the discussion of print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For everyone who said they'd most certainly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rive a dot matrix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multiple entries in a gallery for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, viewing, exporting and so on. Just hold down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view them in full colou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unction. As Image Gallery is initially configured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will 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riginal image files from which you created a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place, you can have Image Gallery fetch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rever they reside and translate them to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writing them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Image Gallery just open the Help item of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hit Al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requires a VGA card to operate. It will no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a different type of display card, such as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Hercules card. It requires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operate if a suitable mouse driv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Finally, it requires at least a full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 few megabytes of EMS or XMS will prove useful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extensive use of the View function with fai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ave a fair bit of hard drive space available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files can get prett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un under DOS 2.0 or better, al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use at least version 3.3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Windows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Image Gallery, you should configure it,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 in this document. Having said thi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eek at it first, you can just run it with it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Image Gallery from the DOS prompt by typing 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turn grey, a unicorn will appea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 foolin'... and Image Gallery will be all set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 file by selecting the Open item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start by looking at the example gall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ncluded with this package, you can start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llery file from the DOS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EXAMPLE.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up Image Gallery and open the EXAMPLE.GAL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white box will appear in the centre of the screen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this time, sadly... and twenty little pic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'll find four buttons. Fr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gallery has two pages in it. Click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ightmost buttons to see the secon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pages by clicking in the white bo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ets of buttons, changing the number therein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you want to go to and then clicking in this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all that useful in a two-page gallery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within one of the pictures in a galle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Hold down the Shift key and click i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select them too. If you subsequent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unction from the Edit menu... or just hit Alt D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to let you read and edit th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ictures. More will be said about detail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DOS by selecting the Quit item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l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View function will not work on the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allery, as you don't actually have the fil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become familiar with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s arguably to have a quick look at what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, you're to be commended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instructions for software that ha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function will tell you the version of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, tell you how much free conventional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let you see our unicorn, should you have mis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in. Note that the free memory display will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S or XMS memory 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Image Gallery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highlighted text item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 on the Previous button to back up on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utton to return to the first page and the Don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Image Gallery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capture the current scre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The image file type is set using GAL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It defaults to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writing a review of Image Gallery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 it, you probably won't need this featu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pture the screen from anywhere in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open a gallery file. Seems fairl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Hitting Alt O also accesses this function.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if there is no gallery op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will close the current gallery fil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en a different one. Hitting Alt Z will als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will create a new gallery file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type of file you want to create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gallery files... portrait and landscape ori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wo or sixteen colours, the latter being shades of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N will also create a new gallery if there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colour options are good for galleries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monochrome images. The sixteen-colour grey sca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for galleries which will contain primari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.. they'll be displayed as grey scale image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You can, of course, have colour source images in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galleries and two-colour images in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two-colour galleries if you'll be print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es function will allow you to temporarily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 types from the Add and Add many directory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s you don't want to include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unction will allow you to add a fil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Hitting Alt A will also ad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many function will allow you to add multipl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 with one command. When the file selec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, click on the names you want to add... an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side each one you've selected. Clicking o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 will unselect it. Click on Ok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will allow you to sort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gallery. You can sort by name, by file size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files in the gallery were created and by the d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st modified their entries in the current galler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entries will be written to a new gallery file. Alt 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up the So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rt function creates a temporary index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rting. By default, this will be written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However, you can direct it to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galler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ort a galler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all or part of your current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hoice of printers. Each entry will be pri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, the entry details and you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contents. Grey scale images are halftoned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ing is quite a bit better tha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dot matrix printer resourc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RES, no dot matrix printer option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of a 24-pin dot matrix printer. Pretty w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will emulate either an Epson FX80 or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. Drivers for both are supplied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find entries to prin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s as the Find function, a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If you don't enter any search keys,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int selected entries... this op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one or more entries selec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P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 function will add or change the volume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loppy disks so they represent sequential number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maintains a record of the volume names of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 files on, you can use these to keep track of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floppies. The volume name you use to start wi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some characters with digits at the e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_001. Each time you click on Ok, the volum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loppy drive you've selected and the dig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will get you back to DOS. Alt Q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will allow you to see the dimension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, creation date, volume and other particulars of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llery. It always works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and will not work if there is no entry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box will also allow you to enter and edit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 for each entry in a gallery. The comments should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you want to attach to the entry, such a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of, who took it or drew it, where or how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o on. The key words should be single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 to search through your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entered the word "girl" into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every entry in a gallery which represents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you'd be able to subsequently find all the gir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y searching for this key word. More will be sai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acilities in the section on th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omments and the key word fields can hold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enter text into one, click in it. A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ppear. The following keys will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        - Moves the cursor to the star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  - moves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Left  -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ight - moves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  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         - deletes th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  - delet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keywords are case insensitive...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m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D will also get you to the Details box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Details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function will locate entries based on the key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its text editing box. This box works just li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ox in the Detail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more than one key word into the Find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current gallery will be searched based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 and And controls in the Find box. If the O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entries in your gallery with an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that match the ones you've entered in the Fi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With the And option enabled, only those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 keywords you've entered into the text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ntry is found that matches your search ke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Details box. Note that you canno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key words when an entry is displayed by the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F will also get you to the Fi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function will tell you how your current gall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. It will also allow you to edit the com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llery. Note that this has nothing to do with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s discussed in the Details section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printed at the bottom of each page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unction to drive a laser printer. They're also usefu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keep notes about what a particular gallery 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The gallery comments can be up to 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function will delete the currently selecte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allery. Each deleted entry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ntry in the gallery, and the gallery will be short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. In fact, the file itself will not get any sma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ntry will be freed up for use the next time you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rompt Before Kill option enabl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kill an entry before Image Gallery doe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Once an entry is dead, it's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K will also kill the current entry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for the Kill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unction will combine the contents of another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gallery. Both galleries must b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For example, if your current gallery is a grey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 gallery, any gallery you merge in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 function will extract entries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based on a search key and write them ou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 If you select a destination gallery which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same type as your current gallery,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ll be added to it. If you give the Extract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, it will create a gallery for you. The Extra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entries just like the Find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unction will locate the original file you have ba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, read it into memory and allow you to view it fu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lour. There are a few catche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when you create a gallery entry, the comple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the entry is based on is stored in the entry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h is what Image Gallery uses to locate a file for view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is moved or deleted, or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, Image Gallery will not be able to view it, and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can get pretty big. If there's not enough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mage file into, Image Gallery will use extra memory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virtual, extended or expanded, as set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oftware. It defaults to virtual memory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emory can be foun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isplay images using a standard VGA car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opular super VGA cards. A standard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256-colour image at 320 by 200 pixels..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the image if it'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Super VGA cards can usually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VGA card and most super VGA cards cannot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th more than eight bits of colou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4-bit true colour image under these condition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t down to eight colours and show you an approxi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 view 24-bit images in their real colours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river and card which support a high colour o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mode, the following keys will affect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- move in sm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arrow keys - move in l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s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s to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- returns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mouse button will als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automatically select the most appropriat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s with multiple resol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range of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 V will also invoke the View function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ntry selected to us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can configure Image Gallery so that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vokes the View function. This will be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will read the source files o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entries from wherever they reside on your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the format of your choice, writing the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ed subdirectory. This will allow you,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the files in a gallery which match a specific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and have them fetched and written out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your desktop publishing o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ort files which you have explici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function can only work for gallery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located as they were when the entr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xport function, set up a set of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as you would for the Find or Print func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r more entries with they mouse. If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eld blank and don't use the Selected Entrie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llery will be exported. Select a destination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Image Gallery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tandardized, and Image Gallery will reliably hand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Image Gallery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AL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mage Gallery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Image Gallery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mage Gallery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up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 in GAL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Image Gallery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Imag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Image Gallery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AL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Image Gallery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mage Gallery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Image Gallery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with TIFF files, our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may help you unravel them. You might also wan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book Graphic File Toolkit, as discuss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Image Galler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Image Gallery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mage Gallery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Image Gallery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mage Gallery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Imag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age Gallery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Image Galler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Image Galle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Image Gallery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calls the driver of a Microsoft or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driver itself is what make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mage Gallery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Image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latest version of the Microsoft mouse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nvolves using the installer, GALINST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Image Gallery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Image Gallery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INSTL program actually modifies GAL.EX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it to work, GAL.EXE and GALINSTL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same directory and must be so named. Both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he same version. Be aware that as it directly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.EXE, there is the outside chance that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might crop up and kill GAL.EXE beyond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 virgin copy of GAL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LINSTL.EXE and GAL.EX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GALINSTL. A menu will appear which will let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ettings, add or change your screen driver and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DRV.RES. The printer drivers are contain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ALPDR.RES. These files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GALINSTL for it to be able to find them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m is missing, the corresponding option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GALINSTL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Image Gallery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will change its state. Hitting Enter when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ALINSTL and select this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s you want to adjust the settings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se items can be overridden by u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when you run GAL.EXE, should you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PostScript, LaserJet or Dot Matrix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which can be set up to emulate both protocols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ther things being equal, it takes Image Gallery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o a PostScript printer. However, PostScrip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have true halftones, which a LaserJet will no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megabyte of memory in a LaserJe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Image Gallery. The LaserJet driver will also driv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relatively low resolution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Image Gallery means that there's no ne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higher resolution on a 24-pin dot matrix printer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dot matrix printers will emulate either an Epson F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roPrinter. Drivers for both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an be overridden in the Image Gallery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Image Gallery will do nothing after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xpor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item to Yes if you'd like to see a list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ort from a gallery and to No if you only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an error occurred whil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assign an action to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ouse. The current choices are View and Detail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allery entry with the right mouse will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want to delete an entry before going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Image Gallery will beep whe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long procedure, like search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tell Image Gallery which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call up when it first runs, assuming that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ave been passed to it to load a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used for gallery files. The default is 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at type o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f you invoke the internal save screen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. Note that this field is not checked for accurac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ile type Image Gallery knows how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whether Image Gallery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indows-style drop down menus or Macintosh-styl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Drop down menus remain visible until you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.. pull down menus close as soon as you releas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line to ste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Image Gallery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Image Gallery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Grey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f you'll be importing grey scale files into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ackage or otherwise using them to print with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f 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o create grey scale files or to No to create colour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set the default file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from a gallery. Note that this field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.. you must specify a file type Image Gallery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This choice can be overridden in the Image Gallery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defines where exported files will be written t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overridden in the Image Gallery Expor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string with a capital letter represe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id drives in your system, start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L.EXE and GAL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ALLE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ALINSTL for the first time. This will be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Image Gallery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VGA or super-VG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Image Gallery to use with its View function.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r which is in keeping with the super VGA card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you attempt to display a large graph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and the display misbehaves, chances a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a VGA card using the 320 by 200 pixe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56 colours and the 640 by 480 pixel mode in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chrome. Use this driver if none of the others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Image Gall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GAL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- Sped up the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- Fixed a bug in the Detail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b - Fixed a bug in the extended memory manager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4-bit BMP export. Added the option of exit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a - Added View and Export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dot matrix printer support and numerou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 - Fixed a bug in the Volume Name function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for off line volumes being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 - Updated all the graphic format resourc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with numerous little bugs. Added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b - Fixed a bug that caused the Add Many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f it encountered a bad file. Now it just skips 'em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file format bugs... see the Graphic Workshop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or the complete list. Added a trap to prev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rting gallerie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Image Gallery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Image Gallery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Image Gallery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mage Gallery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Image Gallery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Image Gallery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Image Gallery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Image Gallery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Image Gallery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Image Gallery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Image Gallery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Image Gallery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