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file has information about other programs offered by Software Mat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. The special offer prices given below are between %20-%40 off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ces! In order to get the special pricing listed below you MUST sa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gic words when placing your order, "GIF-REED DISCOUNT PLEASE!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ORDER TOD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1-800-25-FLAS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al Price Offer $49.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Back To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he POP-UP Mana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at's the  SMARTest way  of temporarily  suspending your work to arrive 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S prompt?  The Back To DOS way of course. The Back To DOS prompt offer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ease  to run  any DOS  operation without  having  to  exit  your 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lication. Once  finished with  the Back To DOS Prompt, you are transfer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ck where  you came  from and  your program  will be released from susp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i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w is it possible to temporarily remove unwanted TSR's from your system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simple  command. Use  Back To Dos, of course. You may also restore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SR's back  with a  simple command. It's like waving a magic wand. One min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y're there, the next they're gone, the next they're back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uldn't it  be nice  to have  DOS at  your fingertips  just  like  a  POP-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tility? Back To Dos does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uldn't it  be nice  to make ANY application a POP-UP utility. Imagine 1-2-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ing called up at any time from within any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ck To  Dos is  the only  smart way to manage TSR's. Back To Dos is th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mart way to create suspended ani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ck To Dos only needs 15K of RAM to perform all of its wonderful mag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al Price Offer $49.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Savi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Raises file from the de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mart people  protect their  files.  Have you ever mourned over the loss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ved file.  Well all  hope is not lost. There is SAVIOR. Savior is the SM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y to keep your files under a full protection blanket umbrella.  Don't th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backing-up  every week will be enough protection. Smart people know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only way to be fully covered is by engaging Savi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vior will  bring files back to life even when there is no pulse. It doe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tter how scattered the file w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vior can  pull out files that have been stomped on by other files. When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last  time you were in 1-2-3 and saved a file on top of another fil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realize your mistake. Savior comes to the rescue in this situ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vior is  smarter still.  It can  recover selected versions of a file. So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wanted  the file  the way  it existed three versions ago, SAVIOR could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delicate surgery for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vior only  needs 5K  of RAM.  It was  written with the motto "Bigger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tter". This benefits you.  No need to be a surgeon by using the scalpe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onges of  utilities. Kick back and use Savior while being a spectator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ve complete control over Savior's powers. You can select how many file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recovered  in a single bound. You can even tell how many versions of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keep ar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al Price Offer $29.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Calc-P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he Pop-Up Calcula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MART users  need calculators  too. Ever  wish you  had a  calculator by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uter's side. SMART users use Calc-Pad. Calc-Pad can wake up with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stroke. It  has many  functions like  PI, ABS,  FIX, INT, XOR, AND, OR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 a f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ust type  in a one line formula less than 80 characters and press return.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ps the  answer. This  answer can  now feed  into your  program you  are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unning by  pressing return.  This prevents typo errors. Calc-Pad operat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nary, Decimal, Octal or HEX. Conversions are a snap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c-Pad is  the only Pop-Up calculator that only takes up 20K of RAM. 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PANDED memory, Calc-Pad only uses 1K of DOS 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c-Pad is the Smart way to calcul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al Price Offer $29.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Super-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uper Fast, Super Easy, Super-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n't let  your word  processor slow  you down when editing your program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tch files.  SMART users say "I USE SUPER-ED to edit text files.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reation  of Super-Ed had programming in mind. It has a TURBO PASCAL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vironment  menu.   The  editor  has  configurable  keystrokes  for 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lexibility. SUPER-ED is SUPER FAST. You won't find another editor that i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st and easy as SUPER-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 even edit  two files  at once  and move blocks between them.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ven move &amp; copy &amp; delete columnar bloc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 forget a  command, no  problem, just call up SUPER-ED's built in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reens. Super-Ed  even  lets  you  enter  control  characters  and 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n't waste  valuable time  repeating the  same keystroke  sequence  in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ditor. Use SUPER-ED's keyboard macros. These will save your 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PER-ED makes  use of your mouse with fancy pull-downs.  It can also work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3/50 line EGA/VGA m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o Ahead And Make Your Day, BUY SUPER-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al Price Offer $49.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FLAS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HE DISK ACCELERATOR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LASH is  the smallest,  fastest, most  versatile disk  cache available.   I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peeds up  the disk  access time  on  any  IBM  or  compatible  system.    I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ccelerates both Windows and network environ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LASH resides  in a  portion of  user reserved  RAM and  intercepts reads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rites.   It checks  to see if the information requested is currently held b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LASH.   If it  is, FLASH  provides the  information from  its  buffer.    I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places slow  DISK access  with instant  RAM access.    You  save  hours 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aluable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LASH's unmatched  versatility stops  the competition  cold.   FLASH offers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de range  of options to allow you to tailor its setup to your unique need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LASH installs  in EXPANDED  memory, EXTENDED  memory or a combination of a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emory types.   It  shares EMS  and XMS  memory with  other programs that u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ose memory  types which  means that  your memory  goes further.   FLASH ca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che any size standard hard drive with up to a 32 megabyte cache buff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LASH's heightened compatibility means you can install FLASH with confidenc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 works  easily with  nonstandard drives  and  network  environments.    Ou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search and development staff consistently test new and revised hardware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oftware to ensure the highest level of compatibi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LASH allows  the novice  computer user  to enjoy  increased system speed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fficiency with its fully automatic setup program.  No complicated decisions!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best configuration possibl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pecial Price Offer $49.9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TOT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ACCE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TAL ACCESS  is a  small, fast, and simple menuing program, DOS utility kit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d virus  protection program  all rolled  into one.  In Novice mode it mak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puter operation  simpler and more productive.  In Expert mode it becomes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werful tool  for the  experienced computer user.  TOTAL ACCESS supplies an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puter user with total system control in a direct, easy to use format.  A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f its functions support keyboard and mouse ope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TAL ACCESS's  menuing system  provides instant  access to  any  applica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gram contained  on your  disk.   With automatic installation, TOTAL ACCES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uitively recognizes  and  sets  up  a  menu  of  most  common  applica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grams.   You can  further customize  your menus with the Create and Modif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enu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TAL ACCESS's  powerful DOS  utilities system  offers a  convenient and us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iendly window  and menu  environment for  managing  your  system.  Copying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ving, renaming,  sorting, and  deleting  files  or  subdirectories  can  b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erformed with  a series  of keystrokes  and without resorting to complicat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S commands.   Many  of these procedures may even be assigned to be run fro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Main  Menu.   Any  computer  user  can  perform  tricky  operations  wit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fid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TAL ACCESS  supplies the  experienced computer  operator with flexible disk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diting tools.   There  are separate  editors for the FAT, sectors, clusters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d directories.   The  experienced user  can sort  directories, encrypt 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crypt files, alter file attributes, redefine the function keys, and protec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system against virus or bug attacks and other unauthorized chan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pecial Price Offer $49.9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TOT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REC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TAL  RECALL   speeds  up   your  current  software  so  that  you  can  ge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ignificantly increased  productivity out  of your computer.  Even if you a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urrently using  a 386  or 486, TOTAL RECALL gives you a dramatic increase 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peed.   It delivers  increased output  by accelerating  your screen display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aving information  that is  scrolled  off  screen  for  future  review, 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erforming repetitive DOS commands at the touch of a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TAL RECALL's  Screen Accelerator  speeds up  your screen so that even larg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S DIRectory  listings fly  by.   This function  allows you  to switch  you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creen between 43 and 50 line m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TAL RECALL's  Scroll Recall  saves information  which is  scrolling off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creen so  that you  may review  it later.   It  allows you  to cut and pas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formation from the recall buffer into your application programs for ease 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ransfer of  data.   Scroll Recall  allows you  to search  for text  that 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urrently held  in its  buffer.  It can save information to the recall buff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r to a file of your cho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TAL RECALL's  Command Line  Recall remembers  your DOS commands so that yo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n perform  repetitive operations  easily.   The user  interface  pops-up 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crolling window  of DOS  commands from which to choose.  Command Line Reca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tains a  powerful built in function for ALIASes.  ALIASes have the abilit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understand  multi-command line definitions with parameter substitution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fault value  replacement so  that you  may type  a user  defined string 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racters in place of lengthy command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ORDER TOD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1-800-25-FLA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