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wo enhancements to the European Scenery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y major wishlist for years. SubL failed to include B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or its VOR and the London City wasnt built when the disk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gin Hill is the old WWII fighter base which only very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eing an RAF Base. It is now the home of many Flying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clutch of business jets , as it is Customs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.. Runways 03/21  1834m x 46m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/29  816m x 24m  asp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 "BIG" 115.10 located 700m from runway 21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od file puts you on the park outside my flying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he new London City Airport, a STOL runway lai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derelict jetty in the heart of London. It is Licensed for DASH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only and has a 7.5 degree glidepath. I did the best I cou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 allows only 7.0! The Learjet stops comfortably but needs f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runup/brakes to get off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way 10/28 1030m x 30m concrete ILS 11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odes supplied UKGLCA is on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KGLCB is on short f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Take off on runway 28 has NEVER happened. The shut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Wester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nearby is the Woolwich Barrier, the only major flood tid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is sinking about 3 inches a year and we keep having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s. So far it has been raised in anger about 10 tim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ditied with having prevented major flooding in Central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t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anlly, You cant pass Tower Bridge without noticing the old W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Cruiser moored in the Pool of London. I made it out of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! Im still experimenting with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onnell [100016,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nell@c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