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: - fixed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you've got a simple saved game modifier for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doomkill doomsav0.dsg   &lt;- actual executab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 1                    &lt;- batch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ive you infinite (well almo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unition: shells, bullets, rockets, cells (what are they fo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     : 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   : 199% +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o    : huge timer for the invis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: huge timer for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s  : no skulls, just the keys (shareware version doesnt need sku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ll the weapons: (except the plasma gun and the BGK9000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n't implemented in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lso get that nifty litt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, the computer, the inviso and the light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ne level, if you want them for the next level,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run doomkill, then run doom and re-load the game.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put sequences shown below (from "Patc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/Usenet:  BRIAN.MCCARTH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Brian McCarthy 1:229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/Relaynet: -&gt;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problem with the health not working properly (other chea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too) so I found the GOD mode (NOT invincible suit). 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palette stays normal but you cant die. This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rocket launcher throughout all the levels without blow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se key input sequences (somebody else figured these out, no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d out by,Patch - hamell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k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d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pis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behold - followed by one of these r,i,v,a,l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clev1# where # is a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ch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m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