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E T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Red Rats Club and Green Hairy Worm Hack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ink - 'Oh no, just another boring implementation of TETRI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- this is truly wonderful version - it's small, it's fa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what is most important - it's original. You can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uess that it runs in TEXT mode. So, try it and face the fact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y other TETRIS implementations anymore (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some 500 Kb of diskspace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have w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player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alize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sound, grid, 'Next figure'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left player are:       Keys for the right play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- move left                   &lt;Left Arrow&gt;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  - move right                  &lt;Right Arrow&gt;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  - rotate                      &lt;Keypad 5&gt;  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- drop                        &lt;Keypad 0&gt;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serves double purpose - at first press it'll pause the gam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ess it acts as a 'Boss key' - try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&lt;ESC&gt; works in a usual way - cancel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It is distributed under the Shareware conce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you are entitled to 2 week trial usage of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like it and will be using it after tha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e Bloom, 122 Doelling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ville, South Carolina 29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: 'FOR RR &amp; GHWH TETR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'AS IS'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of the authors of the program should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arising from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A C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ppens that you have some ideas about this game, or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you want to tell us, you can reach the author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189810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lenogo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okzalnaya 7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Rats Club c/o Michael 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mbravo@dialnet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Bravo at 2:5030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