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for GOT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UNregistered versions of this product may NOT be sold b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ack vending, without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ssib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No files in this product may be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iles added by anyone other than Don Herring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y we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versions of this product may be listed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versions of this product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versions of this product may be given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,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This product may be sold through commercial channel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y registered version/package is purchased from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