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Dash                                            17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Softek (David Fleming)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/AT or PS2 (not model 30), PC-DOS /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EGA or VGA with Color Display. 12 Mhz or better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Dash is a graphics game exploit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nhanced Graphics Adapter.  It is a game of ladders, ropes,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amonds, played on multiple levels sequentially.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roderbund classic LOD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Dash is NOT a public domain program,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If you choose to keep Diamond Dash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noke, VA 2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the latest version of Diamond Dash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levels of play.  The shareware version is limited to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Diamond Dash to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.  Please remind them that, if they choose to us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, and would like to have 25 levels, they must send m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highly trained commando sent by the Farturio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laim a stolen cache of Farturion Diamonds.  They were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group of Raven Warriors from the dark world Yr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monds are being held in an underground warehous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e vile surface of Yranus.  The warehouse has 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5 in the registered version).  You must pick up all the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room to progress to the next level.  Each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ily guarded.  The guards have no weapons, but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vile creatures, if one of them touches you, you'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nly weapon is a portable proton accelera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last large holes in the floor which the guards (and you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nto.  The holes will "heal" after 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guard is in a hole when it heals, he will re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room.  If you are in a hole when it heals,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5 lives at the beginning of the game.  You gain 1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you complete.  When all lives are used up, the g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control your direction (up, down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Z" key blasts hol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X" key blasts hol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key aborts the current life. (use for no way out sit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SC" key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63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