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's start with th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either Microsoft C 5.1 or better (I use 6.00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SDK, Borland's new C++ produ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rk Peterson uses), or Microsoft's QuickC-for-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WINFRACT from this ZIP file.  You build Winf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product using the "makewin.bat" command. 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 with Borland's product using the PRJ file supplied by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Winfract with Microsoft's QuickC-for-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cwinfra.mak" file as 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got lucky.  Fractint-for-DOS has, for some time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such that the working modules periodically call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keypressed()'.  That routine both lets the calling program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eypress or mouse movement waiting that is of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, and it handles the help (F1) and status (TAB)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visible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s environment, 'keypressed()' performs a 'peekmessage(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hecking for and processing any user activity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dicating that either nothing of interest has happened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should terminate and return to the main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routines that are taken directly from Fractint-fo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Windows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rc.doc      - you'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rac.bat    - run this routine to make a new version of WIN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prj    - PRJ file which you use if you are using Borland'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mak    - the WINFRACT "mak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def    - the WINFRACT "de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rc     - the WINFRACT "resource compil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ico    - the WINFRACT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rtf    - the source for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pj    - the project for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      - generic WINFRAC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h        - used by the zoom-box routines (stolen from the Window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ract.lnk    - the list of files required by the LINK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.lst      - used to build a LIB of FF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c      - the main WINF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        - the first of two dia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2.c       - the second of two dia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s.c        - Windows routines that fake D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utines such as 'keypressed()' are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c.c      - the main "Fractint" driver routine (called by winfra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        - Zoom-box routines (stolen from the Window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neral.asm    - WINFRACT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neral.obj    - compiled version of same (so you won't need a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c      - Mark Peterson's Math-Tools and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h      - include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rtf    - Help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.ico    - Icon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c       - SSTOOLS.INI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h       - include file for the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