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F2V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XF2V dxfinputfile.dxf vividoutfile.v [layer #] [amb red] [amb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mb b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input must be given if ambient setup is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-1 is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mand  -&gt;  DXF2V file.dxf file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file.dxf to file.v all layers ambient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y colors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: -&gt;  DXF2V file.dxf file.v -1 .123 .234 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file.dxf to file.v  all layers (-1) ambients r=.123 g=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.345  entity colors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difficult to determine with complicated objects whic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ith which entity so added so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 color.vc_col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bient [red] [green] [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 .2 .2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lor chang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is specified in command line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, and shine are defaulted to above numb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urce code for any val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reation of surfaces with color information gleened from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 colors (color numbers above 15 are modulo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dxf color 33 = 1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        1 blue          2 green         3 cyan          4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   6 red           7 gray          8 dim_gray      9 light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me_green   11 salmon       12 orange_red   13 blue_violet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trips 3DFACE from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no error checking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ckage are AS IS.  No Warranty is giv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amed individual in any documentation or source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... if it works for you great, otherwise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  hacker 3 Mike Dai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to output Vivid 2.0 specif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  hacker 4 Adam Shiff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