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elbrot Microscope VENDOR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ice are planning to charge for the Mandelbrot Microscope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major upgrades as they become available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ertify that the above named company is a legitimate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nd that the above named company will adhere to th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the "Public Domain and Shareware Libraries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Microscop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  Dat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PROSPECTIVE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introductory version of the Mandelbrot Microsc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we can verify that you are a legitimate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include a copy of your product catalo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long with a blank diskette and mailer.  Once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, you will receive written permission from Avoc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Mandelbrot Microscope in your library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will receive your diskette bac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Microscop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requesting that you send us revisions of your catalo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shed.  The main reason behind this is that a mail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vendors will be maintained.  Our continued receipt of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enable us to verify that you have the most recent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 release (within reason), as well as know that your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jor revisions are made to the program, we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such that your library is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ation Technologies, 2455 Laurel Lane, Sycamore, IL 601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