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bugs, fixed in 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n  zero-byte files  were processed  as  possib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elf-extracting files, resulting in 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ful messages that they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odification  time was not supposed to 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not print  the date, but a garbage 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grity  check in  extended version  always said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 a long  time, the  documentation has  clai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DLL.DLL file for Wssindex/Extended  had to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on the PATH.  In fact,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RGOPATH.  A failure to load LABELDLL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 "an unstable  state", i.e., almost  an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would crash.  Changed to verify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ttempting to load it.   LABELDLL.DLL can 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n the path, or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ssinde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4DOS/NDOS descriptions for directorie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sk with a totally blank  volume label is now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one  with no label at all.  (The very first CD-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my new drive had such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 ask DOS how many  clusters exist on  a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is  returned as  a 16-bit  integer.   But, 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s more clusters than the largest possibl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65525),  so DOS returns  the largest number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disk space calculated  using this number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s reported as having 0 free space and 6552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Wssindex now calculates  the total sp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izes  of all files.  (If making  dummy ent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is not available and  the size is 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ported by  DOS.  Assuming 2K  clusters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215,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ape or control-c can  now be used to stop inde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rked  around a  bug  in 386MAX  version 6 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Extended from reading disk labels.  (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86MAX version  7 does  not have this  problem.)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dexing is very slow under 386MA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bugs, fixed in 5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hange  which was  supposed to  speed handling 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tead caused some  to be reported as corrupt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  rare problem,  yet none  of  my standard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