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&gt; Beta Soft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o d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s Aires,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! 3.01: Un programa nacional para el usuario de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 es el Filer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Filer! es un programa desarrollado con la inte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dar al usuario de computadoras personales, un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e de los archivos que tiene en cada uno de sus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 cualquier medio magnti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dea del Filer! surgi de mi necesidad de te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obre los archivos que tena en cada uno de mi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grande coleccin d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 con el CatDisk, pero no se ajustaba a mis neces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mismo trabaja con archivos, los toma de cada diskette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. Pero lo que yo necesitaba era algo ms personal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 que me permitiera saber CONCEPTUALMENTE qu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go en cada diskette, por lo que el CatDisk no pudo ayuda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 entonces que cre el Filer! para ayudarme en esta dura 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chivo FILER!.HST se describe la historia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s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Una computadora personal IBM PC-X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T/AT/286/386/486) con 512 Kb de memoria base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Un disco rgido que contenga al menos 2.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es en la unidad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Espacio en una unidad lgica de almacenamiento d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menos 250.000 bytes libres aproxi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Monitor monocromo o color (Hercules/CGA/EGA/VGA/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Un editor ASCII, si se desea modific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ILER.CFG y F30SHE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ando el Filer! 3.01 en su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que ha comprobado que Ud. tiene en su sistema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necesario para correr el Filer! 3.01 sin problemas, est l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instalarlo en su disco r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nstalacin se realiza a travs del utilitario I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 encuentra en el paquete original. Recomiend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ce la instalacin desde un diskette flexible, para po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 en un diskette el Filer! 3.01 listo para ser inst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Ud. lo considere necesario, y para facilitar la cop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mo sus ami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sintaxis para ejecutar el comando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[d:][\path\]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"d:" indica el drive desde dnde instalar. El mismo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amente, dnde se encuentran todos los archivos del F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a ser instalados. "\path\" slo indica el director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de inst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, por ejemplo, si Ud. desea instalar el Filer! 3.01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directorio de su disco rgido llamado C:\MIDIR, la sint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C:\MIDIR\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est instalando el Filer! 3.01 desde diskett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de su directorio raz, puede tipear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A: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caso de que su drive sea e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un caso muy sencillo, Ud. puede situars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drive en dnde se encuentran el INSTALL y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tar simpl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nstalacin es muy sencilla, slo siga los p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dos en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tando 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s la primera vez que lo ejecuta lea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jecutando por primera vez el Filer! 3.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no es as, siga leyendo. Cada vez que desee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! 3.01, debe asegurarse que se encuentra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mismo, o que el archivo ejecutable FILER.EXE se halla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o cubierto por la variable de entorno PATH del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se ha cerciorado que las condiciones de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correctas, entonces tip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FILE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eyenda "C:\&gt;" simboliza el PROMPT usual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vo D.O.S. y puede ser cualquiera mientras cumpla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ciones antes expue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mbolo &lt;ENTER&gt; significa que Ud. debe presionar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entrada (denominada en los teclados espaoles INTRO, y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leses ENTER). El archivo FILER.EXE no soporta parmetro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r, que Ud. puede escribir cualquier cosa despus de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 y antes de presionar &lt;ENTER&gt; separndolo por espacio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FILER CUALQUIERCOS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ocar el mismo efecto que si slo hubiera hecho l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 anterior. Si todo anduvo en orden, el Filer! 3.01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ta sin mostrar ningn mensaje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tando por primera vez 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quiere ejecutar el Filer! 3.01 por primera vez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egurarse que el archivo FILER.CFG se hall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de la unidad C:, por lo tanto, el Filer! 3.01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archivo C:\FILER.CFG . Si ste no existe, o no es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gar apropiado, se emite un mensaje de error. Per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ir, debemos saber de que trata el archivo FIL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archivo FIL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archivo tiene la extensin "CFG" por el simple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esta es la abreviacin ms comn de "configuracin"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cho, este archivo ES IMPRESCINDIBLE PARA EL USO DEL F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, por lo tanto, no intente ejecutarlo sin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amente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ndo el Filer! 3.01 con el archivo FIL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e Ud. saber que el Filer! 3.01 es 100% configurable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una tremenda ventaja, por lo que Ud. puede personaliz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imo este programa. Para personalizarlo, debe Ud. contar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de archivos que funcione bajo formato ASCII, que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convencional de intercambio de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s que nada, echmosle un vistazo a un archivo FILER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A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RIO,Sharewa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R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Marca inicial para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PROXIMO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vanza una lnea cada vez que m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STRUIR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No reconstruye los ndices al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joDat,c:\filer2\catalo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Nombre de la viej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rDir,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ale al principal de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Dir,d:\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qu se generan los archivos d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rden por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ienza la definicin de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, Utili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go,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_so, Entorno de Sist.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, Virus / 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, Telecomun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,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, Lenguaje de pro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y aqu ter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6, Doble D.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0, Doble D. 8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, Alta D.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4, Alta D. 1.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, Impreso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2, Impreso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, Dispositiv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Reporte.F30,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MIR_COM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elecciona 12 CPI (para 96 caracteres en an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MIR_FIN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elecciona 10 CPI (para 80 caracteres en an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mos que las lneas que comienzan con un punto y c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;) no son tomadas en cuenta por el Filer! 3.01, de mo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demos insertar en el archivo (como el ejemplo lo mues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tas lneas necesitemos para entender a la vista qu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do para nuestra copia d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ando 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que ha configurado el programa a su gusto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erdo a sus necesidades, est listo para utilizar todo el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se ha visto, teclee FILER en el PROMPT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vo, y estar dentro del programa. All podr obser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talla de trabajo, que est formada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 de estado:    Aqu se muestra la versin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autor y el nombr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a de trabajo:    Aqu se muestran los programas qu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o catalogados con el Filer! 3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n las especificaciones inicial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o FILER.CFG, si es que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 manualmente (dentro del 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o de los parmetros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 actual:    Muestra la posicin que 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 actual en la base de da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nmero depende del crite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n, por lo que el nmero uno baj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o de "orden por programa"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er el mismo que el nmero uno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criterio de "orden por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de registros: Muestra la cantidad total de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base de datos. No cambi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dor de marca: En este casillero se indica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que ser utilizado para marc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arcar cada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cin:       Aqu inicialmente no habr nada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archivo es siempre optimizad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caso de borrar registr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dor se mostrar visible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el Filer! 3.01 muestra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aria una optimizac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o de orden:  Indica bajo qu criterio estn orde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registros de la base de datos.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ariantes: "Programa" y "Disket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a de ayudas:     Consta de una lnea descriptiva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o renglones de dos columnas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o, con las ayudas de golpes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de descripcin:  En esta lnea se observ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ciones del programa, como s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tiene que realizar el usuari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sajes de espera, etc.; y adems,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cha de la misma, est el ind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ste punto, el programa est listo para o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s d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sta versin del Filer! los comandos se entran por gol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ecla extendidos, es decir, que para entrar un comando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 necesitar presionar alguna de estas teclas: ALT, CT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. Estas teclas le permiten relaciona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ilmente, como se ver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el programa se utiliza la forma corta de smbol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bolizar teclas. As, el smbolo "Sh" representa el pres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ecla Shift mientras se presiona la letra o smbolo ind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propio debe hacerse con la tecla CTRL cuando aparez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bolo "^", y ALT cuando el smbolo sea "@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ir ensayando, presione la tecla ALT. Mientr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tiene prsionada, pulse la "H". Ver como cambian las ayud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indicador de Ayuda pasar de decir "1/4" a decir "2/4";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re decir que Ud. est viendo la segunda de cuatro pant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yuda. Presione ALT-H tres veces ms. Volver a est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er pantalla de ayuda. Filer! 3.01 le permite ver cua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es quiera la pantalla de ayuda que Ud. desee, sin entorp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ejecucin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nzaremos ahora a describir los comandos del Filer!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comandos de movimiento son aquellos que l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rse entre los programas (registros)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 incondi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r Arriba/Abajo:  Va al anterior/prxim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Up/PageDown:    Avanza/retrocede 11 programas (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ina de pantalla de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/End:           Primer/Ultim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 condi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r Der/Izq:       Prxima/anterior marca (cualqui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er/^Izq:          Prxima/anterior marca (ac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se realiza un movimiento condicional, se avis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egada a fin de archivo sin xito con un mensaje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ciones (coman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operaciones son comandos que realizan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eas, mucho ms complejas que las de movimiento, y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en a Ud. en determinados casos, modificar los programa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r,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 A UN REGISTRO POR NUMERO (ALT-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este comando, el programa abre una ventana y pregun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registro a ir, tomando el primer registro en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el nmer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El nmero de registro puede no ser el mismo al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rden, es decir, de "por programa" a "por diskette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eversa, puesto que el orden lo da la posicin de cada un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archivo, de acuerdo al orden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R EL ORDEN (Ta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este comando, el criterio de orden es cambiado.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n sucesiva de esta tecla se alterna entr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os: por NOMBRE DEL PROGRAMA o por NUMERO D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/DESMARCAR UN PROGRAMA (Espaci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hacer esto, slo debemos posicionarnos e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deseamos marcar o desmarcar, y presionamos la bar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cios. Si el programa estaba marcado con otra marca que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actual, entonces la marca se cambia, y el programa pa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r marcado con la marca actual. Si el programa est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 marca actual, entonces es des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 TODOS LOS REGISTROS (CTRL-Espaci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 incondicionalmente todos los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MARCAR TODOS LOS RREGISTROS (CTRL-BackSpa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arca incondicionalmente todos los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 DESDE/HASTA (CTRL-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 todos los registros que se encuentren dentro del r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Ud. especif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MARCAR DESDE/HASTA (CTRL-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desmarca los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IR MARCAS EN TODA LA BASE (CTRL-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rte todas las marcas de la base de datos. S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 tena una marca igual a la actual ser borrada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a una marca distinta a la actual, no ser cambiada, y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ena ninguna marca, entonces se le asigna l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IR MARCAS DESDE/HASTA (ALT-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lo hace en un rango de registros en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R CARACTER DE MARCA ACTUAL (SHIFT-Espaci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abrir una ventana, y Ud. tendr que especifi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 para marcar los registros. Aunque la ventana sea gra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. deber entrar slo uno, o el programa rechazar su en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R CONDICION DE AVANCE AL MARCAR/DESMARCAR (ALT-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Ud. presiona ALT-Y una ventana le informar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cin ha sido camb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ON DEL REGISTRO ACTUAL (ALT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re una ventana y presenta todos los datos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, como as tambin la cantidad de memoria disponibl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o de orden de los registros y el total de registr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ON GENERAL (CTRL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re una ventana y presenta los datos generales del F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(Nombre del autor, Usuario, si est registrado, hora, fec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GAR UN NUEVO REGISTRO (Inse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presione esta tecla, se abrir una ventana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 vaco para que Ud. llene con los datos d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todava no haya sido catalogado. Es similar a la pan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cin, pero si presiona [F6] se graban los datos y se pre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entrada de un registro nuevo. Para terminar de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s, presione [F10]. Si Ud. no entr todos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dos, el cursor se pondr en el campo que sea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ar (si se trata de almacenar los cambios y no h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ados todos los datos requeridos). Si necesita ms det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 "editar registro act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UN PROGRAMA (ALT-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active este comando, se le pedir que esc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ero, el campo, y luego, el contenido en el mismo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do. Una ventana de progreso le indicar por do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la buscando. Recuerde que si Ud. est sobre el registr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ejemplo, la bsqueda se realizar a partir de ese registr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ncontrar nada que haya antes del mismo. Esto es una venta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se dar cuenta con el uso continu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PROXIMO (ALT-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ya especific un criterio de bsqueda, es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ar, de lo contrario, no h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comando repite el proceso de bsqueda a part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 actual. Es muy til si Ud. busca varios program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mo tipo, por ejemplo, y desea seguir buscando porque el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do (ya sea con @B o @P) no es el Ud. buscaba. Al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el anterior, Ud. lo encontrar muy til con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Y MARCAR (ALT-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un criterio definido, busca y marca a travs de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 los registros que cumplan con el crit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fic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Y DESMARCAR (ALT-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desmarca en vez de mar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EL REGISTRO ACTUAL (Dele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presione esta tecla, se abrir una ventana pidind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onfirme la operacin. Por supuesto, Ud. puede abort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bin. El archivo queda entonces con un archivo borrad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ita ser optim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LOS REGISTROS MARCADOS (cualquier marca) (CTRL-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 confirmacin, borra todos los registros que cont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tipo de marca. Los dems no son borrados. Al igu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caso anterior, el archivo necesita ser optim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LOS REGISTROS MARCADOS (marca actual) (ALT-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slo acta con los regist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una marca igual a la actual. Al igual que en los c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riores, el archivo necesita ser optim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AR EN TODOS LOS REGISTROS (CTRL-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. debe especificar en qu campo de cada registro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car un contenido que Ud. tambin debe especificar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o es in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AR EN LOS REGISTROS MARCADOS (cualquier marca) (CTRL-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e proporcionarle los mismos datos que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rior, pero los reemplazos slo se realizarn en los 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ontengan cualquier tipo de ma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AR EN LOS REGISTROS MARCADOS (cualquier marca) (CTRL-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slo acta con los regist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una marca igual a l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REGISTRO ACTUAL (ALT-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entrar en esta opcin, Ud. se encontrar con un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edicin, con los datos del registro corriente en cada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. est ahora en modo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ste modo, Ud. puede utilizar las siguentes tec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r Derecha/Izquierda:  Desplazarse a travs del ca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iendo la edicin en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ierta parte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r Arriba/Abajo:       Anterior prximo campo, acept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os del campo actual y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ar otro, mov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:                  Anular los cambios en 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, permitiendo la cor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os cambios errneos.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ionarse [ESC]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ionarse la tecla de mov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ba/abajo, o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                 Aceptar los cambios en 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, y, si hay uno prxi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zar hacia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                   Ir al principio del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                    Ir al ltimo caracter del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:               Borrar todo el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nd:                Borrar hasta el fin de camp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r de la 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:                  Alterna entre los modos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Sobreescr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:                      Traer menes. En el cas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editando alguno de los 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o Medio, la pulsacin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trae estos menes,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rio, borra el conteni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po actual y avanza al prx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:                     Decartar l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:                      Aceptar los cambios, actua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, y seguir con l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se trae un men (Tipo o Medio, como ms adela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, tambin Salidas de impresin), se pueden utiliz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s tec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:                      Cancelar el modo men y retor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o manual, de donde se llam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r Abajo/Arriba:       Prximo/Anterior 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/End:                Primer/ltimo tem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:                     Siguiente tem, si se lleg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imo, se vuelve al pri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ras/nmeros:          Si forman parte de algun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ra/smbolo de la lista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prximo tem que tenga es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mbolo como primer letr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do. Si se alcan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imo tem, se vuelve al pri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                 Aceptar el tem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MARCADOS (cualquier marca) (CTRL-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a en modo edicin, editando cada uno de los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dos. Si se presiona [F10] se descartan los cambi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o siendo editado y se pasa al prximo. Si se pres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6], entonces los cambios son almacenados y se pasa a edi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MARCADOS (marca actual) (ALT-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m anterior, pero slo acta con los regist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una marca igual a l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R NUEVA BASE DE DATOS (ALT-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comando BORRA LA BASE DE DATOS ACTUAL, y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arse slo en el caso de querer empezar desde cero un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. Confirmaciones de sobra hacen que sea di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ocarse. Use el Filer! 3.01 con confian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creada la base de datos, se le pedir que ingre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os un registro a la misma, con el fin de hace operabl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R BASE DE DATOS DEL FILER! 2.0 AL 3.01 (ALT-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comando BORRA LA BASE DE DATOS ACTUAL, y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arse slo en el caso de querer utilizar un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Filer! 2.0 que est grabada en algn medio magn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ible directamente (disco rgido, disco flexible). C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ar que la base de datos del Filer! 2.0 no t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mplados ni los medios magnticos, ni las marcas,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. debe asignarle medios magnticos a estos nuevos registro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desea. El mando VIEJODAT del archiv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.CFG, le permite decirle al Filer! 3.01 dnde se encua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vieja base de datos (versin 2.0) para que no sea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ribirla cuando le pida el nombre del archivo de es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, haciendo simple la confirmacin de la tarea. Al igu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opcin anterior, hay advertencias de sobra,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IMIR TIPO IMPRESORA (CTRL-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que ha entrado en este comando, el programa l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s opciones, a sa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Todos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Mar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Marca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Desde/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la opcin 1, es muy evidente que el crite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n de registros es in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la opcin 2, slo se imprimirn los registros marc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a sea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opcin 3 realiza lo mismo que la 2, pero slo ac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registros cuya marca coincide con l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lige la opcin 4, se le pedir que entre los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cial y final, a fin de determinar el rango de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especificado el criterio de impresin, se pi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especifique el dispositivo de impresin. Una ventana se ab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al efecto. Si presiona la tecla de funcin [F7]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ellos dispositivos definidos en el archiv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SALIDAS sern presentados en un men. Las tecla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n utilizar en el mismo estn descriptas en "editar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", pginas a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se hayan especificado todos los datos neces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zar la impresin. Un grfico de progreso le permite esti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porcentaje de tarea ya cumplimen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eliji "tipo impresora", entonces su salid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eada a 72 lneas por pgina, con 96 caracteres de an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cabecera y pi de pgina, y los datos respectivos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ja. Los comandos de impresora especifacados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cin son mandados al dispositivo de salida, tal como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ado en "descripcin de los mandos del FILER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IMIR TIPO ARCHIVO (CTRL-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an no lo hizo, lea el tem anterior "imprimir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o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nuestro caso, la salida estar sin formato de h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fico, no se mandarn los comandos de impresora,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arn las pginas (porque no las habr), y slo se imprim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abecera y el pi de pgina una sola vez: al principio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del reporte, respectivamente. Lo nico parecido a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erior es que el ancho ser (tambin) mayor de 80 columna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 verlo con algn utilitario (por ej: el LIST.COM) pong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cin de "Word-Wrap" (cortado de palabras) en "Off" (No)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la representacin sea por renglones, y muvase late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chivo para ver ms all de los 80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TAR COMANDO DEL D.O.S. (ALT-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este comando, Ud. tiene la posibilidad de entrar e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o de ejecutar simplemente un comando propio del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haya activado este comando, se abrir una vent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dendole que entre el comando del D.O.S. a ejecutar.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id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A: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avs de esta opcin, el Filer! 3.01 invoca al intrp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mandos (especificado en la variable de entorno COMSPEC)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comando especificado por el usuario. Para liberar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nible para aplicaciones, Filer! 3.01 cre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l en el directorio especificado en el mando FILERD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.CFG de nombre $T*.TMP, dnde "*" puede toma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. De esta forma, se guarda en ese archivo la inform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do de la memoria al momento de llamar al intrpr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s, dejando la parte residente del Filer! 3.01 en 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!!. Esto indudablemente juega en su favor, porque le li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sima memoria que tendr disponible mientras du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cucin del comand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da la ejecucin del comando, se retorna al F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con un mensaje que le permite ver el estado en el que q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antalla, antes de entrar nuevamente al programa. Si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fica el nombre completo del intrprete de comandos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C:\COMMAND.COM) entrar en lo que se denomin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ell", tal como se explica en el siguiente 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AL D.O.S. (ALT-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avs de este comando, se invoca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amiento por lotes de nombre F30SHELL.BAT, que debe es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mismo directorio que los datos del Filer! 3.01. Editando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o con un Editor similar al que utiliz para edi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.CFG puede conseguir que cada vez que invoque es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realicen tareas que Ud. quiere que se hagan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, aumentando su eficiencia de trabaj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camente, se puede lograr el mismo efecto que invo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ALT-X y escribir el nombre completo de archiv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0SHELL.BAT, ya que uno sale al directorio del Filer! 3.01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) y otro sale al directorio de salida (ejecutar coma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). Ejemplo: ALT-X C:\DATOS\F30SHELL.BAT , sera lo mism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carlo con ALT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chivo F30SHELL.BAT original Ud. encontra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cambia al directorio princpial de la misma unidad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encuentran los datos, para luego entrar en el intrpr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Recuerde que una vez que entr al Shell, sl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ble salir del mismo (y retornar al Filer! 3.01) escri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IT" y luege presionando [ENTER]. De todas maneras, el F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le imprime un mensaje para que Ud. recuerde est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a vez que entra al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R LA BASE DE DATOS (ALT-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se borra al menos un registro,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enza a tener espacio innecesario, por no estar an bor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icamente del archivo. Para realizar esta optimizac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carse este comando, o esperar a salir del programa, co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 la operacin se realiza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DEL FILER! 3.01 (F1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l archivo no ha sido optimizado y requie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cin, se realiza automticamente al salir,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os usuarios se despreocupan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es un usuario registrado, entonces sal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del programa, pero si no lo est, deber es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antalla de Shareware, y luego presionar una tecla para sa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