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If you have used a prior version of jKey, read the JKEY.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hich outlines what has changed since the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Key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rawbacks of using BROWSE for pick-lists is that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not available.  There are ways of creating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ith FoxPro code, either with a large number of ON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rough other methods, such as the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George Goley a while back in the Databased 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ey.PLB is a routine written in C, which interfaces to FoxPr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IBRARY TO command, and makes it very easy to do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ith BROWSE.  Essentially jKey intercepts all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m to previous keys, and SEEKS the result.  If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detected in a definable number of seconds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This is consistent with FoxPro's handling of incrementa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A jKey Overview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A jKey Overview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A jKey Overview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A jKey Overview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jKey allows the easy programing of fast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rough BROWSE.  It does this by taking advantage of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Index.  When jKey is active it intercepts all character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s them to the previous, then does a SEEK, and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indow.  If no characters are keyed in a se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_DBLCLICK, or _JDBLCLICK, see jKey PERSONALITY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 buffer is reset.  The default value is 1/2 second, so if no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in half a second, the search effectively stars o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ting" feature is turn-offable (See _JDBLCLICK under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.DOC file).  As with other FoxPro input fields, CTRL-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jKey, it must be loaded into memo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xP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ose who learn by looking at samples, check out JKEYSAM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ET LIBRARY TO j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at any time, either on program startup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y to use jKey.  It does not hurt to have the librar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, except in VERY low memory situations.  jKey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of RAM.  On an AT with no EMS this can be significant, on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with some EMS, it doesn't seem to make enough of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lly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ET ORDER TO the index key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all the jKeyInit() function.  This function starts jKey run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for jKeyInit() is detailed below.  After this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most key presses will result in a SEEK being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database, which will update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ey takes its personality from parameters sent to jKeyIni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xPro environment.  See the jKeyInit(), and JKEY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below for all the juic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Issue the BROW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DOS versions of FoxPro SET SYSMENU OFF around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w way for jKey to know when the system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under DOS, so things can get messy if it lef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all the jKeyCanc() function to stop the routine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do this, jKey may remain active, ea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browse is exited with [Esc], [CTRL-Q], or [CTRL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Key will be turned off, however, if the BROWSE is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, jKey will not, so always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When you are done using jKey, you can remove it from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eded, but if you wish to, there are three wa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SET LIBRARY TO, which will remove ALL API libraries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RELEASE LIBRARY jKey, which just removes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QUIT Fox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jKey PERSONALITY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 takes its personality from parameters passed to the jKey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from the FoxPro environment at the time jKeyIni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Here is a rundown on the how the FoxPro environmen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of j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NEAR is ON, then jKey will perform SOFT-S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ALK is ON, jKey will display keying status whether a TALK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or not.  If SET TALK is OFF, and a TALK PREFIX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tatu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BELL is ON then a BELL sound is produced when a keystrok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successful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ro/Windows.  If a user defined window is used for the statu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Key will respect whatever FONT the window is def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JKEY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haracter support; see INTERNATIONAL CONSIDERA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JEX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riable _JEXITKEY exists, it defines the key which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Key.  I.E. if _JEXITKEY = 13, then the ENTER key will terminate j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jKey intercepts the _JEXITKEY character, it puts a [CTRL-W]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buffer, effectively terminating an activ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ES NOT WORK WITH THE FoxPro 2.0 (X) VERSION!!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DUE TO A BUG IN FoxPro 2.0!!!!  Do NO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 2.0 (X) programs - it will terminate jKe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ose the BROWSE, allowing users to become real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sibly change data in the BROW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DBL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BLCLICK is a FoxPro SYSTEM MEMORY VARIABLE which define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ro waits to determine double mouse clicks.  It als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al search time on POPUPS and HELP.  It also controls j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If no keys are pressed in _DBLCLICK seconds, jKey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value of _DBLCLICK just issue the FoxP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? _DBLCLICK &amp;&amp; Default is .49/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it, you can use the same syntax as with any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BLCLICK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values are between .1 and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JDBL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riable _JDBLCLICK exits, it must be a NUMERIC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value of _DBLCLICK for jKey's use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DBLCLICK = -1, then the input buffer will never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The jKey functions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The jKey functions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The jKey functions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The jKey functions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jKeyInit()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eyInit() is the function which starts jKey in motion. When jKey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jKey starts intercepting keystrokes, and performing 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Init() takes fou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[&lt;case&gt; [,&lt;key prefix&gt; [,&lt;talk prefix&gt;[,Prim_Window]]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rst parameter tells jKey how to read inco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Converts all letters to upper case befo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Converts all letters to lower case befo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oper casing.  Works just like the somewhat anemic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Does not perform any conversion.  This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parameter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the section below on INTERNATIONAL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European characte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is a 'prefix' which can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k. This is useful where the first part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not known by the user (i.e. a foreign key)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y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lk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arameter is a "prefix" which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f it is anything besides an asterisk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similar to a WAIT WINDOW appears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hird parameter is an asterisk (*), then jKe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ONTOP() window to display keystrokes, giv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how things are displayed.  NOTE: WONTOP() is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jKeyInit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arameter is omitted, or blank (""), and TALK is se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Key will not display keystrokes.  If it is blank,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, then jKey will display the window 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m_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urth optional parameter specifies the name of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jKey will be used with.  If this is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indow is made active while jKey is active (via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, or mouse), jKey will be disabled. 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s made active, jKey will re-en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jKey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"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cremental searches, converting all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"U", "SET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earches, converting characters to upper case, and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string "SE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"U", "SET ", "Find thi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earches, converting characters to upper case, and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string "SET ", while displaying a window sh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typed, with the phrase "Find this: 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"U", "", "Find thi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earches, converting characters to upper case,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showing what keys are typed, with the phrase "Find thi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"P", "",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earches, converting characters to PROPER ca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incoming keystrokes in the WONTOP(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jKeyCanc()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KeyCanc() function disables jKey.  When the BROWSE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Canc() should be called, or jKey will 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jKeyClose()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able from FoxPro.  This function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Canc()() is called, or when the .PLB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fact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jKeyFound()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Found() returns a logical value.  jKeyFound() will return a .T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F., depending on whether the last key pressed while jKey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successful seek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jKeyInit("U", "", "Search for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jKeyCa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Key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window "Congratulati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window "Too bad you didn't find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jKeyAbout()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About() displays version information about j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jKeyAb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An Exampl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ary to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S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DER TO PATLAST &amp;&amp; key is pt_Resp + upper(pt_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&amp; pt_Resp can either be P,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"U", "P", "Search string: ") &amp;&amp; search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amp;&amp; where pt_Resp =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amp;&amp; conver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amp;&amp;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oldsysm = set("sysmenu") &amp;&amp; Not need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ysmenu off            &amp;&amp; Not need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field pt_Last key 'P' title "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menu to &amp;l_oldSysm. &amp;&amp; Not need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jKeyCa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INTERNATIONAL CONSIDERATIONS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European concerns with the upper and lower cas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s, jKey looks for a "conversion table" when it is run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Umlauts are spreaded all over the ASCII tabl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do an automatic case conversion, thus jKey has to use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is table is in the form of an array called _JKEYI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with one row for each translation, two colum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The first column is the lower case ASCII code, the seco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upper case equivalent of chr(132) is chr(1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_jKeyInter[1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jKeyInter[1, 1] =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jKeyInter[1, 2] = 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ienience, there are several conversion file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Use with           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437.MEM       DOS Code Page 437   (Standard, US and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850.MEM       DOS Code Page 850   (Ea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852.MEM       DOS Code Page 852   (SouthEa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ANSI.MEM       Windows ANSI        (World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-files can be included within your projects as type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FROM int_d437 additive        &amp;&amp; or whichev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jKeyInit() to enable the table. If you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you use, just look at your Config.sys. If you do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s containing a "850" or "852", then you ar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depage 437. If you're running under Windows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NSI file. Since Diacriticals (Umlauts) are sometimes ev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, so it doesn't hurt to use _JKeyInter anyway, just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never know, what your customers will do)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anks to "wOOdy" (Juergen Wondzinski, CIS ID: 100015,676)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ll the translation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EXAMPLES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JKEYSAMP.PRG included with jKey shows several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 calls.  It makes use of the FOXHELP.DBF file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xPro style HELP file, you can no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JDBLCLK.PRG show how to have a DBL-CLICK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Key &amp; Browse, effectively selec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MISCELLANEOUS INFORMATION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ince there is currently no way for the DOS API to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menu is active, I can not program for it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YSMENU OFF before calling jKey from FoxPro/DO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to the system menu while jKey is active, things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jKey has been tested to the best of my ability.  As with an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may remain.  If you find any, please contact m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ill do my best to correct jKey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(The obligatory legal stuf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ey goes to the public as is, no warranties expressed, impl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re made.  No liability is assumed, or hel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onsequences resulting from the use of jKe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idea for this routine originally came from Tom Rettig'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at the 1990 Develop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jKey is shareware - feel free to use it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it useful, a contribution of any size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 If you send a registration contribution of $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you will be notified of updates, and, if you so desir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jKey updates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to:        Joe Gott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1 Willowbroo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oomall PA  19008-1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Gotthelf - CIS ID  : 74017,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I MAIL: JGOTT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: 215-325-9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