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DBF.EXE is a Turbo Pascal program which allows the user to edit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field sub-records of a dBASE / FoxBASE+ / FoxPro type DB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articularly intended for repair of damaged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fix, type FIXDBF.  You will be prompted for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You may specify any valid DOS path and filename.  The DB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After specifying the filename, the database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You may edit any of the field subrecord parameters (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ype, decimals).  After viewing (modifying) the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 and field offset is internally recalculated.  Next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displayed based upon the structure given and the "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" byte.  The data may appear shifted to the left or righ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or may appear OK.  You can alter the first record offset by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left or right a specified number of bytes.  You can als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ata to view damaged areas of the file.  When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ata, you will be asked to confirm saving the chang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pecify a file to copy the new structure to (the DBF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).  The file will be created using the new header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trashed database is the result of a hardware or networ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cord update or append.  In the case of an append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records in it than the header indicates. 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an incomplete header record may have been written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te may be corrupted.  Many times, the data may appea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simply running the program and accepting the defa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.  In some cases, a partial record may be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rash - this case is handled by adding blanks to pa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cord.  Always take a backup and always work on a copy - a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network is likely to fail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entiteled to an unlimited, non-commercial licen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unmodified copies.  Author reserv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and decompilat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, are given with this softwar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isk for use of the program including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implies consent of the user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6-93        Baseli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1-93        Enhancement to file copy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duct useful and would like to become a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TP 5.0 source code, manual, one year 800# support and upda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5 (personal) or $45 (commerci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alley CT, #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ford, CT  0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/435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(71652,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comments / requests acknowledge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