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send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Touchstone Business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13 N. Grand Ave. Ste 315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nut, CA 91789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18) 330-8383 ( Sales: extn 1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#: 73670,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Full Nam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y Name (if any):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et Address: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 State, Zip: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Phone: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Phone: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#: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Registration &amp;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ver 1.5 Registration only:          $59.95 x Qty____ =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next version automatic UPGRADE:     $39.95 x Qty____ =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ng this amount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ceiving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whe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ES DISK AND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ONLY VALID WITH CALC VER 1.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Disk (if necessary) (SPECIFY TYPE)  $7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one:    3 1/2"   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, add sales tax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ly 8.25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          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, we will send you your registration number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 to inhibit the copyright notice.  This will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eet letter.  If you require the disks sent to yo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$7  charge for postage, handling and material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