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VIEW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: July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1,1992,1993 E. Giv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18/92 - Added TIME() support and returned it as 5th elem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10/92 - Fixed LZHDIR to handle 2.13 .LZH files (first atte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13/93 - Lzhdir() cleaned up. 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05/93 - Added DwcDir().  Cleaned up a glitch in DosD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viewing internal files coded/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contains the *UNREGISTERED* version of the Archiv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Clipper.  These functions will allow you to view .ARC, .ARJ, .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ZH, .PAK, .ZIP, and .ZOO files.  The .ARJ, .PAK and NEWER .LZ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is in the library but may have some 'kinks'.  The FILEVIEW.PR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ong with ARC_VIEW.PRG to show you how to simultaneous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rchives of different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view the INTERNAL contents of compressed fi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linker to swap out.  I noted the functions at the top of File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alled if you define BLINKER when compiling.  I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in SUPPORT.LIB - Text_Browse(), FReadln(), and Col_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Rick Spence's Programming Guide.  The others are home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:   c&gt;clipper arc_view /a /m /n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clipper fileview /a /m /n /w [/dBLIN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tlink fi arc_view,fileview li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:     c&gt;arc_view testfile.pak testfile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irst got the idea for viewing compressed files af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 - A Developer's Guide by Booth, Lief and Yellick - wher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viewing .ZIP files!  This was enough to spur m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riting 'View' algorithms for other formats as well, 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a Disk Catalogging Program in Clipper 5.01.  I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ing support for other compression file formats if someone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structure layouts (documentation) 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e routines, have any suggestions for enhancement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want the source, or just want to drop me a line, contact me a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311,3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J. Giv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84 Sweetbrier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isburg, PA  17111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7)561-80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