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LLIST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XLLIST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You'll receive a disk containing a non-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royalty fe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ce you've registered XLLIST you are free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uture EXECUTABLE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ulletin 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L Development Partners, Ltd. (XL) is offering you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XLLIST on a TRIAL BASIS. The library containing X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s limited to giving you the ability to creat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a list, the theory being that if thats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, you can use a memory table and don't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on the other hand, you want to see how this progra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unctions in this demo version operat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how easily they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may be used to write progra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by yourself.  Distribution of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UNREGISTERED version of XLLIST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 and not very smart, becaus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more than 50 records to the list manager, XL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you (and return an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XLLIST you acknowledge that you have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 and agree to be bound by it'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XLLIST may be u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to develop programs that may be given away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cense or fees. Registered versions of XL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advantage of being able to write lis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 away or sell the non-demo version of XL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r source form (or any form from which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ource code can be derived).  You may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de into your EXECUTABLE programs (which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or sold), as long as your programs do not compete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ly) with X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XLLIST or a derivative of XLLIST i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library format (or format that object code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) requires PRIOR written consent from XL Development Part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td. (a special license/price agreement can be made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XLLIST in object/object library format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if you're interested in this special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transfer in whole or in part the possesion of X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ther person or entity without the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XL Development Partner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, government institutions, and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LLIST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kmanship for a period of 6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 OR INABILITY TO USE XLLIST EVEN IF X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ners, Ltd. OR AN AUTHORIZED DISTRIBUTOR OF XLLIS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Y OF SUCH DAMAGES, OR FOR ANY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to:   XL Development Partners,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80 S. Pierce, Suit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ver, CO  8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303) 922-03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303) 922-0449 -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ri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L List Manager v3.8 . . . . . . . . . . $75.00   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L List Manager v3.8 source code . . . .$750.00   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Purchase: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$10.00 Shipping and Handling: Second day      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$20.00 Shipping and Handling: Overnight       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Due: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specify otherwise the product(s) will</w:t>
      </w:r>
    </w:p>
    <w:p>
      <w:pPr>
        <w:pStyle w:val="PreformattedText"/>
        <w:bidi w:val="0"/>
        <w:jc w:val="left"/>
        <w:rPr/>
      </w:pPr>
      <w:r>
        <w:rPr/>
        <w:t>be shipped U.S. Mail first class.  Allow 2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 orders, please include second day or overnight shipping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  (  ) Check      ( 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purchasing for company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____________________  Ev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