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ort of a narrative documentation of what listdemo.c do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-by-play description of what we're do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helps explain what goes on here, and what the list manager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</w:t>
        <w:tab/>
        <w:tab/>
        <w:t>&lt;- This define is here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LLIST.H looks for the #defin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ther to ALLOCATE global variabl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RNALLY REFERENCE global variab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the main() program gets this #def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 function which uses list mana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have the '#include "xllist.h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NOT the #defin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llist.h"</w:t>
        <w:tab/>
        <w:t>&lt;- XLLIST.H contains defines,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prototypes necessary for the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BORT 0</w:t>
        <w:tab/>
        <w:tab/>
        <w:t>&lt;- for c_break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prototypes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brea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cending_sort (const void *p1, const void *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scending_sort (const void *p1, const void *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j, k,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B    *demo_LCB = NULL;</w:t>
        <w:tab/>
        <w:tab/>
        <w:t>&lt;- The list control block (L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s a structure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the pointers necessar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trol disk, xms, ems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indices and data.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(demo_LCB) is not magic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the fact that its alloc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a pointer (*LIST...) and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of the type L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*demo_LCB_buffer = NULL;</w:t>
        <w:tab/>
        <w:t>&lt;- When retrieving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list manager, getL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a pointer to the LCB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readability, its sometime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to allocate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which relates to the LC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umber_list[12][10] =  { "Zero",  "One",   "Two",</w:t>
        <w:tab/>
        <w:t>&lt;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"Three", "Four",  "Five",</w:t>
        <w:tab/>
        <w:t xml:space="preserve">  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"Six",   "Seven", "Eight",</w:t>
        <w:tab/>
        <w:t xml:space="preserve">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"Nine",  "Ten",   ""</w:t>
        <w:tab/>
        <w:tab/>
        <w:t xml:space="preserve">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};</w:t>
        <w:tab/>
        <w:tab/>
        <w:tab/>
        <w:tab/>
        <w:t xml:space="preserve">  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_DISK_HEADROOM = 50000L;   &lt;- these are glob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HEADROOM = 90000L;            define the minimum "headroo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RAM and DISK. If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necessary for this operati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than this number, makeLIS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to use a different resource. i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there is less than 90,000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makeLIST will try to use EMS,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disk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If you wanted to change the "head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you'd do it with assign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brk (c_break);</w:t>
        <w:tab/>
        <w:t xml:space="preserve"> &lt;- this is a borland 'c' functio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an address to which the program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if ctl-c is struck. If ctl-c IS struc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need to close down any activ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lists and return ems &amp; xms to DO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exit. Otherwise, files can be left ly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EMS and XMS can be left 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In order to access ems and/or x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vmm ();</w:t>
        <w:tab/>
        <w:t xml:space="preserve"> initialize ems and/or xms memory (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close_vmm() will release allocated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back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ST: This is the 'heart' of the list manager. I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o create and allocate records in the Lis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ock (L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example, we work with a list control bloc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erbose spelling of the numbers zero thru 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the list control block (LCB) is initially a nul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LIST will allocate the resources it needs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 from the system's available resources (RAM, EM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DISK). Once the first record is allocated, the LCB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manage allocation of resources for subsequent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modifications to the list. Resources are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free'd by a call to z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M_DEFAULT instructs the list manager to use any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ss of RAM_HEADROOM (which is, by default,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,000 bytes). We use any available 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ave at least 90,00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choose to increase or decrease the RAM H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rom 90,000 bytes) or HARD DISK HEADROOM (from 50,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assign a different value. Be sure to suf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ignment with 'L' (ie, HARD_DISK_HEADROOM = 1000000L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both variables are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exhausting RAM, makeLIST will go first to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available). If no EMS is available or after exha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S, makeLIST will go to XMS memory. If no XMS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after exhausting XMS memory, makeLIST will go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change the default order in which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defining the environment variable "XLMEM".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gram, from the command line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LMEM. 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xlmem=xred  ==  go to XMS then RAM then EMS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xlmem=drex  ==  go to DISK then RAM then EMS then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nly rule is that, if you set XLMEM, you must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thods of obtaining memory (RAM, EMS, XMS an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as many LCBs open at any one time a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ources allow. Beware, however, that if the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to resort to disk, two file handles ar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active list. If you are running a vanilla DOS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probably limited to 20 file handles, five of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system (leaving 15 file handles). Subtrac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file handles used by your program,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handles for each list which requires disk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soon be out of DO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're ready to write 11 records (record 0 thru recor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list. The values come from the number_list table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un listdemo under the turbo debugg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AM headroom is greater than available RAM,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tart using disk (since the debugger grab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/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=0; ret &gt;= 0 &amp;&amp; i&lt;=10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makeLIST ( demo_LCB,</w:t>
        <w:tab/>
        <w:tab/>
        <w:t xml:space="preserve"> &lt;- LCB,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M_DEFAULT,</w:t>
        <w:tab/>
        <w:tab/>
        <w:t xml:space="preserve"> &lt;- Use RAM, EM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nd disk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rlen(number_list[i]),</w:t>
        <w:tab/>
        <w:t xml:space="preserve"> &lt;- size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the LCB; 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about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_list[i] );</w:t>
        <w:tab/>
        <w:t xml:space="preserve"> &lt;- string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OTE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poin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ast to 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binary data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t &lt; 0 )</w:t>
        <w:tab/>
        <w:t>arggh! something failed in the 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ab/>
        <w:tab/>
        <w:t>we know that because makeLIST returned a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 "\n\nmakeLIST failed with return code %d\n\n", r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_vmm();</w:t>
        <w:tab/>
        <w:t>&lt;- If makeLIST fails, there's usually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to go on. Make sure you release any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siezed by previous calls to mak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%d records are now stored in virtual memory: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demo_LCB-&gt;next_inde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records in the list control block.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the LCB table is stored in demo_LCB-&gt;nex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...next_index is ZERO-BASED, the records are numbered 0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...next_index is n+1. In this example we have eleve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ro, One, Two, ..., Nine and Ten. They are numbered 0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available number is eleven - which is the decim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otal numbe of records in the L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IST returns the address of the buffer contain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IST ( demo_LCB,</w:t>
        <w:tab/>
        <w:tab/>
        <w:t>&lt;- the LCB for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);</w:t>
        <w:tab/>
        <w:tab/>
        <w:tab/>
        <w:t>&lt;- the record number (0-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record you wish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character pointer indirectl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 " ... %s ... ", getLIST ( demo_LCB, i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assign a character pointer the value returned by ge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demo_LCB_buffer = getLIST ( demo_LCB,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LIST can't find the requested record (i)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=0; i&lt;=10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 "\tRecord %d: %s\n", i, getLIST ( demo_LCB, i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continue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Once committed to the list, records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be retrieved directly, in any order. For exampl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    The firing order of the 1956 chevy 265 engi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    is 1-8-4-3-6-5-7-2:\n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continue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%s... ", getLIST ( demo_LCB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%s... ", getLIST ( demo_LCB, 8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%s... ", getLIST ( demo_LCB, 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%s... ", getLIST ( demo_LCB, 3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%s... ", getLIST ( demo_LCB, 6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%s... ", getLIST ( demo_LCB, 5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%s... ", getLIST ( demo_LCB, 7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%s...\n", getLIST ( demo_LCB, 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sort the list alphabetically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records can be sorted into any order or sequenc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buffer, one of several sort techniq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the sort, execute the sortLIS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LIST(demo_LCB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 demo_LCB is the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NULL is the default (ascending) s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ort sequence can be modified by substituting 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econe (NULL) argument. At the end of this document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 sort sequence code: ascending_sort(...), descending_sort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mysort(...). See the discussion on descending_s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ortLIST(demo_LCB, NULL); is an exampl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ascending)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Records are now sorted in ASCENDING (default) sequence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Note that Zero sorts last because 'Z' collates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after all other letters in the alphabet:\n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=0; i&lt;=10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 "\trecord %d: %s\n", i, getLIST ( demo_LCB, i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can be found using a binary search pattern or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linearly. The binary search requires a few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emo_LCB is the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"three" is the pattern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0 is the low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emo_LCB-&gt;next_index is 1 pas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ord number. If the sort finds th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ord number is larger than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, it will automatically ad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ctual number of records in the list. You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example, use '99...99' for the high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0 is the starting offset in the argument AND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mpare. For example, if the searc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AAABBBCCC" and the current record is "AAAAAA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aring the records at offset 0 woul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qual (if the following argument was 3 bytes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offset of 3 would give a non-equal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5 is the length for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two arguments (starting offset and lengt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you're sorting on data embedd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SCENDING_SEQ is the sort order of the list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rrespond to the sort method or the w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s originally built. The only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CENDING_SEQ is DESCENDING_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the list is NOT in order,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d using the linear search described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earchLIST returns -1 if the requested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- or the record number of the match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Strike any key to use a binary search to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find the record 'three'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bsearchLIST ( demo_L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"three",</w:t>
        <w:tab/>
        <w:tab/>
        <w:t xml:space="preserve"> &lt;- sear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0,</w:t>
        <w:tab/>
        <w:tab/>
        <w:tab/>
        <w:t xml:space="preserve"> &lt;- low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emo_LCB-&gt;next_index,</w:t>
        <w:tab/>
        <w:t xml:space="preserve"> &lt;- hig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0,</w:t>
        <w:tab/>
        <w:tab/>
        <w:tab/>
        <w:t xml:space="preserve"> &lt;-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,</w:t>
        <w:tab/>
        <w:tab/>
        <w:tab/>
        <w:t xml:space="preserve"> &lt;- length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ca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ENDING_SEQ );</w:t>
        <w:tab/>
        <w:t xml:space="preserve"> &lt;- sort ord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t =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 "\n\nRecord not found!\n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 "\n\nRecord %d is %s\n\n", 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getLIST ( demo_LCB, ret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Strike any key to sort the list in DESCENDING sequence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LIST(demo_LCB, descending_s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ending_sort() is a function which returns th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of values in two li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ending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descending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ottom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List records are now sorted in DESCENDING sequence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Note that Zero now sorts FIRST because of the results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of the comparison in 'descending_sort(...)':\n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=0; i&lt;=10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 "\tRecord %d: %s\n", i, getLIST ( demo_LCB, i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Strike any key to use a linear search to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find the record containing 'five'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earchLIST performs exactly the same function as bsear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t starts at the top of the list and 'spins'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cords looking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 records don't necessarily have t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 3) No "sort sequence" argu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CB, search argument, low and high record numb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and length of significant characte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searchLIST. Sort order of the list (the last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earchLIST() is not included because it is irrelav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lsearchLIST ( demo_L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"five",</w:t>
        <w:tab/>
        <w:tab/>
        <w:tab/>
        <w:t xml:space="preserve"> &lt;- sear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0,</w:t>
        <w:tab/>
        <w:tab/>
        <w:tab/>
        <w:t xml:space="preserve"> &lt;- low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emo_LCB-&gt;next_index,</w:t>
        <w:tab/>
        <w:t xml:space="preserve"> &lt;- hig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0,</w:t>
        <w:tab/>
        <w:tab/>
        <w:tab/>
        <w:t xml:space="preserve"> &lt;-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);</w:t>
        <w:tab/>
        <w:tab/>
        <w:tab/>
        <w:t xml:space="preserve"> &lt;- length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t =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 "\n\nRecord not found!\n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 "\n\nRecord %d is %s\n\n", 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getLIST ( demo_LCB, ret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continue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The list will now be 'torn down' and rebuilt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We'll then look at how to modify list entries.\n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continue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apLIST ( demo_LCB ) destroys a li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. Any EMS or XMS allocat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turned to the system; an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llocated are released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ive file handles. The zap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nulls (sets to zero) the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so subsequent makeLI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determine that the list needs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LIST (demo_L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=0; ret &gt;= 0 &amp;&amp; i&lt;=10; i++ )</w:t>
        <w:tab/>
        <w:t xml:space="preserve">     &lt;-</w:t>
        <w:tab/>
        <w:t>This makeLIS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makeLIST ( demo_LCB,</w:t>
        <w:tab/>
        <w:tab/>
        <w:t>to the first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_DISK,</w:t>
        <w:tab/>
        <w:tab/>
        <w:tab/>
        <w:t>we are going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len(number_list[i]),</w:t>
        <w:tab/>
        <w:tab/>
        <w:t>list to disk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_list[i] );</w:t>
        <w:tab/>
        <w:tab/>
        <w:t>list we constr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structed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. A list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RAM and/or XMS and/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NOT be saved to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t &lt; 0 )</w:t>
        <w:tab/>
        <w:t xml:space="preserve">     /* arggh! something failed in the mak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 "\n\nmakeLIST failed with return code %d\n\n", r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_vmm();</w:t>
        <w:tab/>
        <w:t>&lt;- release any disk/ems/xms siezed by mak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The list is rebuilt. We'll now translat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all the list elements to lower case letters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Records must be the same length (or shorter) to b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rewritten. Remember that YOU determine the length of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the record when its initially written. By anticipating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rewrites, you can ask that the record length be larg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enough to rewrite when you need to...\n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continue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=0; ret &gt;= 0 &amp;&amp; i&lt;=10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LCB_buffer = getLIST ( demo_LCB, i );   &lt;-</w:t>
        <w:tab/>
        <w:t>First, ge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om the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j=0; *(demo_LCB_buffer+j); j++ )</w:t>
        <w:tab/>
        <w:t xml:space="preserve">     &lt;-</w:t>
        <w:tab/>
        <w:t>Second, mod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(demo_LCB_buffer+j) = tolower (*(demo_LCB_buffer+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updateLIST ( demo_LCB,</w:t>
        <w:tab/>
        <w:tab/>
        <w:t xml:space="preserve">     &lt;- Third,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,</w:t>
        <w:tab/>
        <w:tab/>
        <w:tab/>
        <w:tab/>
        <w:t>list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mo_LCB_buffer,</w:t>
        <w:tab/>
        <w:tab/>
        <w:t>list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len(demo_LCB_buffer) 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ab/>
        <w:t>NOTE: th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ab/>
        <w:t>recor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ab/>
        <w:t>SAME SIZE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ab/>
        <w:t>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ab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ret )</w:t>
        <w:tab/>
        <w:t xml:space="preserve">     /* arggh! something failed in the mak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 ( "\n\nupdateLIST fail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_vm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nRecords have been translated to lower cas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and 're-written' by the list manager:\n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=ret=0; ret &gt;=0 &amp;&amp; i&lt;=10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 "\tRecord %d: %s\n", i, getLIST ( demo_LCB, i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t &lt; 0 )</w:t>
        <w:tab/>
        <w:t xml:space="preserve">     /* arggh! something failed in the get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 "\n\ngetLIST failed with return code %d\n\n", r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_vmm();</w:t>
        <w:tab/>
        <w:t>/* release ems/xms if siezed by init_vmm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DISK is a global variable initialized by init_vmm(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either the value in environment variable V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OS command line "SET VMDISK=C:\MYDIR ), 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, local directory if VMDISK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ntf ( buffer, "%s\\mylist.vmx", VMDISK 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our purposes, we want to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...\mylist.vmx and ...\mylist.vm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exist, prior to saving our lis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your own purpose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o restoreLIST() if it exists,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to it, then saveLIST()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of restoreLIST()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access ( buffer, 0 ) )    /* 0 =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  (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 ( buffer, "%s\\mylist.vmd", VMDI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  (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save the list to disk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ing a list to disk i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LIST(demo_LCB, "mylist");</w:t>
        <w:tab/>
        <w:t>as giving saveLIS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Remember: the list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initially created on disk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for saveLIST() to work!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files (mylist.vmx and mylist.v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will be 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     VMDISK\mylist.v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 and VMDISK\mylist.v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where VMDISK is either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ment variable set at run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the working local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set VMDISK=... has not been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>Note: Since the purpose of this set of routines i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memory (by using RAM/EMS/XMS), sometimes it is wi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performance reasons, to build and manage lists in VM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which uses available RAM/EMS/XMS memory resour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disk. Once the list is built, write the list to a SECO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which uses disk only. This avoids having file hand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while the original list is being constructed, modified, etc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means that all the newly defined or redefined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written out in order to disk; and that all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of managing updates and additons to disk are memor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instead of disk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This is an example of how to do this. It assumes the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not contain binary information. (If you list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binary information, you might consider tacking on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indicator to the front or back of your record when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it - so you have direct access to the leng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makeLIST (temp_lcb, ...) in this routin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LCB *my_lcb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*temp_lcb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char *my_lcb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*temp_lcb_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my_LCB = restoreLIST ( "mylist", LIST_READ_ON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if ( my_LCB )   /* restore successfu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for ( i=0; i&lt;my_LCB-&gt;next_index; i++ )    /* loop thr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{</w:t>
        <w:tab/>
        <w:tab/>
        <w:tab/>
        <w:tab/>
        <w:tab/>
        <w:t xml:space="preserve">    /* the lis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    my_lcb_buff = getLIST ( my_LCB,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    makeLIST ( temp_LCB, VM_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</w:t>
        <w:tab/>
        <w:tab/>
        <w:tab/>
        <w:t>strlen(my_lcb_bu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</w:t>
        <w:tab/>
        <w:tab/>
        <w:tab/>
        <w:t>my_lcb_bu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zapLIST ( my_LCB );</w:t>
        <w:tab/>
        <w:t>/* kill the original list &amp; rele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}</w:t>
        <w:tab/>
        <w:tab/>
        <w:tab/>
        <w:tab/>
        <w:t>/* file hand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</w:t>
        <w:tab/>
        <w:tab/>
        <w:tab/>
        <w:t>code to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</w:t>
        <w:tab/>
        <w:tab/>
        <w:tab/>
        <w:t>records to temp_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</w:t>
        <w:tab/>
        <w:tab/>
        <w:tab/>
        <w:t>in virtual mem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</w:t>
        <w:tab/>
        <w:tab/>
        <w:tab/>
        <w:t>on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for ( i=0; i&lt;temp_LCB-&gt;next_index; i++ )    /* loop thr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{</w:t>
        <w:tab/>
        <w:tab/>
        <w:tab/>
        <w:tab/>
        <w:tab/>
        <w:t xml:space="preserve">          /* the lis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temp_lcb_buff = getLIST ( temp_LCB,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makeLIST ( my_LCB, ON_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</w:t>
        <w:tab/>
        <w:tab/>
        <w:tab/>
        <w:t>strlen(temp_lcb_bu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    </w:t>
        <w:tab/>
        <w:tab/>
        <w:tab/>
        <w:t>temp_lcb_bu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saveLIST( my_LCB, "mylist"); /* save the list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  <w:tab/>
        <w:t xml:space="preserve">      zapLIST ( temp_LCB );</w:t>
        <w:tab/>
        <w:t>/* kill the virtual list &amp; rele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/* memory resources...</w:t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The list has now been written out to disk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read it back in from disk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_LCB = restoreLIST ( "mylist", LIST_READ_ON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\The list has now been brought in from disk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=0; i&lt;=10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 "\tRecord %d: %s\n", i, getLIST ( demo_LCB, i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Well, those are the list manager functions. We hop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you find them valuable in managing large lists of records.\n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If you're interested in an unrestricted copy of this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library, please send in the order form in this directory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 "Strike any key to exit...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vmm();  /* release ems/xms/disk files if siezed by list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 s o r t i n g   r e c o r d s 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scending_sort(...) is the default comparison function for sort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 comparison is passed as the second argument in sor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ULL is passed (as the second argument in sortLIST)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orted into ascending sequence: ie, sortLIST ( lcb, NU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different sort technique, write a procedur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name as the second argument to sortLI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ort ( ... );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cending_sort (const void *p1, const void *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strcmp((char *)p1, (char *)p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 customize the sort, set up a function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 comparison. This example is for a DESCENDING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cending_sort (const void *p1, const void *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cmp((char *)p2, (char *)p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 customize the sort further, set up a function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several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ysort ( cons void *p1, const void *p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trncmp ((char *)p1+5,  &lt;- compare the first string at offs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har *)p2+5,     to string 2 at offs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 );             for a length of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ret )</w:t>
        <w:tab/>
        <w:tab/>
        <w:tab/>
        <w:t xml:space="preserve">  &lt;- if the results of the first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strncmp ((char *)p1,   'equal', compare the first 3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har *)p2,   the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_brea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vm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Control-Break pressed.  Program aborting 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