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XL Developmen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880 S Pierce St, Sui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Denver, CO  8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(303) 922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fax - (303) 922-0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LIST - XL Development Part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XL's virtual list ma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we found that there was no effective softwar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ists of information under DOS. Many programs ARE availab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EMS, XMS, and so on, but we found nothing which would gi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consistent access to tables of information automatically, using 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RAM and DISK. Hence, we created XLLIST - a collection of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s which make interchange of RAM, EMS, XMS and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. The functions are contained in XLLIS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and receive the production version of xllist.lib,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kes creating and managing HUGE lists of information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purposes of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ST MANAGER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CORDS YOU CAN WRITE WITH mak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TEST.C (and .EXE) is an example of a program (along with timing)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nager deals with a set of 1000 records, includ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s.  In the past, we have used XLLIST to manage as many as 5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a single list ( over-the-counter and prescription drugs)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searchlist() function has given them back to us with sub-second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 286 (AT) 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EMO.C (and .EXE) are provided for you to play with.  You ma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your own program using all of the features of XLLIST, but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XLLIST.LIB will ONLY WRITE OUT 50 RECORDS TO A SINGLE LI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ALL XLLIST.LIB functions have been compiled us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>LARGE MEMORY MODEL!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is is primarily because we only USE the LARGE MEMO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DEL.  If you have a need for this library in SMALL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EDIUM MEMORY MODELS, please talk to us. Depending 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emand, we're happy to create various libraries. O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you may choose to buy the source code and compile the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yourself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list manager is to make ALL THE MEMORY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vailable to your 'C' program, using simple, coh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s and in the example programs you will see how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records in lists of information. Records can be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16000 bytes in length. They can be print records develop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tables of data, blocks of binary information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how to create a record AUTOMATICALLY using makeLIST(). How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of records using sortLIST() - and how YOU can define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You'll see how to search a sorted list using a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 or linear search using bsearchLIST() and lsearchLIST()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update a list record in place using updateLIST().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how you how easy it is to retrieve any record in a lis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IST() so you can print it, use its contents for calcul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.. And we'll show you how to save and retrieve the list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aveLIST() and restoreLIST() so you don't have to rebuild a li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this tool valuable for your application - and that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blems associated with DOS's 640K limitation for you,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Cas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LIST - XL Development Partners'</w:t>
      </w:r>
    </w:p>
    <w:p>
      <w:pPr>
        <w:pStyle w:val="PreformattedText"/>
        <w:bidi w:val="0"/>
        <w:jc w:val="left"/>
        <w:rPr/>
      </w:pPr>
      <w:r>
        <w:rPr/>
        <w:t>VIRTUAL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 directives</w:t>
        <w:tab/>
        <w:tab/>
        <w:t>xllist.h</w:t>
      </w:r>
    </w:p>
    <w:p>
      <w:pPr>
        <w:pStyle w:val="PreformattedText"/>
        <w:bidi w:val="0"/>
        <w:jc w:val="left"/>
        <w:rPr/>
      </w:pPr>
      <w:r>
        <w:rPr/>
        <w:tab/>
        <w:t>and global variables:</w:t>
        <w:tab/>
        <w:tab/>
        <w:t>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ARD_DISK_HEADRO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AM_HEADRO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dia_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M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unctions:</w:t>
        <w:tab/>
        <w:tab/>
        <w:t>xl_index()</w:t>
      </w:r>
    </w:p>
    <w:p>
      <w:pPr>
        <w:pStyle w:val="PreformattedText"/>
        <w:bidi w:val="0"/>
        <w:jc w:val="left"/>
        <w:rPr/>
      </w:pPr>
      <w:r>
        <w:rPr/>
        <w:tab/>
        <w:t>Environment Variab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LMEM</w:t>
        <w:tab/>
        <w:tab/>
        <w:t>EMS/XMS/RAM/DISK allocation strateg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MDISK</w:t>
        <w:tab/>
        <w:tab/>
        <w:t>Path to virtual DISK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unctio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_vmm()</w:t>
        <w:tab/>
        <w:t>Initialize Virtual Memory resour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se_vmm()</w:t>
        <w:tab/>
        <w:t>Release Virtual Memory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LIST()</w:t>
        <w:tab/>
        <w:t>Add a record to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LIST()</w:t>
        <w:tab/>
        <w:t>Get a record from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dateLIST()</w:t>
        <w:tab/>
        <w:t>Update a list in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rtLIST()</w:t>
        <w:tab/>
        <w:t>Sort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searchLIST()</w:t>
        <w:tab/>
        <w:t>Search for a record in a sorted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searchLIST()</w:t>
        <w:tab/>
        <w:t>Search for a record in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aveLIST()</w:t>
        <w:tab/>
        <w:t>Save a list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restoreLIST()</w:t>
        <w:tab/>
        <w:t>Open a save'd disk lis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zapLIST ()</w:t>
        <w:tab/>
        <w:t>Release a list and its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list.h</w:t>
        <w:tab/>
        <w:t>#include "xllist.h" MUS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ule which will reference virtual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contains prototypes, global memor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s for successful execution of the XL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. Especially important is that a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functions return FILE pointers, long integ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character pointers. Without the prototypes,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iler WILL get confused and the function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operate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>#define MAIN is a compiler directive which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your main() program - but NEVER in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ed programs. #define MAIN must be included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the #include "xllist.h". It must be "visibl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'C' preprocessor so global variable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erenced (extern int something...) or allo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initial values (int something = 234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_DISK_HEADRO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HARD_DISK_HEADROOM = 50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ARD_DISK_HEADROOM is a global variable that instr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ist manager to leave AT LEAST 50,000 bytes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virtual disk (see VMDISK below). You may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value in your program by assigning the amou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 you wish to insure is left free on your VM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HARD_DISK_HEADROOM is provided so that you don't 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ertently "eat up" all your disk while mak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choose to change the HARD_DISK_HEADROOM,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get to suffix the value with 'L' (long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: HARD_DISK_HEADROOM = 1000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M_HEADROOM</w:t>
        <w:tab/>
        <w:t>long RAM_HEADROOM = 90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AM_HEADROOM is a global variable that instruc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manager to use all RAM up to 90,000 bytes.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and for a list record would "eat into" the 90,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 of free memory, then use an alternative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LMEM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choose to change the RAM_HEADROOM,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get to suffix the value with 'L' (long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: RAM_HEADROOM = 26000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dia_list</w:t>
        <w:tab/>
        <w:t>BYTE media_list[NUM_VIRT_MEDIA + 1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 {IN_EMS, IN_XMS, IN_RAM, ON_DISK, 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global variable defines the order 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rtual memory will be accessed.  In order,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allocated from EMS, then XMS, then RAM (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o a maximum of RAM_HEADROOM), then on DISK (up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aximum of HARD_DISK_HEADROOM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allocation strategy can be modified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setting the environment variable XLMEM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low), or by assigning the values media_list[0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u media_list[3] the values IN_EMS, IN_XMS, IN_RA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ON_DISK in any order you choos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Even if the target machine doesn't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MS or XMS, they must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: media_list[0] = IN_RAM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edia_list[1] = IN_XM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edia_list[2] = ON_DIS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edia_list[3] = IN_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MDISK</w:t>
        <w:tab/>
        <w:tab/>
        <w:t>char *VM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MDISK is both a global variabl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to the direcory in which you want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lists to be written and retrieved to/fr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n environment variable containing the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virtual disk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VMDISK is NULL (you haven't changed its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point to a buffer containing the path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), it will be initialized in init_vmm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_vmm() will set VMDISK to the string po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y the environment variable defined in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"set VMDISK=" command. If there i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set VMDISK=" command line environment vari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ocal working directory is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hange the directory in your code, assign to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th you wish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, VMDISK = "C:\myyapp\mydir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unctions:</w:t>
      </w:r>
    </w:p>
    <w:p>
      <w:pPr>
        <w:pStyle w:val="PreformattedText"/>
        <w:bidi w:val="0"/>
        <w:jc w:val="left"/>
        <w:rPr/>
      </w:pPr>
      <w:r>
        <w:rPr/>
        <w:tab/>
        <w:t>xl_index()</w:t>
        <w:tab/>
        <w:t>prototype: int xl_index(char *s, 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xl_index is a function which finds the first occu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haracter 'c' in string "s". It is included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cause we make use of it in our library, and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ing for the letter 'H' in a string "ABCD..XZ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cumbersome under the 'C' programming langu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l_index() is a high-speed assembler modul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spins' thru the string and quickly returns the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f the first occurence of the character 'c'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-terminated string "s"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would like to use the function in a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DOESN'T use the list manager, its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 is included in xllist.lib and can be extra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T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ab/>
        <w:t>XLMEM</w:t>
        <w:tab/>
        <w:tab/>
        <w:t>XLMEM is a command line environment variabl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rves the same function as assigning media_list[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ve. It affords the opportunity to chang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rtual memory allocation strategy outside the pro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m (ie, in a batch file). By default, al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ategy is EMS, XMS, RAM then DISK; EXRD. This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y to get enough memory for this operation in EM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re is no EMS or not enough room left in E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y to use XMS. Failing that, use RAM. If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memory needed would exceed RAM_HEADROOM, use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command line (or in a batch file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:&gt; set XLMEM=REX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R is RAM, E is EMS, X is XMS and D is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while the values R,E,X and D can occur in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, ALL values (REXD) MUST be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'set' command.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MDISK</w:t>
        <w:tab/>
        <w:tab/>
        <w:t>VMDISK is a character string which defines the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directory you will be accessing for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rtual disk requirements. It affords the opportun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fine path to a LOCAL disk (if you're on a ne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), RAM DISK,  or to use a specific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ransient or static disk list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command line (or in a batch file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:&gt; set VMDISK=C:\myapp\vm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Virtual Memory resources</w:t>
      </w:r>
    </w:p>
    <w:p>
      <w:pPr>
        <w:pStyle w:val="PreformattedText"/>
        <w:bidi w:val="0"/>
        <w:jc w:val="left"/>
        <w:rPr/>
      </w:pPr>
      <w:r>
        <w:rPr/>
        <w:t>void init_vm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eck for the existence of VMDISK. If not defined, check for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variable VMDISK. If not defined, set VMDISK to the local </w:t>
      </w:r>
    </w:p>
    <w:p>
      <w:pPr>
        <w:pStyle w:val="PreformattedText"/>
        <w:bidi w:val="0"/>
        <w:jc w:val="left"/>
        <w:rPr/>
      </w:pPr>
      <w:r>
        <w:rPr/>
        <w:tab/>
        <w:t>working directory, otherwise use the environment variable path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Get the environment variable XLMEM. If it doesn't exist, establish </w:t>
      </w:r>
    </w:p>
    <w:p>
      <w:pPr>
        <w:pStyle w:val="PreformattedText"/>
        <w:bidi w:val="0"/>
        <w:jc w:val="left"/>
        <w:rPr/>
      </w:pPr>
      <w:r>
        <w:rPr/>
        <w:tab/>
        <w:t>standard XLMEM defaults; EMS, XMS, RAM, then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Verify existence of and initialize any virtual memory media present </w:t>
      </w:r>
    </w:p>
    <w:p>
      <w:pPr>
        <w:pStyle w:val="PreformattedText"/>
        <w:bidi w:val="0"/>
        <w:jc w:val="left"/>
        <w:rPr/>
      </w:pPr>
      <w:r>
        <w:rPr/>
        <w:tab/>
        <w:t xml:space="preserve">(EMS and XMS) -- this function MUST be called before using the </w:t>
      </w:r>
    </w:p>
    <w:p>
      <w:pPr>
        <w:pStyle w:val="PreformattedText"/>
        <w:bidi w:val="0"/>
        <w:jc w:val="left"/>
        <w:rPr/>
      </w:pPr>
      <w:r>
        <w:rPr/>
        <w:tab/>
        <w:t>virtual memory access functions below or only RAM mem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guments, no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Virtual Memory resources</w:t>
      </w:r>
    </w:p>
    <w:p>
      <w:pPr>
        <w:pStyle w:val="PreformattedText"/>
        <w:bidi w:val="0"/>
        <w:jc w:val="left"/>
        <w:rPr/>
      </w:pPr>
      <w:r>
        <w:rPr/>
        <w:t>void close_vm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ut down virtual memory system. Return EMS and/or XMS to DOS.</w:t>
      </w:r>
    </w:p>
    <w:p>
      <w:pPr>
        <w:pStyle w:val="PreformattedText"/>
        <w:bidi w:val="0"/>
        <w:jc w:val="left"/>
        <w:rPr/>
      </w:pPr>
      <w:r>
        <w:rPr/>
        <w:tab/>
        <w:t>Free all LCB structures still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guments, no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ecord to a list</w:t>
      </w:r>
    </w:p>
    <w:p>
      <w:pPr>
        <w:pStyle w:val="PreformattedText"/>
        <w:bidi w:val="0"/>
        <w:jc w:val="left"/>
        <w:rPr/>
      </w:pPr>
      <w:r>
        <w:rPr/>
        <w:t>makeLIST (LCB *lcb, BYTE medium, unsigned data_len, void *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B *lcb is the lcb pointer for this list.</w:t>
      </w:r>
    </w:p>
    <w:p>
      <w:pPr>
        <w:pStyle w:val="PreformattedText"/>
        <w:bidi w:val="0"/>
        <w:jc w:val="left"/>
        <w:rPr/>
      </w:pPr>
      <w:r>
        <w:rPr/>
        <w:tab/>
        <w:t>BYTE medium is the memory medium in which the record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rmally, the list is written to VM_DEFAULT, however you</w:t>
      </w:r>
    </w:p>
    <w:p>
      <w:pPr>
        <w:pStyle w:val="PreformattedText"/>
        <w:bidi w:val="0"/>
        <w:jc w:val="left"/>
        <w:rPr/>
      </w:pPr>
      <w:r>
        <w:rPr/>
        <w:tab/>
        <w:t xml:space="preserve">     can specify IN_EMS, IN_XMS, IN_RAM or ON_DISK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file is to be saved to disk, you MUST specify ON_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data_len is the length of the data being written.</w:t>
      </w:r>
    </w:p>
    <w:p>
      <w:pPr>
        <w:pStyle w:val="PreformattedText"/>
        <w:bidi w:val="0"/>
        <w:jc w:val="left"/>
        <w:rPr/>
      </w:pPr>
      <w:r>
        <w:rPr/>
        <w:tab/>
        <w:t>void *data is a pointer to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uild input data into a list: find somewhere to store the data </w:t>
      </w:r>
    </w:p>
    <w:p>
      <w:pPr>
        <w:pStyle w:val="PreformattedText"/>
        <w:bidi w:val="0"/>
        <w:jc w:val="left"/>
        <w:rPr/>
      </w:pPr>
      <w:r>
        <w:rPr/>
        <w:tab/>
        <w:t xml:space="preserve">-- if that was successful then create an index to point to the data </w:t>
      </w:r>
    </w:p>
    <w:p>
      <w:pPr>
        <w:pStyle w:val="PreformattedText"/>
        <w:bidi w:val="0"/>
        <w:jc w:val="left"/>
        <w:rPr/>
      </w:pPr>
      <w:r>
        <w:rPr/>
        <w:tab/>
        <w:t xml:space="preserve">-- allocation errors will return -1 to indicate an error --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the newly created element number is returned. Memory allocation </w:t>
      </w:r>
    </w:p>
    <w:p>
      <w:pPr>
        <w:pStyle w:val="PreformattedText"/>
        <w:bidi w:val="0"/>
        <w:jc w:val="left"/>
        <w:rPr/>
      </w:pPr>
      <w:r>
        <w:rPr/>
        <w:tab/>
        <w:t xml:space="preserve">hierarchy is variable and normally managed automatically -- the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variable XLMEM may be set to indicate a preferred order </w:t>
      </w:r>
    </w:p>
    <w:p>
      <w:pPr>
        <w:pStyle w:val="PreformattedText"/>
        <w:bidi w:val="0"/>
        <w:jc w:val="left"/>
        <w:rPr/>
      </w:pPr>
      <w:r>
        <w:rPr/>
        <w:tab/>
        <w:t xml:space="preserve">of allocation. If this is not possible, the override attempt will be </w:t>
      </w:r>
    </w:p>
    <w:p>
      <w:pPr>
        <w:pStyle w:val="PreformattedText"/>
        <w:bidi w:val="0"/>
        <w:jc w:val="left"/>
        <w:rPr/>
      </w:pPr>
      <w:r>
        <w:rPr/>
        <w:tab/>
        <w:t>ignored and the current medium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 the number of the list element (its handle) just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-1 if an error occured (-2 for demo version excee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50 list elemen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record from a list</w:t>
      </w:r>
    </w:p>
    <w:p>
      <w:pPr>
        <w:pStyle w:val="PreformattedText"/>
        <w:bidi w:val="0"/>
        <w:jc w:val="left"/>
        <w:rPr/>
      </w:pPr>
      <w:r>
        <w:rPr/>
        <w:t>void *getLIST (LCB *lcb, long element_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B *lcb is the lcb pointer for this list.</w:t>
      </w:r>
    </w:p>
    <w:p>
      <w:pPr>
        <w:pStyle w:val="PreformattedText"/>
        <w:bidi w:val="0"/>
        <w:jc w:val="left"/>
        <w:rPr/>
      </w:pPr>
      <w:r>
        <w:rPr/>
        <w:tab/>
        <w:t>long element_number is the element (record) number being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turns a pointer to the data indexed by a element number -- the </w:t>
      </w:r>
    </w:p>
    <w:p>
      <w:pPr>
        <w:pStyle w:val="PreformattedText"/>
        <w:bidi w:val="0"/>
        <w:jc w:val="left"/>
        <w:rPr/>
      </w:pPr>
      <w:r>
        <w:rPr/>
        <w:tab/>
        <w:t>pointer may be a character pointer, a pointer to a structure, the</w:t>
      </w:r>
    </w:p>
    <w:p>
      <w:pPr>
        <w:pStyle w:val="PreformattedText"/>
        <w:bidi w:val="0"/>
        <w:jc w:val="left"/>
        <w:rPr/>
      </w:pPr>
      <w:r>
        <w:rPr/>
        <w:tab/>
        <w:t>address of a block of binary data, or any other valid pointer to</w:t>
      </w:r>
    </w:p>
    <w:p>
      <w:pPr>
        <w:pStyle w:val="PreformattedText"/>
        <w:bidi w:val="0"/>
        <w:jc w:val="left"/>
        <w:rPr/>
      </w:pPr>
      <w:r>
        <w:rPr/>
        <w:tab/>
        <w:t>data. It is good until the next call to getLIST at which time it will</w:t>
      </w:r>
    </w:p>
    <w:p>
      <w:pPr>
        <w:pStyle w:val="PreformattedText"/>
        <w:bidi w:val="0"/>
        <w:jc w:val="left"/>
        <w:rPr/>
      </w:pPr>
      <w:r>
        <w:rPr/>
        <w:tab/>
        <w:t xml:space="preserve">be destroyed (calls to sortLIST, which calls getLIST internally, </w:t>
      </w:r>
    </w:p>
    <w:p>
      <w:pPr>
        <w:pStyle w:val="PreformattedText"/>
        <w:bidi w:val="0"/>
        <w:jc w:val="left"/>
        <w:rPr/>
      </w:pPr>
      <w:r>
        <w:rPr/>
        <w:tab/>
        <w:t xml:space="preserve">also modify this pointer) -- if the returned data must remain intact </w:t>
      </w:r>
    </w:p>
    <w:p>
      <w:pPr>
        <w:pStyle w:val="PreformattedText"/>
        <w:bidi w:val="0"/>
        <w:jc w:val="left"/>
        <w:rPr/>
      </w:pPr>
      <w:r>
        <w:rPr/>
        <w:tab/>
        <w:t xml:space="preserve">through several calls to getLIST, it must be copied to a temporary </w:t>
      </w:r>
    </w:p>
    <w:p>
      <w:pPr>
        <w:pStyle w:val="PreformattedText"/>
        <w:bidi w:val="0"/>
        <w:jc w:val="left"/>
        <w:rPr/>
      </w:pPr>
      <w:r>
        <w:rPr/>
        <w:tab/>
        <w:t>buffer for that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TURNS a NULL pointer if the item does not exists </w:t>
      </w:r>
    </w:p>
    <w:p>
      <w:pPr>
        <w:pStyle w:val="PreformattedText"/>
        <w:bidi w:val="0"/>
        <w:jc w:val="left"/>
        <w:rPr/>
      </w:pPr>
      <w:r>
        <w:rPr/>
        <w:tab/>
        <w:tab/>
        <w:t>or if an error occured while attempting to acces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a list in place</w:t>
      </w:r>
    </w:p>
    <w:p>
      <w:pPr>
        <w:pStyle w:val="PreformattedText"/>
        <w:bidi w:val="0"/>
        <w:jc w:val="left"/>
        <w:rPr/>
      </w:pPr>
      <w:r>
        <w:rPr/>
        <w:t>BOOLEAN updateLIST ( LCB *lcb, long element_number, void *in_dat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unsigned data_len )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CB *lcb is the lcb pointer for this list.</w:t>
      </w:r>
    </w:p>
    <w:p>
      <w:pPr>
        <w:pStyle w:val="PreformattedText"/>
        <w:bidi w:val="0"/>
        <w:jc w:val="left"/>
        <w:rPr/>
      </w:pPr>
      <w:r>
        <w:rPr/>
        <w:tab/>
        <w:t>long element_number is the element (record) number being updated.</w:t>
      </w:r>
    </w:p>
    <w:p>
      <w:pPr>
        <w:pStyle w:val="PreformattedText"/>
        <w:bidi w:val="0"/>
        <w:jc w:val="left"/>
        <w:rPr/>
      </w:pPr>
      <w:r>
        <w:rPr/>
        <w:tab/>
        <w:t>void *in_data is a pointer to data which is replacing the old data.</w:t>
      </w:r>
    </w:p>
    <w:p>
      <w:pPr>
        <w:pStyle w:val="PreformattedText"/>
        <w:bidi w:val="0"/>
        <w:jc w:val="left"/>
        <w:rPr/>
      </w:pPr>
      <w:r>
        <w:rPr/>
        <w:tab/>
        <w:t>unsigned data_len is the length of the NEW data being written. It</w:t>
      </w:r>
    </w:p>
    <w:p>
      <w:pPr>
        <w:pStyle w:val="PreformattedText"/>
        <w:bidi w:val="0"/>
        <w:jc w:val="left"/>
        <w:rPr/>
      </w:pPr>
      <w:r>
        <w:rPr/>
        <w:tab/>
        <w:t xml:space="preserve">     CANNOT be longer than the original data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date the data stored at a specified record number -- the length of </w:t>
      </w:r>
    </w:p>
    <w:p>
      <w:pPr>
        <w:pStyle w:val="PreformattedText"/>
        <w:bidi w:val="0"/>
        <w:jc w:val="left"/>
        <w:rPr/>
      </w:pPr>
      <w:r>
        <w:rPr/>
        <w:tab/>
        <w:t>the new</w:t>
        <w:tab/>
        <w:t xml:space="preserve">information must be &lt;= the length of the buffer as it was </w:t>
      </w:r>
    </w:p>
    <w:p>
      <w:pPr>
        <w:pStyle w:val="PreformattedText"/>
        <w:bidi w:val="0"/>
        <w:jc w:val="left"/>
        <w:rPr/>
      </w:pPr>
      <w:r>
        <w:rPr/>
        <w:tab/>
        <w:t>cre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 TRUE (1) if all went we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FALSE (0)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a list</w:t>
      </w:r>
    </w:p>
    <w:p>
      <w:pPr>
        <w:pStyle w:val="PreformattedText"/>
        <w:bidi w:val="0"/>
        <w:jc w:val="left"/>
        <w:rPr/>
      </w:pPr>
      <w:r>
        <w:rPr/>
        <w:t>void sortLIST(LCB *lcb, int (*cmp)())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CB *lcb is the lcb pointer for this list.</w:t>
      </w:r>
    </w:p>
    <w:p>
      <w:pPr>
        <w:pStyle w:val="PreformattedText"/>
        <w:bidi w:val="0"/>
        <w:jc w:val="left"/>
        <w:rPr/>
      </w:pPr>
      <w:r>
        <w:rPr/>
        <w:tab/>
        <w:t>int (*cmp)()) is the address of a comparison function which returns</w:t>
      </w:r>
    </w:p>
    <w:p>
      <w:pPr>
        <w:pStyle w:val="PreformattedText"/>
        <w:bidi w:val="0"/>
        <w:jc w:val="left"/>
        <w:rPr/>
      </w:pPr>
      <w:r>
        <w:rPr/>
        <w:tab/>
        <w:tab/>
        <w:t>a value between -n and +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descending_sort (const void *p1, const void *p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return (strcmp((char *)p2, (char *)p1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in 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>lcb *LIST_CONTROL_BLOCK = NULL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rtLIST (LIST_CONTROL_BLOCK, descending_sor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rts the elements in a virtual list/array -- user supplies the </w:t>
      </w:r>
    </w:p>
    <w:p>
      <w:pPr>
        <w:pStyle w:val="PreformattedText"/>
        <w:bidi w:val="0"/>
        <w:jc w:val="left"/>
        <w:rPr/>
      </w:pPr>
      <w:r>
        <w:rPr/>
        <w:tab/>
        <w:t xml:space="preserve">comparison function. If NULL is passed </w:t>
        <w:tab/>
        <w:t xml:space="preserve">as the comparison function </w:t>
      </w:r>
    </w:p>
    <w:p>
      <w:pPr>
        <w:pStyle w:val="PreformattedText"/>
        <w:bidi w:val="0"/>
        <w:jc w:val="left"/>
        <w:rPr/>
      </w:pPr>
      <w:r>
        <w:rPr/>
        <w:tab/>
        <w:t xml:space="preserve">pointer a default function is used (ASCENDING SORT). sortLIST() uses </w:t>
      </w:r>
    </w:p>
    <w:p>
      <w:pPr>
        <w:pStyle w:val="PreformattedText"/>
        <w:bidi w:val="0"/>
        <w:jc w:val="left"/>
        <w:rPr/>
      </w:pPr>
      <w:r>
        <w:rPr/>
        <w:tab/>
        <w:t>a quicksort (with an auxillary insertion sort when the quicksort</w:t>
      </w:r>
    </w:p>
    <w:p>
      <w:pPr>
        <w:pStyle w:val="PreformattedText"/>
        <w:bidi w:val="0"/>
        <w:jc w:val="left"/>
        <w:rPr/>
      </w:pPr>
      <w:r>
        <w:rPr/>
        <w:tab/>
        <w:t>partitions become small enoug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record in a sorted list</w:t>
      </w:r>
    </w:p>
    <w:p>
      <w:pPr>
        <w:pStyle w:val="PreformattedText"/>
        <w:bidi w:val="0"/>
        <w:jc w:val="left"/>
        <w:rPr/>
      </w:pPr>
      <w:r>
        <w:rPr/>
        <w:t>long bsearchLIST (LCB *lcb, void *text, long low, long high, unsigned sof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unsigned slen, BYTE sort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B *lcb is the lcb pointer for this list.</w:t>
      </w:r>
    </w:p>
    <w:p>
      <w:pPr>
        <w:pStyle w:val="PreformattedText"/>
        <w:bidi w:val="0"/>
        <w:jc w:val="left"/>
        <w:rPr/>
      </w:pPr>
      <w:r>
        <w:rPr/>
        <w:tab/>
        <w:t>void *text is the text being searched for in the list.</w:t>
      </w:r>
    </w:p>
    <w:p>
      <w:pPr>
        <w:pStyle w:val="PreformattedText"/>
        <w:bidi w:val="0"/>
        <w:jc w:val="left"/>
        <w:rPr/>
      </w:pPr>
      <w:r>
        <w:rPr/>
        <w:tab/>
        <w:t>long low is the low element number being searched (normally 0).</w:t>
      </w:r>
    </w:p>
    <w:p>
      <w:pPr>
        <w:pStyle w:val="PreformattedText"/>
        <w:bidi w:val="0"/>
        <w:jc w:val="left"/>
        <w:rPr/>
      </w:pPr>
      <w:r>
        <w:rPr/>
        <w:tab/>
        <w:t>long high is the high element (normally lcb-&gt;next_index).</w:t>
      </w:r>
    </w:p>
    <w:p>
      <w:pPr>
        <w:pStyle w:val="PreformattedText"/>
        <w:bidi w:val="0"/>
        <w:jc w:val="left"/>
        <w:rPr/>
      </w:pPr>
      <w:r>
        <w:rPr/>
        <w:tab/>
        <w:t>unsigned sofs is the offset in the *text stream AND the list record</w:t>
      </w:r>
    </w:p>
    <w:p>
      <w:pPr>
        <w:pStyle w:val="PreformattedText"/>
        <w:bidi w:val="0"/>
        <w:jc w:val="left"/>
        <w:rPr/>
      </w:pPr>
      <w:r>
        <w:rPr/>
        <w:tab/>
        <w:tab/>
        <w:t>to compare against.</w:t>
      </w:r>
    </w:p>
    <w:p>
      <w:pPr>
        <w:pStyle w:val="PreformattedText"/>
        <w:bidi w:val="0"/>
        <w:jc w:val="left"/>
        <w:rPr/>
      </w:pPr>
      <w:r>
        <w:rPr/>
        <w:tab/>
        <w:t>unsigned slen is the number of bytes to compare.</w:t>
      </w:r>
    </w:p>
    <w:p>
      <w:pPr>
        <w:pStyle w:val="PreformattedText"/>
        <w:bidi w:val="0"/>
        <w:jc w:val="left"/>
        <w:rPr/>
      </w:pPr>
      <w:r>
        <w:rPr/>
        <w:tab/>
        <w:t>BYTE sort_mode is ASCENDING_SORT or DESCENDING_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nary search for a text match in a SORTED virtual list/array -- </w:t>
      </w:r>
    </w:p>
    <w:p>
      <w:pPr>
        <w:pStyle w:val="PreformattedText"/>
        <w:bidi w:val="0"/>
        <w:jc w:val="left"/>
        <w:rPr/>
      </w:pPr>
      <w:r>
        <w:rPr/>
        <w:tab/>
        <w:t xml:space="preserve">finds "text" at offset "sofs" for a length of "slen" bytes on a </w:t>
      </w:r>
    </w:p>
    <w:p>
      <w:pPr>
        <w:pStyle w:val="PreformattedText"/>
        <w:bidi w:val="0"/>
        <w:jc w:val="left"/>
        <w:rPr/>
      </w:pPr>
      <w:r>
        <w:rPr/>
        <w:tab/>
        <w:t xml:space="preserve">list/array which has been sorted in a "sort_mode" manner </w:t>
      </w:r>
    </w:p>
    <w:p>
      <w:pPr>
        <w:pStyle w:val="PreformattedText"/>
        <w:bidi w:val="0"/>
        <w:jc w:val="left"/>
        <w:rPr/>
      </w:pPr>
      <w:r>
        <w:rPr/>
        <w:tab/>
        <w:t xml:space="preserve">(i.e. ASCENDING_SORT or DESCENDING_SORT) -- low and high are the </w:t>
      </w:r>
    </w:p>
    <w:p>
      <w:pPr>
        <w:pStyle w:val="PreformattedText"/>
        <w:bidi w:val="0"/>
        <w:jc w:val="left"/>
        <w:rPr/>
      </w:pPr>
      <w:r>
        <w:rPr/>
        <w:tab/>
        <w:t>indices between which to search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TURNS -1 if not found,</w:t>
      </w:r>
    </w:p>
    <w:p>
      <w:pPr>
        <w:pStyle w:val="PreformattedText"/>
        <w:bidi w:val="0"/>
        <w:jc w:val="left"/>
        <w:rPr/>
      </w:pPr>
      <w:r>
        <w:rPr/>
        <w:tab/>
        <w:tab/>
        <w:t>the index number of the element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record in a list</w:t>
      </w:r>
    </w:p>
    <w:p>
      <w:pPr>
        <w:pStyle w:val="PreformattedText"/>
        <w:bidi w:val="0"/>
        <w:jc w:val="left"/>
        <w:rPr/>
      </w:pPr>
      <w:r>
        <w:rPr/>
        <w:t>long lsearchLIST (LCB *lcb, void *text, long low, long hig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ab/>
        <w:t xml:space="preserve">  unsigned sofs, unsigned slen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B *lcb is the lcb pointer for this list.</w:t>
      </w:r>
    </w:p>
    <w:p>
      <w:pPr>
        <w:pStyle w:val="PreformattedText"/>
        <w:bidi w:val="0"/>
        <w:jc w:val="left"/>
        <w:rPr/>
      </w:pPr>
      <w:r>
        <w:rPr/>
        <w:tab/>
        <w:t>void *text is the text being searched for in the list.</w:t>
      </w:r>
    </w:p>
    <w:p>
      <w:pPr>
        <w:pStyle w:val="PreformattedText"/>
        <w:bidi w:val="0"/>
        <w:jc w:val="left"/>
        <w:rPr/>
      </w:pPr>
      <w:r>
        <w:rPr/>
        <w:tab/>
        <w:t>long low is the low element number being searched (normally 0).</w:t>
      </w:r>
    </w:p>
    <w:p>
      <w:pPr>
        <w:pStyle w:val="PreformattedText"/>
        <w:bidi w:val="0"/>
        <w:jc w:val="left"/>
        <w:rPr/>
      </w:pPr>
      <w:r>
        <w:rPr/>
        <w:tab/>
        <w:t>long high is the high element (normally lcb-&gt;next_index).</w:t>
      </w:r>
    </w:p>
    <w:p>
      <w:pPr>
        <w:pStyle w:val="PreformattedText"/>
        <w:bidi w:val="0"/>
        <w:jc w:val="left"/>
        <w:rPr/>
      </w:pPr>
      <w:r>
        <w:rPr/>
        <w:tab/>
        <w:t>unsigned sofs is the offset in the *text stream AND the list record</w:t>
      </w:r>
    </w:p>
    <w:p>
      <w:pPr>
        <w:pStyle w:val="PreformattedText"/>
        <w:bidi w:val="0"/>
        <w:jc w:val="left"/>
        <w:rPr/>
      </w:pPr>
      <w:r>
        <w:rPr/>
        <w:tab/>
        <w:tab/>
        <w:t>to compare against.</w:t>
      </w:r>
    </w:p>
    <w:p>
      <w:pPr>
        <w:pStyle w:val="PreformattedText"/>
        <w:bidi w:val="0"/>
        <w:jc w:val="left"/>
        <w:rPr/>
      </w:pPr>
      <w:r>
        <w:rPr/>
        <w:tab/>
        <w:t>unsigned slen is the number of bytes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near search for text match in any virtual list/array -- similar to </w:t>
      </w:r>
    </w:p>
    <w:p>
      <w:pPr>
        <w:pStyle w:val="PreformattedText"/>
        <w:bidi w:val="0"/>
        <w:jc w:val="left"/>
        <w:rPr/>
      </w:pPr>
      <w:r>
        <w:rPr/>
        <w:tab/>
        <w:t xml:space="preserve">the bsearch above except that the search direction is determined in </w:t>
      </w:r>
    </w:p>
    <w:p>
      <w:pPr>
        <w:pStyle w:val="PreformattedText"/>
        <w:bidi w:val="0"/>
        <w:jc w:val="left"/>
        <w:rPr/>
      </w:pPr>
      <w:r>
        <w:rPr/>
        <w:tab/>
        <w:t>the following manner -- if low &lt; high the search proceeds from low to</w:t>
      </w:r>
    </w:p>
    <w:p>
      <w:pPr>
        <w:pStyle w:val="PreformattedText"/>
        <w:bidi w:val="0"/>
        <w:jc w:val="left"/>
        <w:rPr/>
      </w:pPr>
      <w:r>
        <w:rPr/>
        <w:tab/>
        <w:t xml:space="preserve">high with low increasing (a forward search) -- if low &gt; high the </w:t>
      </w:r>
    </w:p>
    <w:p>
      <w:pPr>
        <w:pStyle w:val="PreformattedText"/>
        <w:bidi w:val="0"/>
        <w:jc w:val="left"/>
        <w:rPr/>
      </w:pPr>
      <w:r>
        <w:rPr/>
        <w:tab/>
        <w:t xml:space="preserve">search proceeds for low to high with low decreasing ( a backward </w:t>
      </w:r>
    </w:p>
    <w:p>
      <w:pPr>
        <w:pStyle w:val="PreformattedText"/>
        <w:bidi w:val="0"/>
        <w:jc w:val="left"/>
        <w:rPr/>
      </w:pPr>
      <w:r>
        <w:rPr/>
        <w:tab/>
        <w:t>search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TURNS -1 if not found,</w:t>
      </w:r>
    </w:p>
    <w:p>
      <w:pPr>
        <w:pStyle w:val="PreformattedText"/>
        <w:bidi w:val="0"/>
        <w:jc w:val="left"/>
        <w:rPr/>
      </w:pPr>
      <w:r>
        <w:rPr/>
        <w:tab/>
        <w:tab/>
        <w:t>the index number of the element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list to disk</w:t>
      </w:r>
    </w:p>
    <w:p>
      <w:pPr>
        <w:pStyle w:val="PreformattedText"/>
        <w:bidi w:val="0"/>
        <w:jc w:val="left"/>
        <w:rPr/>
      </w:pPr>
      <w:r>
        <w:rPr/>
        <w:t>void saveLIST (LCB *lcb, 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B *lcb is the lcb pointer for this list.</w:t>
      </w:r>
    </w:p>
    <w:p>
      <w:pPr>
        <w:pStyle w:val="PreformattedText"/>
        <w:bidi w:val="0"/>
        <w:jc w:val="left"/>
        <w:rPr/>
      </w:pPr>
      <w:r>
        <w:rPr/>
        <w:tab/>
        <w:t>char *fname is the filename by which to save this list. The filename</w:t>
      </w:r>
    </w:p>
    <w:p>
      <w:pPr>
        <w:pStyle w:val="PreformattedText"/>
        <w:bidi w:val="0"/>
        <w:jc w:val="left"/>
        <w:rPr/>
      </w:pPr>
      <w:r>
        <w:rPr/>
        <w:tab/>
        <w:tab/>
        <w:t>will be prefixed by the value of VMDISK and will be suffixed</w:t>
      </w:r>
    </w:p>
    <w:p>
      <w:pPr>
        <w:pStyle w:val="PreformattedText"/>
        <w:bidi w:val="0"/>
        <w:jc w:val="left"/>
        <w:rPr/>
      </w:pPr>
      <w:r>
        <w:rPr/>
        <w:tab/>
        <w:tab/>
        <w:t>by ".vmx" (index file) and ".vmd" (data file). *fname itself</w:t>
      </w:r>
    </w:p>
    <w:p>
      <w:pPr>
        <w:pStyle w:val="PreformattedText"/>
        <w:bidi w:val="0"/>
        <w:jc w:val="left"/>
        <w:rPr/>
      </w:pPr>
      <w:r>
        <w:rPr/>
        <w:tab/>
        <w:tab/>
        <w:t>is a 1-8 byte name which follows normal DOS file naming con-</w:t>
      </w:r>
    </w:p>
    <w:p>
      <w:pPr>
        <w:pStyle w:val="PreformattedText"/>
        <w:bidi w:val="0"/>
        <w:jc w:val="left"/>
        <w:rPr/>
      </w:pPr>
      <w:r>
        <w:rPr/>
        <w:tab/>
        <w:tab/>
        <w:t>ven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Save a virtual list to disk using filename fname (a filename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 extension) -- the index and data portions of the list are re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on disk as fname.vmx and fname.vmd and may be reloaded and us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any time -- currently the saved list MUST BE ONE WHICH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RITTEN ENTIRELY TO DISK IN THE</w:t>
        <w:tab/>
        <w:t xml:space="preserve">FIRST PLACE (ie. makeLIST was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throughout with a parameter of ON_DISK as medium). If there wa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enough disk space to contain the entire list, the file IS NOT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a disk list for use</w:t>
      </w:r>
    </w:p>
    <w:p>
      <w:pPr>
        <w:pStyle w:val="PreformattedText"/>
        <w:bidi w:val="0"/>
        <w:jc w:val="left"/>
        <w:rPr/>
      </w:pPr>
      <w:r>
        <w:rPr/>
        <w:t>LCB *restoreLIST (char *fname, char *listm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har *fname is the filename of the saved list. The filename will be </w:t>
      </w:r>
    </w:p>
    <w:p>
      <w:pPr>
        <w:pStyle w:val="PreformattedText"/>
        <w:bidi w:val="0"/>
        <w:jc w:val="left"/>
        <w:rPr/>
      </w:pPr>
      <w:r>
        <w:rPr/>
        <w:tab/>
        <w:tab/>
        <w:t>prefixed by the value of VMDISK and will be suffixed</w:t>
      </w:r>
    </w:p>
    <w:p>
      <w:pPr>
        <w:pStyle w:val="PreformattedText"/>
        <w:bidi w:val="0"/>
        <w:jc w:val="left"/>
        <w:rPr/>
      </w:pPr>
      <w:r>
        <w:rPr/>
        <w:tab/>
        <w:tab/>
        <w:t>by ".vmx" (index file) and ".vmd" (data file) when restoring</w:t>
      </w:r>
    </w:p>
    <w:p>
      <w:pPr>
        <w:pStyle w:val="PreformattedText"/>
        <w:bidi w:val="0"/>
        <w:jc w:val="left"/>
        <w:rPr/>
      </w:pPr>
      <w:r>
        <w:rPr/>
        <w:tab/>
        <w:tab/>
        <w:t>the lcb.</w:t>
      </w:r>
    </w:p>
    <w:p>
      <w:pPr>
        <w:pStyle w:val="PreformattedText"/>
        <w:bidi w:val="0"/>
        <w:jc w:val="left"/>
        <w:rPr/>
      </w:pPr>
      <w:r>
        <w:rPr/>
        <w:tab/>
        <w:t xml:space="preserve">char *listmode is the mode in which the file is opened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_READ_ONLY or LIST_READ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Create an lcb structure to manage a saved list -- open list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etc. Currently a restored list will be managed as a disk li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 an LCB pointer to the list's l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ease a list and its resources    </w:t>
      </w:r>
    </w:p>
    <w:p>
      <w:pPr>
        <w:pStyle w:val="PreformattedText"/>
        <w:bidi w:val="0"/>
        <w:jc w:val="left"/>
        <w:rPr/>
      </w:pPr>
      <w:r>
        <w:rPr/>
        <w:t>void zapLIST (LCB *lc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B *lcb is the lcb pointer for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stroy the entire virtual memory structure for this lcb, and set </w:t>
      </w:r>
    </w:p>
    <w:p>
      <w:pPr>
        <w:pStyle w:val="PreformattedText"/>
        <w:bidi w:val="0"/>
        <w:jc w:val="left"/>
        <w:rPr/>
      </w:pPr>
      <w:r>
        <w:rPr/>
        <w:tab/>
        <w:t>the lcb to N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