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 Template Expand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/hear about this product (identify the BBS p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re in US dollars and payment must be mad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   File Template Expander Library     $20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   File Template Expander Source      $20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ments outside USA              $ 3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s order form and either US dollars o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checks payable to Joe Acunz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Acu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onif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ford, CT  0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