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Engine version 1.29�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UBLIC BETA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Engine software and manual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atthew Hildebr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29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CX2RA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device-independence using loadable drivers,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viewports, virtual screens, graphics output using COP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OR, and XOR, bitmap scaling, and interrupt-driven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services.  It has a large number of mouse routin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graphical function set, and a virtual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 certai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s, the main program needs not conce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mode it is operating in.  The same code can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keeping the code and data necessary for each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, only the memory required for one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drivers, it is not necessary to write assembl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raphical function that TGE supports.  For insta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river does not contain a line-drawing routine, T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a default routine.  Therefore, the programmer nee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time writing assembly code which will seldom or never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slashing development time.  Essentially, no matter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river contains, the entire set of TGE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ssential graphical functions, TG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 definable mouse pointer services, as well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unctions to interface with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graphical functions, such as "putIm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Rect" may 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should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drivers must be written in assembly languag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rivers, an assembler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.DOC             T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DEMO.EXE         TG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.DRV         Driver for 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40.DRV         Driver for VGA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400.DRV         Driver for VGA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X480.DRV         Driver for VGA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X480.DRV         Driver for SuperVGA/VESA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X600.DRV         Driver for SuperVGA/VESA 800x6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4X768.DRV        Driver for SuperVGA/VESA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8.FNT             8x8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14.FNT            8x14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16.FNT            8x16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CPP          A skeleton TGE program showing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AW.ARJ         Image format translation utility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.EXE   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.CPP    Sourc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.CPP        PC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H        Some handy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ARJ        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H          T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.C          Main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DEMO.CPP    Source for TGE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.C         Supplementary cli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FONT.H      Header file for T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FONT.CPP    TGE font support (C+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MOUSE.H     Mous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MOUSE.ASM   Various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TR.C     Definable mouse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OUSE.ASM   More definable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ORD.H       Virtual coordinate system header file (C+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.C        Bitmap sc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.ASM    320x20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40.ASM    320x24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400.ASM    320x40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X480.ASM    360x48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.ASM    640x48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.ASM    800x600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.ASM   1024x768x25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ASM      Skeleton driver source; use this fil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aking cust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.DOC        Information regarding 1.29�C as a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Archive description file used by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29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GE IS A PUBLIC BETA VERSION.  It contains a fe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and it is not yet entirely completed.  TGE 1.30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1.29�C is debugged and completed.  In the interim, 1.29�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ble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IMPORTANT**:  TGE will no longer save and restore the pal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graphics switches.  Also, setBlockPalette() and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ve a slightly different argument list;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se fun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nifty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virtual screens of vary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irtual coordinate system to ease the task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using COPY, AND, NOT, OR, and XOR (even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need not operate on the same place; i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input from a virtual screen and outpu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erform both input and output on a virtual scree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n input viewport and an output view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independently.  (ie. the input viewport i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uch as getImage(), while the output view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tput operations such as drawRect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unctions imageSizeDim(), putLineInv(), and vertLin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 bitmap scaling feature, via scaleBitma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X2RAW utility and the font file structu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or older, since many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able colours are composed of these three primary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portion.  For instance, a purple would have lots of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header file TGE.H must be #included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.  TGE.C must be compi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.OBJ file linked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not taken.  Code to load a 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%s,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loadGraphDriver() must be called.  As its onl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 string consisting of the file name (which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path) of the driver to be loaded.  It return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:  TGE_SUCCESS if the loading was successful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OPEN_ERR (file not found), TGE_FORMAT_ERR (file is not a valid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), TGE_ALLOC_ERR (out of memory), and TGE_FILE_ERR (gen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) if an error 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often a good idea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GraphDriver() in the atexi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's mouse routines may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illedRect") and "parameter list" is all paramet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put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Inv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putLin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get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 and getLine(), subtract 4 from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.  (Image buffers have four byte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Line() and get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Inv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Inv(int lineNum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ingle-line equivalent to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 and whose length is 'lineLen'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into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putLineInv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x,y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ortion of the screen.  (Note that when a viewport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(), g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ge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Filled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filled rectangle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viewport, or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ntirely outside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viewport, or false if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 (50,50) and lower-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is created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Don't forget to de-allocate (using farfree()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occupied by a virtual screen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raphicsInputAddr(), 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raphicsOutputAddr(), 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raphicsInputAddr(), 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newly chosen output mode will take effe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is directed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loadable fonts, implemented in C++ using the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 At present, TGE's fonts are composed of monochrome bit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ize, using one bitmap for each character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a font, an instance of the Font class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instantiation of a Font pointer,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*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ystemFontName[] = "8x16.f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Font = new Font(systemFontName); //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systemFont || !systemFont-&gt;stat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%s,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ont has been loaded, it may be manipulated via its Fo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.  A complete list of the 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Font::Font(char *filename, unsigned char fg=1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font, and initiate a Font class for 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'filename' is the name of the font data file. 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is the colour to be used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  'bg' (optional) is the colou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Font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nd initialization was successfu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Font::~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ree the memory used by a font, and perfor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-up actions when a Fon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int Font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and initialization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1 if the initialization was successful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wide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wide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wide(char), Font::deep(char*), Font::deep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wide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wide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, in pixels,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wide(char*), Font::deep(char), Font::deep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maxWi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maxW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maxDeep(void), Font::wide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wide(char), Font::deep(char*), Font::deep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deep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dee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deep(char), Font::wide(char*), Font::deep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Deep(), Font::maxW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deep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Font::deep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, in pixels,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deep(char*), Font::wide(char), Font::wide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maxWide(), Font::maxD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maxDee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maxD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depth of the deep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depth of the deep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maxWide(void), Font::deep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deep(char), Font::wide(char*), Font::wide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tring 'str' will be written starting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coordinate passed to this fun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haracter 'ch' will be written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coordinate passed to this fun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void 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background(unsigned), 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background(void), 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void 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reground(unsigned), 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line unsigned 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ont::foreground(void), 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itmaps to be scaled to different sizes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void *srcImage, unsigned new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caleBit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ing bitmap in the specifi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be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hich is used by MOUSEPTR.C to identify which bitmap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default driver can essentially be ignored;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re obtained in exactly the same way.  The file TGE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unctions to interface to most of the mous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; they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often a good idea to place deInitNewMou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by no means easy, but the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font definition files must have a certain forma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(Note that, at present, a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file header consists of three fields of defined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these fields is the eight-byte font definition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which must be "TGEFONT1", without quotes or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e next field is a two-byte unsigned integer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a character in pixels.  The last field is also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holding the dep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file consists of font data.  (If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ext programming before, you may recogniz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s the format used by the video BIOS.)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starting at character 0, all the way up to 255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s stored starting with the uppermost row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bottom row.  Each row is stored left to righ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pixel in the most significant bit of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and the rightmost pixel in the least significant bi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 the row.  A 1 bit represents a foreground pixel, while a 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background pixel.  Note that, at present, font row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for all 256 of the ASCII characters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; if you won't be needing some o# ' </w:t>
        <w:tab/>
        <w:t>3#(el free to sto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(or random bytes, if you're imaginative) as 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X2RA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:  FILENAME.PAL which contains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NAME.PCX, and FILENAME.RAW which is a TGE format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n FILENAME.PCX.  Following is a discussion of the 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and make it active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 For clarity, this function performs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loadPal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 = fopen(filename, "rb");      // open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 = malloc(768);               // grab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pal, 768, 1, fp);          // read in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);  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BlockPalette(0, 255, pal);    // make palet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pal);                       //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raw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ints, and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.  Code to load a PAL file might look like the follow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, this code performs no error checking.  Not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fread() and the use of huge pointers to allow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larger than 64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ar *loadRaw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huge *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ount, wide, d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 = fopen(filename, "rb");      //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(fp, 0, SEEK_END);          // seek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ize = ftell(fp);            //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(fp);                      // seek to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= farmalloc(fileSize);     // allocate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Pos = (char huge*)image;      // curPos=imag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Read in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&amp;wide, 2, 1, fp);          // read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unsigned*)curPos)[0] = wide;   // store it in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(&amp;deep, 2, 1, fp);          // read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unsigned*)curPos)[1] = deep;   // store it in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Pos += 4;                     // skip past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Read in the file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0; count&lt;deep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((void far*)curPos, wide, 1, fp); // rea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Pos += wide;                // update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*** Clean up and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);                     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image);                  // return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source code and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(or "TGE"), consisting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section of this document, may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distributed package is complete, and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.  Permission is granted to use TGE,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, for a trial period of up to 30 days.  Continu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beyond the trial period without purchasing a copy is illeg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nly used privately.  Note that no part of TG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stributed program, unless the program was created us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which was purchased prior to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dividual or organization ("the Purchaser") has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GE, the Purchaser is granted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any or all of TGE in as many software packa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tribute any software packages built using T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odify any of the program code, and use the modified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Use any version of TGE (including new on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) as described in 1 to 3 above, as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s in accordance with that version's 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tribution as described in that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ing a copy of TGE, the Purchaser signifies that he/she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ad and understood the terms of usage and distribution a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this document, and that he/she/it agrees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to the Purchaser by purchasing T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ted if any of the following conditions is br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None of the copyright notices contained in TGE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y program code derived or directly obtained from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may not be distributed unless the recip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urchased a copy of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ermission is granted to use TGE to cre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pplications; TGE's source c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part of a software package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consent is obtained from the author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urchase a copy of TGE, non-commercial users send $3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adian funds) to Matthew Hildebrand at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below; commercial users send $100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uilt using TGE.  Payment by money order, check, or c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 The file REGISTER.FRM is provided for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and mine; it is designed to be printed out and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 I can be reached at any of the following addres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bugs, please be sure to mention the version of T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2R 2W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:      (no guarantees on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416)-687-6537 (14.4 kbps, V.32bis)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4 1993, the area code will become 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lso available via file request from Fidonet node 1:247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400 bps, V.32bis) using the magic file name "TGE";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the TGE beta te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   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9�C +  Added support for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TGE can now output to and input from different pl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t is possible to use a virtual scree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hilst using the real screen for its output,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a.  There is now an input and an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the virtual coordinate system, via VCOOR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ed a bug in NEWMOUSE.ASM which would, unde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stances, corrupt por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To avoid memory problems, the palett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/restored automatically during text/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setBlockPalette() and getBlockPalette() are now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ith the first register and the 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, but with the first registe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 This change allows the whole palett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ingle call in 64K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Improved documentation, describing the fon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to use the PCX2RAW utility and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TGE can now scale bitmaps, using the scaleBitm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the imageSizeDim(), putLineInv(), and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ed a horrible SVGA bug which caused T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on all SVGAs with bank sizes oth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  +  Added support for loadable fonts, viewports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ion, and regio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Rewrote the loadGraphDriver() function; it now retur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various clipping routines:  clipL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FilledRect() in CLIP.C, and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OnScreen() as macros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ed aspect ratio problem in 360x48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ed bug in the 800x600 driver when run with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00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 -  Improved and debugged SuperVGA support.  Bugs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infamous Trident and Oak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drivers for VGA 360x480 and SuperVGA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interrupt-driven definable mouse pointer serv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miscellaneous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ed default palette routines to do translation between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and 8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ellipse(), filledEllipse(), circl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Circ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dded PCX2RAW, a utility to convert 256-colou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raw bitmap and raw palette files.  This ut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ng graphic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+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following problems may be experienced when using 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n TGE.C is compiled by Turbo C++ 3.0, pu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ImageInv() do not work correctly.  When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, I stepped through the offending code a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, and discovered that this problem is caused by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C++, not TGE.  The miscompiled lines of TGE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legal C statements; when TGE.C is compil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(Borland C++ 2.0), TGE works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very small number of users may experience an od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ue lines when TGE is run in an SVGA mode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cards.  I have been informed that this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bug in the video card itself.  ATI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of this bug, and has implemented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Windows 3.1 SVGA driver, but ATI h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is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ny bugs listed in BETA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source code and associ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 may cause.  The usage of any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whom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