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ATTEN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version of TGE (1.29�C) is a PUBLIC BETA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known bugs, and is not yet entirely completed.  TGE 1.3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problems in TGE 1.29�C (detailed below) are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part of the screen can be accessed in Cirrus or Paradis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seng ET4000 SVGA modes, graphics input such as getIm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ixel() is not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fixing the above bugs, I plan to take the following step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ease of TGE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ing the demo to reflect TGE's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sion of a font editor/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saving and loading images in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ve support f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ation of a putLineInv_mem_copy routine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on of a new font format, allowing characters of vary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sion of some colour palette fading and rot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is short, some of the larger changes may be held over until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I would appreciate h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like to extend my thanks to all members of the TG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time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7/128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