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LOG.DOC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LOG.C        - C Source code (MS C v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LOG.MAK      - Makefile for NAT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LOG.EXE      - Executable to compute 'e' (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arithms) to 500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NATLOG in Z80 Assembler code for a 48k CP/M syst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to do. When I graduated to a PC, I re-wrote it in C (for Mi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rted it to Microsoft C v6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airly useless: it calculates 'e' to 500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t is very CPU intensive during the calculation p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ses a large buffer for intemediary results, it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enchmark of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can be improved. In writing the assembly version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 to both the computation phase, and the report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ng optimal lengths for the intemediary result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loop. This I have left out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you ca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Impossible Dream: Computing e to 116,000 Plac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" by Stephen Wozniak, Byte Magazine, Vol. 6, #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981. The Woz explains how to do it on an Apple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Art of Computer Programming  Vol. 1 - Fundemental Algorith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nald Knuth, Addison-Wesley. Dr. Knuth explain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e the way, I release the code, executable, make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