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gram which you would like to turn in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and if your interest in commercializing the program i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motivate you to do the dog work required to ach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ization, then we recommend that you contact us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hearing from those with only a causual interest.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s partners who will help us build THHG into a solid co-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velopers for the purpose of sharing overhead and fixe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ing us all to participate in larger ads than any of u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afford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bbit House Group (THHG) is a co-operative venture amo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t substantial volumn discounts on software duplic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labels, sleeves, printing and duplication service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, an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roup, we have greater advertising power than any of u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, and a greater chance to obtain name-br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as co-ordinator of the group, along with other members,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your product to a marke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offers three plans whereby we will market and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These range from TYPE 1, where THHG pays all of th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tion costs for the commercialization of your produc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in which you pay all of those costs. In any case, THHG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, and distribution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se services, the group gets a percentage of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product. If you have no profit, we ge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terested, all the details are enclosed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H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is a somewhat hurried first cut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G (which is just starting up). I've concentrated on getting i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evant information, but without as much concern as I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make the presentation smooth and unrepet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Hobbit House Group ("THHG"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bbit House Group is a co-operative venture amo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whose products are written in Borland or Miscosoft C/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80x86 assembly language (MASM or TASM). You can see our first 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pril, 1993 issue of the C Users Journal, page 1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C/C++ and 80x86 ASM under Borland/Microsoft? Simple reason; I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 my own development and I feel comfortable supporting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them. This is necessary because the co-operative 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 am putting together as THHG will have to support th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 sell, even if the original developer gets run over by a tro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. In the long run, we might grow to the point where we c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written in other languages, but for now we're stic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++ and 80x86 assembly language and only those from Borl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is simple. Many of us have an idea for a produ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even the developed software that can be turned into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What many do not have is the time and/or mone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 to do the dog work which is required to commercial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. That's where THHG come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jor sets of "dog work" required to commercial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stabilization and documentation of the software such that it is</w:t>
      </w:r>
    </w:p>
    <w:p>
      <w:pPr>
        <w:pStyle w:val="PreformattedText"/>
        <w:bidi w:val="0"/>
        <w:jc w:val="left"/>
        <w:rPr/>
      </w:pPr>
      <w:r>
        <w:rPr/>
        <w:tab/>
        <w:t>supportable in the long run and doesn't cause product returns in the</w:t>
      </w:r>
    </w:p>
    <w:p>
      <w:pPr>
        <w:pStyle w:val="PreformattedText"/>
        <w:bidi w:val="0"/>
        <w:jc w:val="left"/>
        <w:rPr/>
      </w:pPr>
      <w:r>
        <w:rPr/>
        <w:tab/>
        <w:t>short run. It is useless to sell a product for any amount of money if</w:t>
      </w:r>
    </w:p>
    <w:p>
      <w:pPr>
        <w:pStyle w:val="PreformattedText"/>
        <w:bidi w:val="0"/>
        <w:jc w:val="left"/>
        <w:rPr/>
      </w:pPr>
      <w:r>
        <w:rPr/>
        <w:tab/>
        <w:t>a significant portion of the user population is going to return it in</w:t>
      </w:r>
    </w:p>
    <w:p>
      <w:pPr>
        <w:pStyle w:val="PreformattedText"/>
        <w:bidi w:val="0"/>
        <w:jc w:val="left"/>
        <w:rPr/>
      </w:pPr>
      <w:r>
        <w:rPr/>
        <w:tab/>
        <w:t>disgust after discovering the first three major errors it contains.</w:t>
      </w:r>
    </w:p>
    <w:p>
      <w:pPr>
        <w:pStyle w:val="PreformattedText"/>
        <w:bidi w:val="0"/>
        <w:jc w:val="left"/>
        <w:rPr/>
      </w:pPr>
      <w:r>
        <w:rPr/>
        <w:tab/>
        <w:t>Alpha and Beta testing are absolute necessities. Documentation must be</w:t>
      </w:r>
    </w:p>
    <w:p>
      <w:pPr>
        <w:pStyle w:val="PreformattedText"/>
        <w:bidi w:val="0"/>
        <w:jc w:val="left"/>
        <w:rPr/>
      </w:pPr>
      <w:r>
        <w:rPr/>
        <w:tab/>
        <w:t>far more than casual. And on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l of the issues other than the software development. Some of the</w:t>
      </w:r>
    </w:p>
    <w:p>
      <w:pPr>
        <w:pStyle w:val="PreformattedText"/>
        <w:bidi w:val="0"/>
        <w:jc w:val="left"/>
        <w:rPr/>
      </w:pPr>
      <w:r>
        <w:rPr/>
        <w:tab/>
        <w:t>required job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nd a place to do the disk duplication with good re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ign, and contract out for the production of, a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and professional looking product and perhaps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well --- a custom label, perhaps a custom disk slee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fessional-looking mai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cide where to advertise, write the ad copy, come u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s to do the ad, contact the magazine, negotiate ad r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rite new product announcements and distribute them to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nd the time to do the dog-work of stuffing mailers,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inqui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search licenses for compaction programs and choose th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your product. Contact and negotiate with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cide on pricing strategies for multiple/LAN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oes 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G is a co-operative venture by software developers to tak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olumn discounts on all direct costs, including disks,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services, customized lables and sleeves, mailers, po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, advertis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jor advantage of THHG will be that together, we can af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sized and more frequent ads that are more likely to at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. Many readers barely glance at the little ads i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azines, which is all most of us could afford if we go it al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otal advertising power of the group, we have mor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the name recognition that is difficult for an individ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qu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dvantage of THHG is that we will be able to market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which would not otherwise be financially viable.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utility that you think might realistically sell for $10,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with it? Unless you really think you'll sell an awful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you don't dare spend the money to commercialize and adverti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at would cost too much and you'd almost certainly end up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-of-pocket on the deal. With THHG, you can just add it to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It won't be advertised, but the list goes out to ever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 the group for any product. If it sells, great, if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we are out is the relatively small cost of procucing a few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 firm believer in TANSTAAFL. For those of you who aren't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tion fans, TANSTAAFL is a layman's version of the Second La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modynamics, to w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STAAFL =&gt; There Ain't No Such Thing As A Free Lun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-     -  -    -     -  - -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rue of THHG as well as everything else in life.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put this venture together for my health or as a hobby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it to take me a great deal of time and energy and I fully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aid for my efforts. It is not my intent to ask you for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software equivalent of "vanity press" book publishing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ask you for any money up front, nor will I pay you any mone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. What I will ask for is a share of your profits, once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fits. If there are no profits, I get 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reatly annoy some people. If the thought of any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money off of your efforts annoys you, I ask you to consi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(writers, actors, etc.) employ others to mark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/efforts, and that payment is traditionally based on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a percentage of the gross). If it still annoys you, then THH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consider that THHG may be the only realistic way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your product since you may not be willing to put in th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, and money that it takes to do it on your own. It's hard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king software commercially viable; the other half of the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, producing, distributing, etc., is more than most of us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nture is structured so that we can both get what we want.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 assumption here, of course, and it is that what we both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see our products go out into the world and to make money do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fferent product categories which determine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dealt with. All of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ties/requirements/advantages, are the same, regardless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your product falls under. The designation of product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e which we mutually agree on.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, they can be in different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do you pay any money to me out of your po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lan we agree on for your product, howev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ut-of-pocket expenses for the commercialization of your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HG does not see a penny until your product begins to turn a pro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product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 --- THHG Pays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no direct costs (THHG pays for production, advertising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zero out-of-pocket expenses, now and for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G puts out all of the up-front risk on this type of membersh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 takes a proportionately large share of any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starting at a 50-50 split, pretty quickly dropping off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-67 split (you get the 67), and eventually trailing off to a 15-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which, for whatever reason, do not strike me as having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potential will not be accepted for this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we are concentrating on small and medium scale produc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ffectively advertised in The C User's Journal. If y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h that it would require, for example, a full page ad in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, we are interested but do not yet have the capital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ad budget. Such a product could not be a TYPE 1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could be TYPE 2 or TYPE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 --- Middle of th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all ad costs for ads which are specific to your product. TH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s up-front production costs and all costs for joint THHG ad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r product is only a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have to agree on the ad budget, and I have to be convinc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oduct is acceptable for this level of members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oduct, your initial ad costs could be as low as $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if profits warrant it, you might want to spend mo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ing. THHG will continue to pay all production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t split on this category starts off at 40-60, (you get 6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s rapidly to 25-75 and trails off to 15-85 on large prof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3 --- You Pay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ALL production costs and all costs of ads which ar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duct. Your payment can be direct to the distribu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provided or via THHG, but in no case do you pay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exact cost of the services rendered for your product.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volumn discounts on all direct costs and ad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participate in the larger ads as well. THHG will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, the placing of ads, new product announcements, mai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to customer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putting up both the software and the up-front cost, TH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ly a minor part of the profits of the product, in return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. THHG's share amounts to less than 20% of the first $5,0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 and drops to 15% above $10,000 in pro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have to agree that your product is commercially v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tested and documented, and I will also have to agre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 bud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quired to spend a minimum of about $750 on a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oduct and where the ads are placed, i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, as you think about whether or not you want to work with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ize your product, that it is my absolute intent that TH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fair as possible to the customer, and not attempt to gouge f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ney as possible. THHG is going to have, and be widely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aving, excellent products at excellent prices and with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and support, and with reasonable upgrade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re one of the mixed blessings of life. You get a ne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ubably better product but you also get to pay more mon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you've already paid for. It is our intent that upg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THHG carry VERY modest upgrade prices. We insist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your upgrade strategy, you think of the user first and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Our belief is that this stategy will help build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ty and thus in the long run will be more profitable than a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ouges customers in the short run but which alienates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-read the previous paragraph. If it doesn't make sense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f you don't agree with it, THHG may not be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quired to meet the THHG standards for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NOTE: This is not a simple requirement! THHG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 probably as strict as anything you have every imag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worst nightmare, and this is not a negotiabl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aw a humourous discourse on "real programmers..." recently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, along the lines of "real men don't eat quiche"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struck me as most relevant was "real programmers d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". Well, to the extent that that's true, THHG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al programmers. THHG programmers are required to go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way to provide EXTENSIVE documentation for both source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 news here is that I will provide considerable help to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ing your code and your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you have the time and energy and money to go it al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ncourage you to do so. I suggest, however, that you VERY CAREFU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e amount of time/energy/money that it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ize your product. It is likely to be considerably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think at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de of going it alone, the effort required to stabl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he product will almost certainly be less for you alon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 will require if you choose to join THHG. THHG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tigious group with high standards. Take a look at the HH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enclosed in your sample kit, and you'll see what I mean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product at best but the documentation is FAR more extens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mers would bother with and far more than most use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. THHG members will be expected to do excellent document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to have an excellent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 bad news. The good news is that the other half of the eff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production/distribution, will entirely absorbed by THH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art of what we do for our share of your profit. Also, TH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elp you with documentation of both your code and your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G will not under any circumstances advertise prices such as $49.9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99.95. I'm sure that someone on Madison Avenue has long since 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vely that such prices are attractive to the general brain-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, but I have always considered them insulting and I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art in their propagation. THHG will absorb tax and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against a predetermined product sale price. That is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l your product for $50 and we anticipate tax/production/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of $5, then we will price the product at $55. The custom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ingle cost. There will be no tax. There will b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ipping and handling". There will be none of the common bullsh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under various disguises but amounts to "just for the greed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going to charge you a few more bucks". THHG products carry 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rice tags such as $38, $50, $90, etc. The customer pay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ice and it's up to you and me to see that he/she gets a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. I simply will not have it any other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eet the Group standards for excellence of both product and</w:t>
      </w:r>
    </w:p>
    <w:p>
      <w:pPr>
        <w:pStyle w:val="PreformattedText"/>
        <w:bidi w:val="0"/>
        <w:jc w:val="left"/>
        <w:rPr/>
      </w:pPr>
      <w:r>
        <w:rPr/>
        <w:tab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pport your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developer of your product, you are ultimately responsible for</w:t>
      </w:r>
    </w:p>
    <w:p>
      <w:pPr>
        <w:pStyle w:val="PreformattedText"/>
        <w:bidi w:val="0"/>
        <w:jc w:val="left"/>
        <w:rPr/>
      </w:pPr>
      <w:r>
        <w:rPr/>
        <w:tab/>
        <w:t>the support of your product, and you are required to respond to user</w:t>
      </w:r>
    </w:p>
    <w:p>
      <w:pPr>
        <w:pStyle w:val="PreformattedText"/>
        <w:bidi w:val="0"/>
        <w:jc w:val="left"/>
        <w:rPr/>
      </w:pPr>
      <w:r>
        <w:rPr/>
        <w:tab/>
        <w:t>queries and problem reports.  Enquires to THHG will be dealt with</w:t>
      </w:r>
    </w:p>
    <w:p>
      <w:pPr>
        <w:pStyle w:val="PreformattedText"/>
        <w:bidi w:val="0"/>
        <w:jc w:val="left"/>
        <w:rPr/>
      </w:pPr>
      <w:r>
        <w:rPr/>
        <w:tab/>
        <w:t>directly if possible, and if we can't handle it, we'll find out when</w:t>
      </w:r>
    </w:p>
    <w:p>
      <w:pPr>
        <w:pStyle w:val="PreformattedText"/>
        <w:bidi w:val="0"/>
        <w:jc w:val="left"/>
        <w:rPr/>
      </w:pPr>
      <w:r>
        <w:rPr/>
        <w:tab/>
        <w:t>you can call the customer to attempt resolution of the problem.  We</w:t>
      </w:r>
    </w:p>
    <w:p>
      <w:pPr>
        <w:pStyle w:val="PreformattedText"/>
        <w:bidi w:val="0"/>
        <w:jc w:val="left"/>
        <w:rPr/>
      </w:pPr>
      <w:r>
        <w:rPr/>
        <w:tab/>
        <w:t>understand that the Group developers are likely to have "day jobs",</w:t>
      </w:r>
    </w:p>
    <w:p>
      <w:pPr>
        <w:pStyle w:val="PreformattedText"/>
        <w:bidi w:val="0"/>
        <w:jc w:val="left"/>
        <w:rPr/>
      </w:pPr>
      <w:r>
        <w:rPr/>
        <w:tab/>
        <w:t>so we will do our best to mediate between you and the customer so that</w:t>
      </w:r>
    </w:p>
    <w:p>
      <w:pPr>
        <w:pStyle w:val="PreformattedText"/>
        <w:bidi w:val="0"/>
        <w:jc w:val="left"/>
        <w:rPr/>
      </w:pPr>
      <w:r>
        <w:rPr/>
        <w:tab/>
        <w:t>neither of you is unduly torq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, when necessary, explain to customers as gently as possible</w:t>
      </w:r>
    </w:p>
    <w:p>
      <w:pPr>
        <w:pStyle w:val="PreformattedText"/>
        <w:bidi w:val="0"/>
        <w:jc w:val="left"/>
        <w:rPr/>
      </w:pPr>
      <w:r>
        <w:rPr/>
        <w:tab/>
        <w:t>that instantaneous response is not always available. We require you,</w:t>
      </w:r>
    </w:p>
    <w:p>
      <w:pPr>
        <w:pStyle w:val="PreformattedText"/>
        <w:bidi w:val="0"/>
        <w:jc w:val="left"/>
        <w:rPr/>
      </w:pPr>
      <w:r>
        <w:rPr/>
        <w:tab/>
        <w:t>on the other hand, to recognize that a "customer" is, by definition,</w:t>
      </w:r>
    </w:p>
    <w:p>
      <w:pPr>
        <w:pStyle w:val="PreformattedText"/>
        <w:bidi w:val="0"/>
        <w:jc w:val="left"/>
        <w:rPr/>
      </w:pPr>
      <w:r>
        <w:rPr/>
        <w:tab/>
        <w:t>someone who has paid money for your product. It is our point of view</w:t>
      </w:r>
    </w:p>
    <w:p>
      <w:pPr>
        <w:pStyle w:val="PreformattedText"/>
        <w:bidi w:val="0"/>
        <w:jc w:val="left"/>
        <w:rPr/>
      </w:pPr>
      <w:r>
        <w:rPr/>
        <w:tab/>
        <w:t>that by doing so, they have, whether you like it or not, obtained a</w:t>
      </w:r>
    </w:p>
    <w:p>
      <w:pPr>
        <w:pStyle w:val="PreformattedText"/>
        <w:bidi w:val="0"/>
        <w:jc w:val="left"/>
        <w:rPr/>
      </w:pPr>
      <w:r>
        <w:rPr/>
        <w:tab/>
        <w:t>lien on the life of both yourself and your firstborn child. This is</w:t>
      </w:r>
    </w:p>
    <w:p>
      <w:pPr>
        <w:pStyle w:val="PreformattedText"/>
        <w:bidi w:val="0"/>
        <w:jc w:val="left"/>
        <w:rPr/>
      </w:pPr>
      <w:r>
        <w:rPr/>
        <w:tab/>
        <w:t>exaggeration for effect, but if you do not agree with the thrust of</w:t>
      </w:r>
    </w:p>
    <w:p>
      <w:pPr>
        <w:pStyle w:val="PreformattedText"/>
        <w:bidi w:val="0"/>
        <w:jc w:val="left"/>
        <w:rPr/>
      </w:pPr>
      <w:r>
        <w:rPr/>
        <w:tab/>
        <w:t>the argument, we cannot market your product. A customer who has paid</w:t>
      </w:r>
    </w:p>
    <w:p>
      <w:pPr>
        <w:pStyle w:val="PreformattedText"/>
        <w:bidi w:val="0"/>
        <w:jc w:val="left"/>
        <w:rPr/>
      </w:pPr>
      <w:r>
        <w:rPr/>
        <w:tab/>
        <w:t>money for a product deserves adequate support and if you are not</w:t>
      </w:r>
    </w:p>
    <w:p>
      <w:pPr>
        <w:pStyle w:val="PreformattedText"/>
        <w:bidi w:val="0"/>
        <w:jc w:val="left"/>
        <w:rPr/>
      </w:pPr>
      <w:r>
        <w:rPr/>
        <w:tab/>
        <w:t>willing to provide it then there cannot be any workable arrangement</w:t>
      </w:r>
    </w:p>
    <w:p>
      <w:pPr>
        <w:pStyle w:val="PreformattedText"/>
        <w:bidi w:val="0"/>
        <w:jc w:val="left"/>
        <w:rPr/>
      </w:pPr>
      <w:r>
        <w:rPr/>
        <w:tab/>
        <w:t>between yourself and TH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ct as a beta tester for products developed by other members of the</w:t>
      </w:r>
    </w:p>
    <w:p>
      <w:pPr>
        <w:pStyle w:val="PreformattedText"/>
        <w:bidi w:val="0"/>
        <w:jc w:val="left"/>
        <w:rPr/>
      </w:pPr>
      <w:r>
        <w:rPr/>
        <w:tab/>
        <w:t>group. Obviously, other members will beta test your products. This</w:t>
      </w:r>
    </w:p>
    <w:p>
      <w:pPr>
        <w:pStyle w:val="PreformattedText"/>
        <w:bidi w:val="0"/>
        <w:jc w:val="left"/>
        <w:rPr/>
      </w:pPr>
      <w:r>
        <w:rPr/>
        <w:tab/>
        <w:t>will not be an absolute rule, as some products may be specialized and</w:t>
      </w:r>
    </w:p>
    <w:p>
      <w:pPr>
        <w:pStyle w:val="PreformattedText"/>
        <w:bidi w:val="0"/>
        <w:jc w:val="left"/>
        <w:rPr/>
      </w:pPr>
      <w:r>
        <w:rPr/>
        <w:tab/>
        <w:t>require beta testers with special knowledge which some of us may not</w:t>
      </w:r>
    </w:p>
    <w:p>
      <w:pPr>
        <w:pStyle w:val="PreformattedText"/>
        <w:bidi w:val="0"/>
        <w:jc w:val="left"/>
        <w:rPr/>
      </w:pPr>
      <w:r>
        <w:rPr/>
        <w:tab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ake suggestions about improvements in the other products developed</w:t>
      </w:r>
    </w:p>
    <w:p>
      <w:pPr>
        <w:pStyle w:val="PreformattedText"/>
        <w:bidi w:val="0"/>
        <w:jc w:val="left"/>
        <w:rPr/>
      </w:pPr>
      <w:r>
        <w:rPr/>
        <w:tab/>
        <w:t>by the group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responsible for responding to inquiries by potential</w:t>
      </w:r>
    </w:p>
    <w:p>
      <w:pPr>
        <w:pStyle w:val="PreformattedText"/>
        <w:bidi w:val="0"/>
        <w:jc w:val="left"/>
        <w:rPr/>
      </w:pPr>
      <w:r>
        <w:rPr/>
        <w:tab/>
        <w:t>members. People who are thinking about joining THHG may want to talk</w:t>
      </w:r>
    </w:p>
    <w:p>
      <w:pPr>
        <w:pStyle w:val="PreformattedText"/>
        <w:bidi w:val="0"/>
        <w:jc w:val="left"/>
        <w:rPr/>
      </w:pPr>
      <w:r>
        <w:rPr/>
        <w:tab/>
        <w:t>to current members. As a member it is your duty to take the time to</w:t>
      </w:r>
    </w:p>
    <w:p>
      <w:pPr>
        <w:pStyle w:val="PreformattedText"/>
        <w:bidi w:val="0"/>
        <w:jc w:val="left"/>
        <w:rPr/>
      </w:pPr>
      <w:r>
        <w:rPr/>
        <w:tab/>
        <w:t>talk to people who are referred to you by THHG. Every attempt will be</w:t>
      </w:r>
    </w:p>
    <w:p>
      <w:pPr>
        <w:pStyle w:val="PreformattedText"/>
        <w:bidi w:val="0"/>
        <w:jc w:val="left"/>
        <w:rPr/>
      </w:pPr>
      <w:r>
        <w:rPr/>
        <w:tab/>
        <w:t>made to spread this out over all members so that no one member has to</w:t>
      </w:r>
    </w:p>
    <w:p>
      <w:pPr>
        <w:pStyle w:val="PreformattedText"/>
        <w:bidi w:val="0"/>
        <w:jc w:val="left"/>
        <w:rPr/>
      </w:pPr>
      <w:r>
        <w:rPr/>
        <w:tab/>
        <w:t>deal with more such conversations than any other member. As part of</w:t>
      </w:r>
    </w:p>
    <w:p>
      <w:pPr>
        <w:pStyle w:val="PreformattedText"/>
        <w:bidi w:val="0"/>
        <w:jc w:val="left"/>
        <w:rPr/>
      </w:pPr>
      <w:r>
        <w:rPr/>
        <w:tab/>
        <w:t>such discussions, it is your duty as a member of THHG to explore the</w:t>
      </w:r>
    </w:p>
    <w:p>
      <w:pPr>
        <w:pStyle w:val="PreformattedText"/>
        <w:bidi w:val="0"/>
        <w:jc w:val="left"/>
        <w:rPr/>
      </w:pPr>
      <w:r>
        <w:rPr/>
        <w:tab/>
        <w:t>desirability of allowing the prospective member to join THHG. If we</w:t>
      </w:r>
    </w:p>
    <w:p>
      <w:pPr>
        <w:pStyle w:val="PreformattedText"/>
        <w:bidi w:val="0"/>
        <w:jc w:val="left"/>
        <w:rPr/>
      </w:pPr>
      <w:r>
        <w:rPr/>
        <w:tab/>
        <w:t>take on a product that ends up being a "dog", the group overhead</w:t>
      </w:r>
    </w:p>
    <w:p>
      <w:pPr>
        <w:pStyle w:val="PreformattedText"/>
        <w:bidi w:val="0"/>
        <w:jc w:val="left"/>
        <w:rPr/>
      </w:pPr>
      <w:r>
        <w:rPr/>
        <w:tab/>
        <w:t>suffers and we all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bout your produ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nswer EVERY question, even if it's just to put it "none",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", "not relevant" or whatever. I want to be sure you didn't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swer one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py this portion of this file into whatever word 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you plan to use for answering it. Handwritten answ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ccepted. If you can't type well enough to answ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easily and quickly, you have no hope of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which will be required with your code and y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become a member of THH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turn submission to us may be on a disk or a print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your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job/background of the typical user of your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far along are you towards each of the follow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of product (us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pha/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source code be included as part of your product? Will i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if so, how much do you want to charge for it? Wh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 for the purchase of both the product and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at the same ti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your mix of on-line help and printed document support.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 necessary? Could it be an option, with a copy of 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on disk (in ASCII form) to allow a lower price for tho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hate manuals or love lower prices? If the hardcopy manu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n option, how much do you think we should charge for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see as the main competition to your product? In what w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duct superior to the competition? In what ways is it inferior?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, in general, mention inferiority in ads, but I MUST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your product relative to the competition in order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response and in order to structure an accurate but appealing 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think your product should sell for? (BE REALISTIC! Tell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eople WILL pay, not what would you LIKE them to pay!). W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ng products sell for? THHG will not deal with developers wh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dea what the competition is like for their product, in term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/features and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o you think is the best place to advertise your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product particularly amenable to LAN installations and if so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think the pricing should be structured for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te licences and/or volumn discounts appropriate for your produc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o, how do you think the pricing should be structur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absolute requirements regarding the market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? For example you may feel that your product MUST be advert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particular jour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hould we deal with people who just ask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? A demo disk? Printed literatur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isks, and of what size, will be required to distribut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or your product, 1) in demo form, 2) in commercial form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here that THHG will provide a compaction prog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comparable to the commercial packages (PKZIP, etc).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quite as good as the commercial packages, it has the advant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st us the $2+ per disk that PKZIP and others want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to THHG memb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oup advertisements in which specific products are mentio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, advertising costs are pro-rated according to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That is, if your product sells for $50, your acc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ed half as much of the ad cost as a product that sells for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general ads, which are essentially ads for THHG as a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ared equally by all members but prorated by product sal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ads for one product are born by that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l gain by having the ads done through the group bec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all ads receive information concerning ALL of th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hough the group, not just the specific product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product agreement with THHG, you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ay any of the ad costs. Your account will ALWAYS be deb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mount, but if your product has no sales,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ay anything unless that is part of the up front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requirement that there be a demo version of your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uploading to bulletin boards. There can be som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limits to the useability of the demo. In other wor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should be the full product, but with a limit on, for example,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iles it will deal with, or how many data records, o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 types, or some similar feature. The intent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give the user the exact sense of what the program does and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(the "look and feel") and whet his/her appitite to buy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Our first distributed product is a C/C++ languag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dealing with character and string manipulation. The "dem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everything that the full version does, except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y memory model is provided, and no source code i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, in other words, is NOT the real thing. We are NO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here. We admire the shareware concept but our VERY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ption is that for every sale made through shareware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20 or 30 copies of the program being used for free.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ists, and that doesn't appeal to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pproach that we like, however, is to develop a produc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r in a way that allows you to essentially give away, via a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version, a portion of the whole in order to convince the us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duct is useful. Then have a "professional" vers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via purchase but which has more/better featur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likely to upgrade to it from the shareware version (whic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m won't pay for otherwi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mber of THHG, you are required to upload both your own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as well as those of other members, to the bulletin boar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eal with. We also encourage all members to uploa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it House Group software to as many boards as possible.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any bulletin boards, you should certainly contac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in your geographical area if and when you have a product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true whether or not you join the Hobbit House Group).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upload outside your geographical area. THH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-ordinate BBS uploading by geographical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will request that you upload a THHG-provided file to BBS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explain the operation of THHG and solicit new member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vertising existing products. The more members there are,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our operational costs go, and the bigger ads we can af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We will NOT, however, allow new members just for the sak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more members/products. Only quality products with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and user support will be admitted to THH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jo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ave on advertising and be a part of bigger a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draw more attention than the smaller single-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we can each afford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ave on production costs. Disks, software duplication,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, and even postage costs, are reduced by bulk purchases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p-quality (physical) product becomes possible at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ther members will act as beta testers for your produc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ments on your existing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ther members will upload demos of your product to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in their geographic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HG will provide guidance and direct effort in assist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r product into compliance with our standards. We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 to comm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s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 compliance with THH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HG will help you write new product announcement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m to the appropriate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you have only the Borland or only the Microsoft compil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part of your product, THHG will work with you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de compatible with the other compiler. This is ess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ith only one of them you lose half of your potential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erts I've talked to all estimate that BC and MSC ea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ghly 40% of the market, with the other 20% spread among Wat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, and a few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 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are required to test software produced by other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are required to upload other member's demos to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ome of the profits on your product go to THHG (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duct (particularly the source code, whether or not it is so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, or as an option with, your package) will be required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G documentation standards and your product will be required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G standards for both user-friendliness and documentation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ant-killer. The enclosed HHSTRING library source code, te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-line function finder are provided primarily t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expected of a THHG product (except of course in the cas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ceiving the hhstring product or demo because that'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, in which case this information file regarding THHG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quaint you with THHG). This requirement alone may very we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convince you that you do NOT want to become a THHG 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t out. If you simply have a C-language product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, but you are not willing/able to meet our standards, we can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THHG is only interested in quality products and in memb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willing to fully document and support their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vide all source code for your product to THHG. THH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pile the program, test it, and produce a "Golden Master"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ftware reproduction. The master copy will, of course, includ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illary files which you want included in addition to the .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source code is included in the package is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her story. The "readme.1st" file, or its equivalent, will orig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HG, but will be written in co-ordination with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bmitting a product for membership in THHG, you will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contract which state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agree to a price structure which is based on a number of iss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hether or not you market the product, and/or upgrad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and/or variations on the product, in any way other tha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G. We aren't dumb enough to try to keep you from doing w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(and which you are, of course, going to do in any case), b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for both of us to understand up front what the deal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though you retain ownership of your software, should you decline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, to provide full user support for the product, or in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emise or incapacitation, THHG automatically assumes fu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and becomes the sole arbiter of the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from any sale of the product by THHG. We're not out to s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here; the intent is to protect THHG's image by not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to become unsupported or otherwise "dead". If you die or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pacitated, we will extend every effort to continue to suppo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to send to the person you designate a fair shar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 from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HG agrees to make arrangements such that in the event of the d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apacitation of Paul Hinds, all information releva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HG will be distributed to all members so that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tly decide how to proceed. This should be unnecessary (b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nyway) since it is our intent to keep all member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as to all relevant circumstances and conditions of TH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We're going to spell out all the details of who w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with and how much everything costs. The main thing thi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reement is intended to cover is the customer list. More abo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i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oint of view of the co-ordinator of THHG, I am vehem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distributing the customer list. I don't want the custo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tacted directly by members, for two reasons. First, if we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o much, they will start to ignore the group as a whole.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al with the customers directly, you are defeating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group. You're either in THHG or you're not. If you're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need the custome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oint of view of a developer of my own software, howeve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nacceptable that I not have a list of the people who hav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I expect that many of you will feel the same way.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as long as I am satisfied with THHG's operation, I am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them handle my mail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promise, I will NOT distribute the customer list, but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part of the package that will go to all members in the ev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incapacitation. Furthermore, if you decide to leave the group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departure is on amicable terms (which means we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ng each other), you will get a list of all those who have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your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HG will be made known to each other, so that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f I do anything any one of you doesn't like you ca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of your ability to inform others in THHG. Remember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ve venture, not a situation where THHG simply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o you as a client. I don't want clients, I want partners.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, we can go out and get customer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share of the profits will be held "in escrow" pen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turns and/or any need for THHG to support the product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ability/desire to support it. You can walk awa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y time you choose to, but THHG can't. The good name of THH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s on every single product which we promote and we canno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op" a product just because you die or move to Oakland. To do so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HG a bad reputation and would hurt the sales of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. It cannot, and will not, b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mber's evaluation of a proposed produ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is may be extended in the future. It appears just t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 of thing you may be asked about other products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ducts are you aware of that would be competi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think of the quality of the documentation for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t "user-friendly" enough for today's mar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see as the best place to advertise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see as a reasonable sale price for the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