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 update for CTask on disk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there is no guarantee that there will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all. If I should decide to stop working on CTask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ay you, and any payments you mad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r payment is not a registration fee. C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no payment is required for privat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redistribution. If you can get your updates from B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a single air-mail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15 (cash, check, or money order)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15 (cash or money order) or DM 20 (check) inside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20 (cash or money order) or DM 25 (check)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h (DM or the equivalent in US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stal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Eurocheque made out in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M check drawn on a Germ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we can'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version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quired disk format (5.25" 1.2M or 3.5" 72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whether you need a pro-forma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r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