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ari electronic GmbH provides standard software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as well as customer specific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 specific and OEM developments, we can offer you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te turnkey systems, or work with you in all stages of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from the specification through hardware 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We provide consulting, CAD schematic design, 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services, and small to medium volume manufacutur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side, as well as consulting, design, and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lete software systems or single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errari electronic is a young company, all member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ave years of experience in hardware and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n field of work is telecommunications,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ranging from Fax G3 and G4, through Modems and Tele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to ISDN solutions. We are also pursuing the growing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with our current FSC-series of host adapters. We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SCSI drivers, and SCSI designs, both for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ussel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1000 Berli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+49 30) 396 5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+49 30) 396 8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standard too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YS - An MS-DOS compatible file system for embedd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SYS is a complete emulation of the MS-DOS file system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FCB operations). All directory operations, volume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, BPB (including DOS 4.0 extended BPB), and DOS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large partitions are supported. Block de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d through DOS-compatible device drivers or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driver modules. Interface is through C func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high speed operation. Implemented mainly in C,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urbo C and Microsoft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s Turbo C 2.0 or later, or Microsoft C 5.1 or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s MASM 5.1 or later, or TASM 1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: DM 450 for binary only version (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device driver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 1200 for 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royalty payments required for systems embodying F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ariFAX - ferrariFAX Fax Processo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-compatible processor-based fax card. Can operate in PC/XT/A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(up to four cards per bus) and as stand-alone seri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 (planned). A 16-bit processor, 512k RAM, and FIFO bus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high speed data exchange minimize host processor load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minimal TSR size (approx. 30k) while supporting full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and receive without disturbing foreground application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3.0/3.1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3 standard, 9600 bps with fallback to 7200, 4800, and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SAA-based DOS and Windows software (both versio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user interface), and a Windows 3.0/3.1 printer driver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from any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ptional HP-Laserjet emulation module provides full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upport for DOS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, all CAS-based software packages (PC-Tools 6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-It for Windows, WinFax, etc.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X version is available through ne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twork version for Novell and Netbio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 has passed postal certification for Germany and Aus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cation for Switzerland is pending as of this date (92/9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DM 14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