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 Automatic Echo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aem Version 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Merli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AEM [options] &lt;Squish CFG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&lt;zone:net/node.po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A node number(s)       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&lt;f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Squish/Sqaem configuration file 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    Temporary disallows  area forwarding.    If you  wish to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area  forwarding,  then  do  not  include  the  ;Fwrd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in the squish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DD &lt;area&gt; &lt;n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s the node  to the  specified area.   Will also  for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DROP &lt;area&gt; &lt;n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nks the node from the specifi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LIST &lt;filename&gt; &lt;group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 text  file  containing  a  list of  areas 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OTIFY [node [node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 an active  echo  list to  all nodes  (if  no n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), or to the specified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KILL "&lt;area_name&gt; [area_name] [area_name] [...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n area from the squish.cfg file and notifies all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of the drop. If  you specify more than one  area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all area names with one set of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    This hel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aem 1.31 - January 24, 1993                                      Page 3 of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ISH.CF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node  record has to start with the ;Node keyword.  All  other  node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after it and before the next ;Node keyword are par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cho record has to start with the EchoArea keyword.  All other echo 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after it and before the next EchoArea keyword are par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elds are optional, except for the ;Node and EchoArea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ps and levels are used for security purposes.  You can screen out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your  echoes  by adjusting the security level or the  group.   Echo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de does not have access to, will not appear in the query or lis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of an incomplete Squish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de 1:163/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deGrps B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dePas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deFlag Crash Local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deLeve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Area  ASIA            L:\PCB\CONF88\    -s        278/607 163/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choSDesc News on China, Tibet, Indonesia, Cambodia (Source 1:278/6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choLDesc News on events in China, Tibet, Indonesia, Cambo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choLDesc Moderator: William Bowles (1:278/6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choL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choGr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choLeve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aem 1.31 - January 24, 1993                                      Page 9 of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per line in Squish.cfg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aliases (including AreaFix)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line in Squish.cfg.............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records in Squish.cfg....................Unlimited (memory permi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records in Squish.cfg....................Unlimited (memory permi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per area record in Squish.cfg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Squish Log File location/name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Netmail locataion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Rescan command line.............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Rescan temporary filename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.k.a's (including primary node)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Area short description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Area name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Area long description...........Unlimited (memory permi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in Node record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Node's password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node number string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language specific prompts...Unlimited (memory permi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anguages...........................Unlimited (memory permi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ka's for a node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netmail areas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aem 1.31 - January 24, 1993                                     Page 10 of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AEM.QUE 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sqaem_que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[48],                /* Area n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[80];                /* Area short descrip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fidonode uplink,       /* The uplink that you requested th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node,       /* Your aka/node that requested the are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plin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ink;     /* The node that made the reque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user[36];                /* The user who made the reque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fidonode callednode;   /* Your aka/node that was originally call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areafixname[16];         /* The original areafix name requested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luff[4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iece  of software  is being  distributed as  ShareWare.   If  you u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or  within a  commercial environment,  you  must register  it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5.00 (CAN$) 'donation', or the  equivalent in another currency.   I don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, nor do I work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ny ShareWare program, Merlin  Systems and Roy Pereira do  not t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this program's behavior.  Any bug reports  should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ish, Fido, Tosscan  AreaMgr and AreaFix  are trademarks of 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s.  SQAEM is copyrighten by Roy Pereira and Merlin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aem 1.31 - January 24, 1993                                     Page 11 of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       Roy Per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l:         Merli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043, Station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tawa,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1Y 4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&amp; Fax:      613-236-1481 (v.32bis &amp; G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        613-236-1138 (only available to registered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     roy.pereira@merlin-systems.on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:           uunet!mersys!roy.per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:            rpereira @ m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       Roy Pereira at 1:163/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FREQ SQAEM for the latest version of Sqae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(PRODUCT: SQA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 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 :__________________   Fax  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ID 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ID 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CP ID 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.400 ID 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oftware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ser/Scanner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escription                                Quantity              Pric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quish Automatic Echo Manager (Sqaem)      _________ @ 25.00  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Net Total     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anadian residents please add 7% GST. (GST No. 129636346)     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Total     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Please make checks payable to "Merlin Syste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aem 1.31 - January 24, 1993                                     Page 15 of 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