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           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�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�� ��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   ��      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     ��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��       ��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     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           ��  </w:t>
      </w:r>
      <w:r>
        <w:rPr/>
        <w:t>ET  ����������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kley-like Packer/Track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etScan is a NetMail processor for Systems using Mailer with Binkle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Packer, you could forward, with a specified routing table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cker function [compile nodelists and BOUNCE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STED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Sent/Bad NetMails to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dynamic netmail routing for 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translation from Arcmailattach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-like style outbound (ie. Filerequests and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. A PKT is only created, if the MS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Host and Hub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o route files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FLAGS kludge (proposed by Joaquim Homrighau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2+ netmail-bundles [i've to ask Product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using it with Portal of Power and I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ETSCAN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CAN    =&gt; provides to SCAN NetMails for F'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CK    =&gt; provides to PACK NetMails tr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ILE =&gt; provides to COMPIL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RACK   =&gt; provides to TRACK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VESNT =&gt; Move SENT NetMails in SENT/B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HKOLD DAYS=&lt;nn&gt; =&gt; Delete MAIL older than &lt;nn&gt;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COVER =&gt; Re-Attach ORPHAN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FIG  =&gt; Ru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of my system is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ETSCAN /PACK /TRACK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rst RUN FNetScan will search the SETUP.FFC file,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it will swap to /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name    : Path and Name of LOGFILE [ex: C:\LOG\POP.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       : Outbou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        : Inbou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        : Nodelis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        : NetM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NetMail     : Bad/Sent NetM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      : Intuitiv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     : Intuit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MAIN address [Warning, according it with Mail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AKA(s)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NODELIST name(s) without extension... FNet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to compile only the LASTEST, and it will ad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's an OLD nodelist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 Points' NetMail will forwarded towards BOSS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 YOUR Point's NetMail will forwarded towards THEI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/End/Home 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: Create/Add/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: Delete 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: Edit Packet PASSWORD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etScan will find in this database, to check i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outed VIA a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ality is like IMPACK [Imail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use MACRO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Via Route 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System  91:1/1.0���������������  Pwd ***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Vi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3.*���������������       91:8/*.*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5.*���������������       91:9/*.*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7.*���������������       91:10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8.*���������������       91:12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9.*���������������       91:14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2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3/1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3/3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4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5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6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7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ddresses not listed in this database will receiv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mplate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Registered Users, easy to USE! It will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of FNetScan is a Gamma Release, and since i prefer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entual bugs-list re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thanx to 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dreas Klein [IMAIL Developer] fo the signal of a BA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.PK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girl Angela, to which i've dedica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people who send me a special big buglist =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.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sages to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:1/6@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:39/0@Intlnet 57:3902/103@In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335/345.8@fidonet.org 2:2480/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lod@ischia.dia.unisa.it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end of doc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