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v0.9                                                  para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o para la actualizacion d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qu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s que conforman este paqu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ac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programa fue pensado para ser instalado en un ambiente d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, esto es, utiliza los mismos archivos de configurac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solo tener especificada, en el ENVIRONMENT del DOS, la variable "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ya se encuentra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archivo de configuracion, ANL obti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irectorio d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irectorio de nuevos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a: Si el directorio activo, en el momento de ejecutar el ANL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de se encuentra el archivo FD.SYS, no es necesario qu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da la variable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os utiliza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 archivos us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ETUP.FD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..... Revisa el directorio en busca del NodeList mas reciente, 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el, busca el correspondiente NodeDiff, una vez hecho 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de con la actualiz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 caso de no encontrar el NodeDiff buscado, intentara encontr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 el InBoundPath, si tiene exito, lo descompactara y continu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 proceso de actualiz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 nota: debe estar disponible el PKUnZi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 el proceso termina exitosamente (CRC ok), el NodeDiff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deList previo seran bor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VERIFY .. Revisa el directorio en busca del NodeList mas recien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 efectua el control de CRC para verificar su integ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tax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actualizar el Nodelist:   A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validar el NodeList:  ANL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rant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a... lo que se dice garantia... no doy, solo le puedo asegur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lo he probado lo suficiente como para asegurarle que anda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@cf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