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  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&amp; Brush: ModemNew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:         ModemNew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71726,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3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due to the hard work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 or that copies of the magaz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5% X-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must fill out Questionnaire #1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 as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e REQUIRE that you contact ModemNews Express!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(thirty) day period so that we know you are still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in accordance with our requests. A call like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 one or two minutes. At ModemNews Express!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you updated frequentl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sue. (You need not get your issues from us afte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m from your nearest local NewsStan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A message left to us in the ModemNew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or to our InterNet accoun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15 day period we still have not heard from 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r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 It will also disable som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hat may cause some problems while viewing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also released in a format that u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EADROOM. This file is called MNTEXTxx.ZIP an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magazine. There are no ANSI screens in this edi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ine but is not to replace the regular edition ModemN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charge to those who earn under $35,000 annualy n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resides in New York or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