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has been receiving vast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community. If you BBS currently carries CTM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e your BBS name on the distribution list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and either Mail or Fax it to me. I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r BBS to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Postlink Board, you can have the magazine auto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nth. If you are a FIDO board, you can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yymm.ZIP (where yymm is year/month 9210,9211 etc.)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:278/713. Fill out the appropriate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be a distribution site, please specif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also be distributing the magazine in Windows H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receving a copy each month via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 request to the address below. The magaz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be on 3.5 HD diskette,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ORDER.CTM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on CIS: 73733,3305 or on AOL to: TonyC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TERNET sites contact me at: TonyCT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              Fax th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Vesey Street                     (212) 233-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07-2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ony Curro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Site #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utoSen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side of USA, please state CITY,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