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 dat hieronder  wordt beschreven  is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ico Nater Share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ukweg 2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6 DE Heng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programma  wordt beschikbaar  gesteld  al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  is shareware?   Het  is software  dat  door de  gebrui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opieerd en uitgedeeld mag worden, maar ik, de  auteur be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auteursrecht.  Misschien  heeft u  het programma 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ag  bedrag  `gekocht'  van  een  bulletin-board  en  er 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ald, maar ik  krijg daar geen cent van.   Ik verwacht da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j rechtstreeks betaalt,  want ik verdien mijn levensonder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het maken van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,  als dit  programma  u bevalt  en  u besluit  het 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n, dan wordt  van u  verwacht dat u  een bedrag van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den (inclusief  BTW)  overmaakt  op  mijn  rekening  bij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ank, nummer  96541.   Helaas  kan  ik geen  krediet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om  zou u  registreren?  Het  kost u  natuurlijk g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r ik  zal u op de  hoogte houden van  verdere ontwikke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 krijgt het recht om nieuwere versies te bestellen voo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 van porto  en floppy.   Tenslotte zal  ik bereid zijn 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uw verlangens te luis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als het  programma  u  niet bevalt?    Dan kan  u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gooien.   Maar  ongetwijfeld zal  het idee  van shareware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allen, omdat  u niet  veel geld hoeft  te betalen voor  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achteraf toch tegenv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r  of u  nu registreert of  niet, u  wordt aangemoed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systeem  verder rond te delen.  Geef  copien aan uw vr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.   De copien die u  ronddeelt moeten volledig  en onge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d zijn,  maar gebruik van file-compressie  is toegestaan.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 alleen een  maximum van tien gulden vragen voor  de 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pakking en verz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de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 werk met computers sedert 1970.   Ik heb een HBO-stu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formatica voltooid.   Daarna heb ik vele jaren  gewer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fensie-industrie,  en mijn collega's  beschouwden mij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ekwaamste  programmeur onder hen.  Maar dank zij Gorbatsj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t  ik hem niet  kwalijk kan nemen) ging  het slechter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sie-industrie.  Sindsdien werk ik als shareware-auteu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D I S A S T E R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is een interactieve disassembler voor de IBM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disassembler  is niets bijzonders.   Het  programma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 bij MSDOS  geleverd  en bevat  een  disassembler.  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kent  alleen de instructies van de  8086 en 8088.  V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rt DEBUG  geen coding  die geschikt  is om  weer al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een assembler t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 disassembler maakt met n  druk op de  kn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urig  assemblerprogramma.   In tegendeel,  het disassemb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en beetje programma is vele dagen 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 eenvoudigst   denkbare  disassembler   werkt   recht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aan.   Hij  leest het  machinetaalprogramma  van voor 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r en vertaalt alles  naar assembler-taal, ongeacht of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f dat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 werkt interactief.   U kan het machinetaal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uw  gemak bekijken, labels en commentaar toevoegen, aan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 code en wat  data is.  Het resultaat kan  worden opgeb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de  volgende dag  verder te  kunnen gaan.   Tenslotte 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een correct assembler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gebruiksaanwijzing  is heel kort.   Er is niet  meer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leggen.  Kennis van de PC  en de assembleertaal wordt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kend veronderst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tart DISASTER de eerste keer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komt nu een foutmelding  die u mag negeren. 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jnt  de prompt  --&gt;  om aan  te  geven dat  DISASTER 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's verw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olgens leest u een programma in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aam.EX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a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a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 u iets disassembleren  wat reeds  in het geheugen  sta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is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egmentadres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moet u eerst aangeven dat uw programma als  instructi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t worden gedisassembleerd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startlocation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begint het disassembleren!  Geef het c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Lstart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 resulteert  in een stukje gedisassembleerd programma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m.      Links  verschijnen   de  adressen,   daarnaas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sche code,  en  rechts  (in  kleur)  de  oorspronk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taal.  Een  groen blokje  betekent dat  er geen  gel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ode werd  gevonden.  Voorvoegsels komen in geel, modrm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ib-bytes in rood, overige bytes in gr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en op het U-commando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adres          disassembleer 20 regels vanaf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adres,adres    disassembleer van .. tot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    disassembleer volgende 20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        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n in commando's worden  altijd hexadecimaal op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ats van adressen kan u ook labels (zie hierna) opgev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dressen komen hexadecimaal  op het scherm.   Natuur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 u labels zien.  Dat kan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dres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label  moet, zoals gebruikelijk, met een letter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er  moet minstens een keer  de letter G tot en  met Z 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komen.    De maximale  lengte  van  een label  is  veer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t in een label  geen van de letters  G tot en met  Z v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beschouwt DISASTER het als een hexadecimaal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s  voorzichtig  met  het  gebruik van  labels  die 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L  beginnen.    De  functie  die  automatisch 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eert   veronderstelt   namelijk   dat   zo'n   label  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ecode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kunnen worden gebruikt in commando's.  Het U 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dan bijvoorbeeld: U label,lab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kunnen worden verwijderd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label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, wat op het zelfde neerko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dres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kunnen van naam worden veranderd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oude naam,nieuw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is niet  mogelijk twee  labels op  het  zelfde adres 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aximale aantal labels is 409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alles  wat u  ziet is instructiecode.   Er is  ook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disassembler kan echter het verschil  niet zien.  Bove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at  er code en data in soorten.   U moet zelf aangeven 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en wat  data is  en welke  soort het  is.  Dat  gaa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e zetten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dres,let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, wat op het zelfde neerko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abel,let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control kan worden verwijderd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dres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abel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af  het aangegeven adres wordt gedisassembleerd vol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letter ka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hexadecima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ekst tussen quotes, voor zover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exadecimale 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structiecode voor Intel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instructiecode voor NEC V20 of V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 instructiecode voor 80386  in protected  mod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adreslengte va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instructiecode  voor 80386 in  protected mode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operandlengte va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O combinatie van IA en 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T en W zijn data-controls,  de overige zijn code-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 een belangrijk onderscheid  voor de  verderop besp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 en B-commando'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controls  delen   uw  programma  in  stukken.    Er 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tukken en codest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ISASTER een opcode tegenkomt die geldig is op  NEC-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r niet  op Intel-chips, of  andersom, dan  wordt die  gew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sassembleerd.   Of I of IV  werd opgegeven is dan  nie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ang.  Maar er zijn  opcodes die bij NEC en Intel iets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ekenen.  In dat geval beslist I of IV.   Programma's w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onderscheid tussen I  en IV  belangrijk is  zijn over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dz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 en IO  kunnen alleen worden  gebruikt bij programma'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 80386 in  protected mode  draaien.   In real mode  g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s  altijd  een default-adres-  en  -operand-lengte van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aximale aantal controls is 163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EEL OPGEVOERDE LABELS E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t u  een file  in, dan worden  automatisch wat labels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 bij de velden van de  header gezet.  De meest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n  met de letter  Z.   Er is ook  een label  met d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TARTLOCATION, en dat is de plaats waar de executie beg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 grootste deel  van uw programma  geldt een T-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 mag vreemd  lijken,  maar het  is  gedaan omdat  nog 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kend is waar de overige controls moeten staa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GENEREREN VA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handmatig plaatsen  van  de labels  en  controls is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rm  karwei.   Daarom is  dit  werk in  DISASTER gedeelt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automatis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orden automatisch gegenereerd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dres,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 doorzoekt nu  uw programma,  en geeft  tegelij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 op   het  scherm.     Alleen  de   codestukken 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zocht,  datastukken worden  overgeslagen.   Elke keer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 een  adresverwijzing  tegenkomt  wordt  hiervoor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op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'n opgevoerd label heeft de vorm: L45A3_27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erste  letter van  het opgevoerde  label geeft  het so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jzing 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pronginstru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woord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by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die  eerste letter komt  het hexadecimale  adres waar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aar  verwijst,  want  het kind  moet  een  naam 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na  een onderstreping,  en  ten slotte  het  adres waa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jzing  voor  het eerst  werd  aangetroffen.   Dat 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emakkelijkt het onderzoek van het program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e keer  als een label  wordt opgevoerd toont DISASTER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je op  het  scherm.   Zo'n  blokje komt  dus  te staan 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dere     JMP-    en    CALL-instructie    en    bij   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ugenverwijzing waar nog geen label aanwezig 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GENEREREN VA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orden automatisch gegenereerd met he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dres,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doorzoekt nu de labels van uw  programma.  Elke k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ISASTER in een  datastuk een label tegenkomt dat met ee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t  wordt hier een  control I  opgevoerd, zodat  de v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ekst als  instructiecode wordt genterpreteerd.  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eerstvolgende  onvoorwaardelijke  RET-   of  JMP-instru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een control opgevoerd  om de oorspronkelijke toestand 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e keer als een  control wordt opgevoerd toont DISAST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je op het scherm.  Zo'n blokje komt 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bij  een  label  dat  met  een  L  begint  en  dat in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ebied st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ij de eerste RET- of JMP-instructie da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e keer als een control I wordt  opgevoerd, wordt bove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betreffende stuk  doorzocht  naar adresverwijzingen,  w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 (zoals in het vorige  hoofdstuk stond)  labels voor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neree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WIJZ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stal begint een disassembly al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saster              Start DIS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Rprogr.com           lees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B100,ffff            genereer labels e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B100,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B100,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B100,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het scherm ziet u hoe steeds  meer labels worden gepla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hoe steeds meer code-controls worden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 B100,ffff kan  eenvoudig worden herhaald me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-toets.   Herhaal het  tot DISASTER  meldt dat  er niet 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en controls zijn toeg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het  een beetje  wil is de  disassembly hiermee al  ha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ooid, en u hoeft er  niets voor te doen!  Kom daar  een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een andere 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er  dan  niets  foutgaan?   Helaas,  niets  is  volmaa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in de volgende geva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50      JNZ L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52      JZ  L0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54      ADD B[BX+SI]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-commando denkt dat de laatste  instructie code is,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staat  geen onvoorwaardelijke sprongopdracht voor.  Maar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JZ zijn samen onvoorwaardelijk.  De  coding vanaf adres 0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 dus  als  instructiecode  worden  beschouwd.    Komen 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en  voor die  lijken  op instrcties  met adresverwijz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worden er valse labels gegener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u  oplet tijdens  de uitvoering  van het  B-commando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 u  dit onheil  wel opmerken.   Onderbreek het commando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willekeurige  toets,  blader met  het  U-commando door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om de juiste plek te vinden en zet op adres 0154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 het einde van het  programma, wat trouwens  ook g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t  INT 021  met AH=00  of 04C.   Het B-commando  herken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.  U moet zelf hierachter een data-control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[08170+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is een  sprong  via een  tabel  van sprongadressen. 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 door  DISASTER  niet  herkend.    U   moet  zelf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kennen  aan de adressen in de  tabel.  Gebruikt u labe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een L  beginnen, dan zal het B-commando de  gelabelde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code beschouwe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an commentaar toevoegen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dres,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atuurlijk ook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label,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 de kommapunt die dit commando inlui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ar kan worden verwijderd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dres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label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ximale lengte van een commentaarregel is 12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kunnen geen twee commentaarregels op een adres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ximale  hoeveelheid commentaar is ongeveer  62500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wat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er zal  u, natuurlijk, de  gegenereerde labels  verv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namen die duidelijk aangeven wat er gebeu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N VAN EEN 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uiteindelijke  doel van  disassembleren  is  dat er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-file ontstaat.  Deze  source-file kan met een 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 geassembleerd  worden.  De  source-file wordt  geopen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urce-file  heeft de zelfde naam  als de .SYS-,  .EXE-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-file, doch met de extensie 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lang de  source-file open is is  de prompt &gt;&gt;&gt;.   Alle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's U en Q zijn nu toeg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 het commando W geeft u een  of meer U-commando's. 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m   komen   nu   alleen   nog   maar   de   adressen,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sassembleerde tekst gaat naar d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lotte sluit u de file met he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verschijnt weer de prompt --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icht verwacht  u  dat  u, door  de  source-file  weer 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en,  weer de  zelfde .COM-  of .EXE-file  terugkrij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de praktijk  zal dat  tegenvallen, omdat  meerdere mach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es de zelfde functie hebben.  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BX                8BC3 of 89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MOVSB                F3A4 of F2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X,5                 83C305 of 81C3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$+8                  EB06 of E9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er  zijn er  instructies denkbaar  die voor  d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 uitvoerbaar   zijn,  zoals  SHL  AL,30  of  BOUND  AX,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 accepteert zulke  instructies,  de  assembler zal 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chien weiger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pschermen zijn beschikbaar  met de  toetsen F5 tot  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.    F1  en  F3  zijn  dus  vrij  om  commando's  gehe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eeltelijk te herhal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hulpscherm wordt met een willekeurige toets verwij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  liever niet op de  hulptoetsen terwijl DISASTER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dracht bezig  is, het heeft enigszins vreemde (geen ernst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ol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N EN VERDER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heeft na vele uren werk uw  programma uitgebreid me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ntrols.  Om de volgende dag verder te  kunnen gaan geef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wordt nu een  zogenaamde scriptfile  gemaakt.  Deze 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xtensie  .SCR en,  als u geen  andere naam opgaf, 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m als uw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at   de   scriptfile  al,   dan   vraagt   DISASTER  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sti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lotte stopt u me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r nog geen scriptfile gemaakt,  dan  vraagt  DISASTER 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sti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verder te gaan start u de disassembler met he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TER file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bij  u  de  naam  van  de  scriptfile  opgeeft.   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zoekt   namelijk  eerst  of   de  opgegeven  filenaam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file is.   Is dat niet het geval,  dan zoekt DISAST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- of .EX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scriptfile is een  ASCII-file en bevat gewone  comman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disassembler.   Niets verbiedt u de scriptfile 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editor te bewerk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ZICHT VAN DE 80386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richting.   Als dit  bit 1 is, dan  is het  datatrans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gekeerde ric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woord.   Als dit bit  1 is, dan is  de data 16 (of  32)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ers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sign-extend.  Als dit  bit 1 is, dan is de brondata 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van het hoogste bit gepropage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mod/rm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           mnemo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M      0000 00dw        ADD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I      0000 010w        ADD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0000 0110        PUSH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0000 0111        POP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M      0000 00dw        OR 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 I      0000 010w        OR 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    0000 0110        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        0000 0111        Zie verde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      0000 00dw        ADC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      0000 010w        ADC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0000 0110        PUSH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0000 0111        POP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      0000 00dw        SBB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I      0000 010w        SBB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        0000 0110        PUSH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F        0000 0111        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M      0000 00dw        AND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I      0000 010w        AND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0000 0110        ES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0000 0111        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M      0000 00dw        SUB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I      0000 010w        SUB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        0000 0110        CS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F        0000 0111     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M      0000 00dw        XOR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I      0000 010w        XOR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0000 0110        SS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 0000 0111        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M      0000 00dw        CMP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I      0000 010w        CMP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        0000 0110        DS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        0000 0111        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0100 0rrr        INC word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 0100 1rrr        DEC word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0101 drrr        PUSH, POP word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0110 000d        PUSHA, P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M      0110 0010        BOUND wordregister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M      0110 0011        ARPL memory,word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     0110 0100        80386 FS: prefix, NEC RE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     0110 0101        80386 GS: prefix, NEC RE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       0110 0110        80386 OS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       0110 0111        80386 AS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I      0110 10s0        PUSH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M I    0110 10s1        IMUL register,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C        0110 11dw        INS, 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I      0111 cccc        J voorwaardelij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0    1000 00sw        ADD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1    1000 00sw        OR 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2    1000 00sw        ADC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3    1000 00sw        SBB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4    1000 00sw        AND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5    1000 00sw        SUB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6    1000 00sw        XOR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M/7    1000 00sw        CMP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       1000 0010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M      1000 010w        TEST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M      1000 011w        XCHG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M      1000 10dw        MOV memory,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C M      1000 11d0        MOV memory,segmen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M      1000 1101        LEA wordregister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 M/0    1000 1111        PO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       1001 0rrr        XCHG AX,word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       1001 100w        CBW, 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 I      1001 1010        CALL inter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B        1001 1011      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C        1001 110d        PUSHF, 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E        1001 111d        SAHF, LA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M      1010 00dw        MOV register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     1010 010w        MO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6        1010 011w        C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8 I      1010 100w        TEST       AL,immediate,     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      1010 101w        S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        1010 110w        L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        1010 111w        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0 I      1011 wrrr        MOV register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0 I  1100 000w        ROL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1 I  1100 000w        ROR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2 I  1100 000w        RCL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3 I  1100 000w        RCR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4 I  1100 000w        SHL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5 I  1100 000w        SHR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6 I  1100 000w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 M/7 I  1100 000w        SAR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I      1100 0010        RET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       1100 0011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M      1100 0100        LES wordregister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5 M      1100 0101        LDS wordregister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 M/0 I  1100 011w        MOV memory,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 M/1 e.v         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8 I I    1100 1000        ENTER word,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9        1100 1001      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I      1100 1010        RET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        1100 1011        R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 1100 1100        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I      1100 1101        IN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      1100 1110      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       1100 1111       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0    1101 000w        ROL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1    1101 000w        ROR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2    1101 000w        RCL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3    1101 000w        RCR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4    1101 000w        SHL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5    1101 000w        SHR memor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6    1101 000w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M/7    1101 000w        SAR memory,C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0    1101 001w        ROL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1    1101 001w        ROR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2    1101 001w        RCL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3    1101 001w        RCR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4    1101 001w        SHL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5    1101 001w        SHR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6    1101 001w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M/7    1101 001w        SAR memory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4 I      1101 0100        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 I      1101 0101        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6        1101 0110        on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        1101 0111       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0    1101 1000        FADD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1    1101 1000        FMUL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2    1101 1000        FCOM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3    1101 1000        FCOMP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4    1101 1000        FSUB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5    1101 1000        FSUBR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6    1101 1000        FDIV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M/7    1101 1000        FDIVR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C0     1101 1000        FADD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C8     1101 1000        FMUL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D0     1101 1000        FCOM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D8     1101 1000        FCOMP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E0     1101 1000        FSUB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E8     1101 1000        FSUBR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F0     1101 1000        FDIV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F8     1101 1000        FDIVR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0    1101 1001        FLD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1    1101 1001       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2    1101 1001        FST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3    1101 1001        FSTP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4    1101 1001        FLDENV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5    1101 1001        FLDCW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6    1101 1001        FSTENV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M/7    1101 1001        FSTCW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C0     1101 1001        F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C8     1101 1001        FXCH 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D0     1101 1001        F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D1 e.v.                 1101 1001 niet gedefin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E0     1101 1001        F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E1     1101 1001        F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FF     1101 1001        FC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