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put subroutine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$EDIT: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A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A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a$edit.asm, gprint.asm, a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itialize the near heap before calling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A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F: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G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.  Also requires near heap (see H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f.asm (filelist.asm, $gpick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selection (0 = firs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upper 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, and the near heap must be initialized (see H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JaNe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ifwait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if one is waiting in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2- or 3-button mouse,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has a key bee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key       ; nope,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, GPICKF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GPickF, GPickStr, PullDown, PickF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menuoption:proc,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  ; DS:[DX]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OuiNo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allocates a block of DOS memory which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with it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.asm ($pick.asm, $listw.asm, m$putw.asm, file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 ;  yup - copy filename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release the filen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pick.asm, m$putw.asm, $str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alloc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a$menu.asm, tprint.asm, tprintce.asm, tpu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, wclear.asm, wframe.asm,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ave.asm, 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initial main menu choice, BL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(see STARTUP.ASM and END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 0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mouse button is pressed, or when either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is pressed or a "down" mouse movemen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gt;= 0, it starts in the full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 Maximum number of heading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H = main menu choice, BL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insufficient DO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bx,bx 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A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a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attr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POS:   set mouse position on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ous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enter the mouse cursor on a standard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mouse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12           ; close to vert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ordinates are 0 through 24 ve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9           ; coordinates are 0 through 79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:determine mouse position on text scree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statu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is installed (see IsMouse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t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