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 VIDEO MODES 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video mode subroutines (C) Copyright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:      establishes Hercules graphics mode,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0:     establishes Hercules graphics mode, clear page 0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graph.asm ($herc.asm, 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or compatibl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64k in SYSTE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hgraph      ; establish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hercules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8029:    establish an 80-column, 29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12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8029.asm ($herc.asm, hmode.asm, $h8x12.asm, f8x12rl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ld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8043:    establish an 8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8043.asm ($herc.asm, hmode.asm, $h8x8.asm, f8x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25:    establish a 90-column, 25-row RamFont mod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ROM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25.asm ($herc.asm, 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29:    establish a 90-column, 29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12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29.asm ($herc.asm, hmode.asm, $h8x12.asm, f8x12lr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ld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43:    establish a 9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43.asm ($herc.asm, hmode.asm, $h8x8.asm, f8x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RamFont card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use htext to restore normal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RamFont car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GC+ and InC cards: 4k RamFo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ram8043      ; RamFont mode: 80x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ramfont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EXT:       establish (or restore)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text.asm ($herc, h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text         ;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  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COLOR:   switches system to color text mode; may be used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on a 2-monitor system, or to switch to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-column, 25-rows color mode from othe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.asm (find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ONO:    switches system to monochrome text mode; may be us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active monitors on a 2-monitor sysem or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nchrome text mode (80x25) from graphics mode (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.asm (find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no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43:      switch EGA to 80x43 text mode or VGA to 80x50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43 switches an EGA to the 80-column, 43-row text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lor mode or any EGA monochrome mode, or switches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to 80x50 text mode from any other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43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0 if no EGA or VGA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EGA connected to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3 if EGA or VGA connected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7 if EGA or VGA connected t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:      set Super VGA 16-col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16.asm ($svga.asm, $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1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SVGA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(Western Digi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(Genoa, Orchid, Wi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tandard  (800x60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been able to test VGAKIT modes on all boards;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if you encoun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whichvga:proc, extrn  svga16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graph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use a 16-color 1024x768 mode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art by calling WhichVGA to determine if the equipment is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    ; SuperVGA inst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svga          ; nope, use some oth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             ; specify 1024x768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vga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32:     switches supported systems to 132 colum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132.asm ($sega.asm, $s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screen row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: 25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: 28-30 rows (depending on equi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: 43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: 50 rows (depending on equi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: 60 rows (depending on equi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mode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Equipment detected by IsSEVGA (see IsSEVGA in SYSTEM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VGA boards require a multi-frequency monito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2-column modes; consult your board'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132-column modes require at least an E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vga132        ;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132          ; n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:     set Super VGA 256-col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256.asm ($svga.asm, $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25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 for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SVGA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pported is listed under SVGA16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(640x48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:      changes standard VGA systems to undocumented 256-col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ASMLIB graphics subroutines support 4 VGA13X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p to 4 pages.  See also XMode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is based on public domain code from John Brid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ie Gout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vga13x.asm (crtc.13x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VGA13X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20 x 200, 4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20 x 240, 3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320 x 400,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60 x 48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only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ga13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l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oops                  ; do something else if no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2                  ; 320 x 400,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:     establish SuperEGA/SuperVGA graphics mode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subroutines to work with th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CLEAR:  restore ASMLIB's default graphic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xmode16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maximum x, maximum y, registers as required to 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assumes that the mode is set with AH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ll registers and flag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16-color EGA/VGA-style graphics modes, up to 800 x 60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equipment.  You must have the required equi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rrect mode number;  hardware damage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per use of XMode16.  I cannot be held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resulting from use or misuse of XMode16.  Use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quipment is not supported by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0 horizontal pixels are available, maxX% should be 7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if 600 vertical pixels are possible, maxY%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5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aphics card manual lists mode numbers,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and the number of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corresponding to the mode.  Mode number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 format.  Some modes and corresponding mod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on the next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           mode     mode number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ProDesigner   800x600        29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 EM/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      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X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seng chip set)                            mov   al,2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ED EGA       640X480   AL = 70h, BL =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 Enhancer Delu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2x410   AL = 70h, BL = 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GA Wonder       800x600        54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IP              800x560        53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-16     800x600        58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fessional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Fastwrite    800x600        62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VRAM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      800x600   6Ah (color)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Bh (mono)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SA modes)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Ah   ;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is information conflicts with the specifica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's instruction manual, the manual's recommendation is a s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.  Note that all the above modes require a multi-frequenc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all done with Graphics mode, CALL ModeColor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25 text mode, and CALL XModeClear to reset ASMLIB'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